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>Сценарий спортивного мероприятия к 23 февраля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8337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>Ход мероприят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брый день дорогие друзья. Сегодня мы собрались в преддверии праздника 23 февраля, чтобы поздравить наших защитников Роди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2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щитники Отечества должны уметь все делать - быть смелыми, организованными, эрудированными. Все ли наши будущие воины готовы к испытаниям, которые могут им встретиться? Это мы сегодня и посмотр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Я предлагаю поприветствовать наших участников и предлагаю им построиться в одну шеренгу в паре со своим ребенком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сейчас мы вас поделим на _____ команды. (1,2,3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 Команда 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Спорт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»  становись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2. Команда «Крутышки» становись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3 команд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Супер парн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тановис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4. Команда «Весельчаки» становись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манды на месте, болельщики на месте, а я представляю вам строгое, но справедливое жюр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так, оценивать ловкость, смекалку, выносливость наших команд буду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(представление жюр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приветствуем жюри бурными аплодисмента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- Первый конкурс «Бег с мячом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ждый солдат должен быстро бегать, иногда чтобы выжить это просто необходимо! И первый конкурс мы начнем с того, что будем бегать, но не просто бегать, а переносить боеприпас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Берете два мяча, оббегают стойку, возвращаются, передают следующему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2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2C1B09"/>
          <w:lang w:eastAsia="ru-RU"/>
        </w:rPr>
        <w:instrText xml:space="preserve"> HYPERLINK "http://ped-kopilka.ru/blogs/elena-aleksandrovna-chusovitina/scenarii-sportivnogo-meroprijatija-k-23-fevralja.html" \l "77579990"</w:instrTex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2C1B09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2C1B09"/>
          <w:sz w:val="28"/>
          <w:szCs w:val="28"/>
          <w:u w:val="single"/>
          <w:lang w:eastAsia="ru-RU"/>
        </w:rPr>
        <w:t>КОНКУРС</w: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2C1B09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color w:val="2C1B09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1" name="Рисунок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«Артподготовка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и артиллеристы снарядами должны попасть в цель. Но вот беда, снаряд сначала нужно принести с другого края окопа (лавочки). Всем членам команды необходимо принести снаряд, а затем попасть им в цель (обруч) . (на расстояние 3-х метров от команд расположены) .За каждое попадание команды получают очк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лельщики, не забываем поддерживать команды. Приготовьтесь, начал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3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чень часто приходится ходить в разведку и можно попасть на мины. Поэтому нужно быть не только внимательным, но и терпеливы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ейчас командам предстоит пройти по минному полю (на полу лежат 3 листа бумаги по которым можно передвигаться, папы передвигаются, а ребенок помогает переставить ему листочки). Но не просто пройти, а перенести с собой воздушный шар, зажав его между ног. Пройдя через минное поле вам необходимо быстро вернуться и передать эстафету следующей пар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Музыкальное сопровождение «Граница» - Агутин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4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ы все успешно перешли через минное поле, а сейчас объявляются «Тараканьи бега» Вы принимаете вот такое положение и бежите так до стойки, обратно бег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5- Я вижу, вы устали, пора и пообедать следующий конкурс называется «Война войной, обед по расписанию» Папа одевает фартук, а ребёнок косынку, добегают до стойки выбирают один ингредиент для приготовления борща и кладут его в кастрюлю, возвращаются к   команде. Передают эстафету  следующей пар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-  следующий конкурс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Бег с препятствиями» (Вам необходимо добежать до лавочки, проползти под ней, добежать до стены проскакать 5 раз на скакалке и вернуться обратно, перепрыгнув лавочку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7 – Ну а сейчас проверим насколько ваши команды  успели подружиться, всей командой взявшись за обруч, вам необходимо оббежать стойку и вернуться на свое место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 - Внимание, Внимание! Продолжаем соревнование. Следующее задание - простое самое, оно же и последнее. Старинная русская забава “Перетягивание каната”. Перед вами канат. А вот черта, за которую вам необходимо перетащить своих соперников. Команда встают по обе стороны каната. По моему сигналу -начал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Состязани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ка жюри подводит итоги наших соревнований, приглашаем всех на флешмоб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 xml:space="preserve">Флешмо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Слово жюр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гражд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рогие, мальчишки! Поздравляем вас с праздником - Днем Защитника Отечеств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елае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евчонок не обиж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одителей не огорч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ослушными бы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обро лишь твор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лушаться нас - уч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меть много друз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расивыми бы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асибо Вам за состязания, и до свиданья!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d-kopilka.ru/blogs/elena-aleksandrovna-chusovitina/scenarii-sportivnogo-meroprijatija-k-23-fevralja.html#7757999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06:00Z</dcterms:created>
  <dc:creator>1</dc:creator>
  <dc:description/>
  <cp:keywords/>
  <dc:language>en-US</dc:language>
  <cp:lastModifiedBy>Ирина</cp:lastModifiedBy>
  <cp:lastPrinted>2017-02-16T15:29:00Z</cp:lastPrinted>
  <dcterms:modified xsi:type="dcterms:W3CDTF">2019-02-07T14:58:00Z</dcterms:modified>
  <cp:revision>6</cp:revision>
  <dc:subject/>
  <dc:title/>
</cp:coreProperties>
</file>