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>Мне хотелось бы начать свое выступление с древней мудрости:</w:t>
        <w:tab/>
        <w:t xml:space="preserve">                      «Ученик - это не сосуд    который</w:t>
      </w:r>
    </w:p>
    <w:p>
      <w:pPr>
        <w:pStyle w:val="Style17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ужно наполнить, а факел,</w:t>
      </w:r>
    </w:p>
    <w:p>
      <w:pPr>
        <w:pStyle w:val="Style17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торый надо зажечь, а зажечь</w:t>
      </w:r>
    </w:p>
    <w:p>
      <w:pPr>
        <w:pStyle w:val="Style17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акел может лишь тот,</w:t>
      </w:r>
    </w:p>
    <w:p>
      <w:pPr>
        <w:pStyle w:val="Style17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сам горит»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ше педагогическое «горение» в том, чтобы в ученике видеть, прежде всего человека, человека свободного, раскрепощённого, ответственного. И чтобы ученик стал таковым, важно не нарушить, не сломать природную  индивидуальность каждого ученика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азе  нашего СУВУ  были объединены девиантные подростки общеобразовательной школы и девиантные подростки VIII вида . Обучаясь по общеобразовательной программе и программе VIII вида соответственно, осуществляется взаимодействие воспитанников в ходе внешкольных мероприятий и различных режимных моментов.й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еперь остановлюсь на уроке:   Главной формой учебно-педагогической деятельности ЙДявляется урок.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-основная форма обучения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аждая Цель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конечный результат обучения, развития и воспитания учащихся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magenta"/>
          <w:lang w:eastAsia="ru-RU"/>
        </w:rPr>
        <w:t xml:space="preserve">.   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Если цель урока определе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очно или учитель плохо себе представляет пути и способы ее достижения, то об эффективности урока трудно говорить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Цель урока не имеет смыс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ка она  не станет целью ученика.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урок был действительно эффективным, я н тщательное продумываю каждый  из  3-х аспектов триединой  цели урока: развивающей, обучающей и воспитывающей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то относится и к проводимым  классным часам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Триединая цель урока -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сложная составная цель. </w:t>
        <w:br/>
        <w:t xml:space="preserve">• обучающий аспект  урока  в моем понимании звучит так: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^ Что познать? Чему научить и научиться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• воспитательный, отвечающий на вопрос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кое воспитательное воздействие  он оказывает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•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развивающ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чает на вопрос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кие  именно сферы  конкретной личности необходимо развивать ?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аждый  Урок  направлен на воспитание правильного отношения к общечеловеческим ценно</w:t>
        <w:softHyphen/>
        <w:t>стям, на формирование нравственных, трудовых, экологических, эстетических качеств личности школьника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этому  мой каждый урок – это не только программная тема, но и  разъяснение многих понятий, значений слова, призыв к внима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Всем учителям нашей школы приходится иметь дело с крайне  запущенными детьми, не имеющими представления о важнейших жизненных и исторических процесс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 цели урока не  должны зависеть от предме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ных целей  урока  я достигаю и на классных часах. Безоговорочно успешной считаю тему ВОВ, которая трогает каждую душу.  В рамках классного часа, посвященного ВОВ ,знакомлю воспитанников с событиями, происходившими в нашей стране, выделяя высокие качества русского народа.  и  формируя  уважение к Отечеству.  В рамках этого классного часа   я большое внимание уделяю  культуре речи, умению вести диалог , прислушиваться к собеседнику. От ребят требую  проявлять сдержанность в высказываниях. После беседы всегда состоится доверительный разговор: А как я? Если у меня изменения к лучшему?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оем плане воспитательной работы  всегда обозначены темы,  и разговор всегда  получается конкретным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учителя школы присутствовали на открытом уроке   русского языка  учителя Кудиновой В.Н.   в 10-б классе «Учитесь достоинству у Чехова»  на примере писем А.П.Чехова к брату. Урок был посвящен очень важной теме воспитания молодого поколения , умеющего жить и трудиться по законам гармонии и красоты Данная  тема является актуальной и в наше время , и особенно важна для наших воспитанников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из  них написал эссе  по теме урока и зачитал его нам. Учителю удалось создать доверительные отношения и  доверительную обстановку с воспитанниками. Таким образом цель  урока была достигнута.</w:t>
      </w:r>
    </w:p>
    <w:p>
      <w:pPr>
        <w:pStyle w:val="Style1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оже самое можно сказать и об   уроках алгебры и геометрии учителя Богачевой С.Ю.  цель которых- увидеть гармонию в математике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непосредственно остановлюсь  на уроках информатики. На своих уроках я считаю своим долгом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ить  детям понимания разницы между виртуальным и реальным миром. Они должны осознавать, что фактическое отсутствие ответственности в сети не означает, что можно не соблюдать моральные и этические нормы, принятые в обществе.  Это особенно важно в наше время, когда  речь идет о компьютерной безопасности.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ьно остановлюсь  на  уроке , проведенном  мною по теме "Компьютерная графика."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графического редактора Paint”(урок-игра в 6-7 классах)  </w:t>
      </w:r>
      <w:r>
        <w:rPr>
          <w:rFonts w:cs="Times New Roman" w:ascii="Times New Roman" w:hAnsi="Times New Roman"/>
          <w:sz w:val="28"/>
          <w:szCs w:val="28"/>
        </w:rPr>
        <w:t>учащиеся отправляются в путешествие с инструментами графического редактора, перед ними ставится задача: узнать без какого инструмента не сможет работать художник, кто из инструментов самый главный и нужный. В процессе работы учащиеся отгадывают загадки, знакомятся с инструментами художника. Одновременно познавая новое, развиваются творческое воображение,  и логическое мышление.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ая графический редактор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чащиеся на компьютере  выполняли задание : создать средствами графического и текстового редактора поздравительную открытку. Первоначально это была открытка Поздравление с Новым Годом. Затем воспитанники сами стали просить разрешения создать открытку к другим праздникам:   с  Днем защитника отечества(23 февраля), Международным Женским днем 8 Марта. Они  с огромным удовольствием выполняли эту работу, которая позволила им творчески подойти к данной теме , используя полученные знания на уроках по темам «  Текстовый и графический редакторы».  Открытки по просьбе ребят были мною распечатаны(правда на черно-белом принтере) и были подарены учителям, некоторые из ребят отправили эти открытки родителям);  Они даже подумать не могли   1 сентября, что способны на такое.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вторы работ представлены на слайде презентации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 Певцов Руслан, Гребенников Саша, Смирнов Павел, Куренков Сергей, Лебедев Владислав.) Освоив работу с текстом,  с графикой их мнение об использовании компьютера кардинально изменилось. Они поняли, что современный компьютер - это инструмент, на котором они могут работать и получать знания.  Они с удовольствием  рисовали на компьютере и постепенно овладевали знаниями и правилами  грамотного и красивого набора  текста,.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нники старших классов  освоили приемы работы в Электронных таблицах. На уроках они производили расчеты, которые смогут им пригодиться в дальнейшей жизни: это оплата разговоров за мобильную связь( с переводом валюты в рубли, пересчетом секунд в минуты - здесь уже пригодились знания по математике) ,  расчет расхода электроэнергии и оплата ее, расчет расходных материалов на строительные работы, стоимость проезда  и расход бензина  на различных марках автомобилей, и даже такие слабоуспевающие воспитанники ( по моему предмету) с удовольствием включились в эту работу и успешно справились с ней. Это  Селяков Данила, Копыльцов Никита, Шаров Максим, Назаров  Андрей, Бачев Павел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 уроках информатики  они приобрели навыки пользователя, научились  ориентироваться в информационном пространстве,  приобрели  уверенность в себе, а следовательно, самоуважени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ая тему компьютерное моделирование воспитанник Еськов Сергей создал модель ключницы и шкатулки, которые он планирует  выполнить в мастерских </w:t>
        <w:br/>
        <w:t>(Сергей обучается по специальности плотник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 мы помним воспитанника Сашу Пережило ( ученика коррекционного класса), который успешно освоил работу в текстовом и графическом редакторе, научился вставлять видеосюжеты и фотографии и принял участие в проекте "Колпино-город воинской славы", выполнив исследовательскую работу на  высоком  уровне. Он был удостоен грамоты   и его работа было отмечена газетой ОКНО как одна из лучших.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идно из приведенных примеров выполняется на всех уроках  </w:t>
      </w:r>
      <w:r>
        <w:rPr>
          <w:rFonts w:cs="Times New Roman" w:ascii="Times New Roman" w:hAnsi="Times New Roman"/>
          <w:b/>
          <w:sz w:val="28"/>
          <w:szCs w:val="28"/>
        </w:rPr>
        <w:t>Триединая цель , а именно: обучающая, развивающая и воспитывающая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>Цель современных образовательных технологий - уроков в нашей школе  одна: результативность, как качество обучения каждого  подростка и мы обязаны научить каждог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воих уроках и  классных часах  я часто использую  презентации, это развивает интерес к предмету, увеличивает познавательную активность учащихся. </w:t>
      </w:r>
      <w:r>
        <w:rPr>
          <w:rFonts w:cs="Times New Roman" w:ascii="Times New Roman" w:hAnsi="Times New Roman"/>
          <w:b/>
          <w:bCs/>
          <w:sz w:val="28"/>
          <w:szCs w:val="28"/>
        </w:rPr>
        <w:t>Они позволяют развивать зрительную память и успешно усвоить новую информацию- все это несомненно способствует общему и интеллектуальному развитию подростков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ак правило,  последний слайд учебной  презентации содержит   вопросы по пройденному  материалу, и если возникают затруднения, возвращаюсь к тому слайду презентации, который поможет ученику найти правильный ответ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уроках, проводимых нашими учителями, прослеживается, что учебный процесс по  освоению учебного материала  проектируется от ЦЕЛИ до РЕЗУЛЬТАТА, и это важный позитивный</w:t>
        <w:tab/>
        <w:t xml:space="preserve"> момент в работе учителей  последних поколений, стремящихся к выполнению функций ФГОС (федеральных государственных образовательных стандартов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отелось бы сказать об успешности отдельных приемов  на уроках информатик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аинтересованные ученики умеют при различных видах деятельност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со звуком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с фотоаппаратом, видеокамеро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презентации (вставлять картинки, фотографии,  звук, набирать информацию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 Еськов Сергей, Царегородцев Антон, Головастиков Илья, Дернов Александр,Ершов Алексей,Изместьев Дмитрий, Машков Егор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Это все говорит о развитии у ребят уже самостоятельности, уверенности в себе, способности к самореализации. Воспитывая учеников с применением ИКТ, мы развиваем их независимость, творческую активность, рефлексию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щё одним достоинством, может быть самым главным, является эмоциональное воздействие на учащихся, если включены видеосюжеты и имеется звуковое сопровождение слайдов, что позволяет формировать у учащихся личностное отношение к увиденному и услышанному ,т..е. жизненные и практические примеры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нно информационно-коммуникационные технологии позволяют повысить интерес к предмету, повысить качество воспитательной работы, развить познавательный интерес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е бы хотелось конкретно остановиться 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овании ИКТ в воспитательном процессе школы , что является одним из ключевым аспектов Триединой цели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ое подспорье ИКТ в подготовке праздников, в исследовательской и проектной деятельности воспитанников.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Что постоянно делает школа- ни одно мероприятие не проводится  без мультимедийных средств- видеосюжетов и презенции   Вспомним некоторые:"50 лет полета человека в космос", «Выдающие женщины России» ( к Международному женскому Дню 8 марта, "Женщина-мать,любовь и весна",  прекрасные уроки учителей р/языка и литературы  Гриневой С.Г., Кудиновй В.Н. с показом мультимедийных презентаций по произведениям М.Горького, Салтыкова-Щедрина, по сказкам К.И.Чуковского, урок "Учитесь достоинству у Чехова"(очень актуальный для наших девиантных подростков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iCs/>
          <w:strike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trike/>
          <w:color w:val="984806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в конкурсах,  олимпиадах,  тоже приобрело новую окраску с использованием ИК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ю собраны в электронном виде  информация о  моей внеклассной работе  и работе школы –это различные  сценарии к проводимым общешкольным мероприятиям,  материал для  классных часов, фотоматериалы  о победителях  школьных конкурсов, олимпиад поездках и экскурсиях воспитанников с педагогами школ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перечислять не буду, покажу на слайдах- это проведение классных часов по различной тематике , общешкольных мероприятий с показом презентаций      и т.д.).</w:t>
      </w:r>
    </w:p>
    <w:p>
      <w:pPr>
        <w:pStyle w:val="Style17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color w:val="984806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по общеобразовательным предметам на базе Майкопского СУВУ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ина ( 3 тура: Спб, Могилев, Себеж)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 в конкурсе  педагог года "Сердце отдаю детям"(Спб, Себеж); </w:t>
      </w:r>
    </w:p>
    <w:p>
      <w:pPr>
        <w:pStyle w:val="Style17"/>
        <w:rPr>
          <w:rFonts w:ascii="Times New Roman" w:hAnsi="Times New Roman" w:cs="Times New Roman"/>
          <w:strike/>
          <w:color w:val="984806"/>
          <w:sz w:val="28"/>
          <w:szCs w:val="28"/>
        </w:rPr>
      </w:pPr>
      <w:r>
        <w:rPr>
          <w:rFonts w:cs="Times New Roman" w:ascii="Times New Roman" w:hAnsi="Times New Roman"/>
          <w:strike/>
          <w:color w:val="984806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КТ в моей работе обусловлено рядом условий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ая база. Школа   пока не обладает достаточной материально-технической базой для применения ИКТ, как в учебной, так и в воспитательной работе, но  мы уверены , что в ближайшее время школа будет достаточно обеспечена компьютерной технико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готовлена для использования ИКТ( и многие мои коллеги-учителя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 едином ключе внедряю ИКТ как в учебную, так и в воспитательную работу. Ученики  вместе со мной осваивают  новые жизненно необходимые навыки в связи с тем, что современные технологии все глубже проникают в их жизн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е выступление мне бы хотелось закончить словами Анри Барбюса (</w:t>
      </w:r>
      <w:r>
        <w:rPr>
          <w:rStyle w:val="Textcut2"/>
          <w:rFonts w:cs="Times New Roman" w:ascii="Times New Roman" w:hAnsi="Times New Roman"/>
          <w:sz w:val="28"/>
          <w:szCs w:val="28"/>
        </w:rPr>
        <w:t>Французский писатель, журналист и общественный деятель.. Иностранный почётный член АН СССР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Школа-это мастерская, где формируется мысль подрастающего поколения . Надо крепко держать ее в руках, если не хочешь выпустить из рук будущее."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/>
        <w:drawing>
          <wp:inline distT="0" distB="0" distL="0" distR="0">
            <wp:extent cx="5494020" cy="412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WWAbsatzStandardschriftart1">
    <w:name w:val="WW-Absatz-Standardschriftart1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Textcut2">
    <w:name w:val="text-cu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8:40:00Z</dcterms:created>
  <dc:creator>Мамин компьютер</dc:creator>
  <dc:description/>
  <cp:keywords/>
  <dc:language>en-US</dc:language>
  <cp:lastModifiedBy>Asus</cp:lastModifiedBy>
  <cp:lastPrinted>2018-03-27T15:45:00Z</cp:lastPrinted>
  <dcterms:modified xsi:type="dcterms:W3CDTF">2019-05-01T14:34:00Z</dcterms:modified>
  <cp:revision>3</cp:revision>
  <dc:subject/>
  <dc:title/>
</cp:coreProperties>
</file>