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«Гимназия №3»</w:t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Первые каменные церкви Верхнеудинска. 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Свято-Одигитриевский Собор.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ила ученица 4 класса «г»:</w:t>
        <w:tab/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длаеваАрюна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фронова Марина Евген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ан-Уд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</w:t>
      </w:r>
    </w:p>
    <w:tbl>
      <w:tblPr>
        <w:tblStyle w:val="ab"/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22"/>
      </w:tblGrid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Содержание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Ведение………………………………………………………………………….3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Основная часть……………………………………………………………….…4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Особенности Спасской церкви…………………………………………….…..4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Особенности Троицкой церкви..........................................................................5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Свято-Одигитриевский собор……………………………………………….…5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Заключение………………………………………………………………..….…9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Опрос………………………………………………………………………..….10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ＭＳ 明朝" w:cs="Times New Roman" w:ascii="Cambria" w:hAnsi="Cambria"/>
                <w:kern w:val="0"/>
                <w:sz w:val="28"/>
                <w:szCs w:val="28"/>
                <w:lang w:val="ru-RU" w:eastAsia="ru-RU" w:bidi="ar-SA"/>
              </w:rPr>
              <w:t>Список литературы……………………………………………………………………………...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170"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люблю свой город. Он с каждым годом становится краше, появляются всё новые и новые современные здания.  Но мне так же интересно каким был город раньше, как он начал застраиваться. В Улан-Удэ много старинных деревянных домов и я всегда с интересом рассматриваю их, представляю людей, которые жили в них. Мы с мамой ходили в музей Истории города, читали и рассматривали  книгу Л.К. Минерта «Архитектура Улан-Удэ». Из этой книги я узнала о наиболее выдающихся и характерных памятниках архитектуры города. Было интересно посмотреть фотографии города: каким он был 50-100 лет назад. Меня заинтересовал Одигитриевский собор, один из красивейших соборов нашего города. Я решила участвовать в исследовательском проекте по истории родного города</w:t>
      </w:r>
    </w:p>
    <w:p>
      <w:pPr>
        <w:pStyle w:val="Normal"/>
        <w:spacing w:lineRule="auto" w:line="360"/>
        <w:ind w:left="170"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я работа посвящена памятникам архитектуры г. Улан-Удэ, в частности кафедральному Свято-Одигитриевскому собору.</w:t>
      </w:r>
    </w:p>
    <w:p>
      <w:pPr>
        <w:pStyle w:val="Normal"/>
        <w:spacing w:lineRule="auto" w:line="360"/>
        <w:ind w:left="170"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нове фактов, взятых из книг, написать интересный и общедоступный рассказ о том, как собор вместе с городом пережил все драматические моменты истории России, чтобы в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олетия вновь возродиться;</w:t>
      </w:r>
    </w:p>
    <w:p>
      <w:pPr>
        <w:pStyle w:val="Normal"/>
        <w:spacing w:lineRule="auto" w:line="360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ть работу, которая вызвала бы интерес читателей к родной истории, любовь к своему городу, трепетное отношение к памятникам старины и желание о них заботиться.</w:t>
      </w:r>
    </w:p>
    <w:p>
      <w:pPr>
        <w:pStyle w:val="Normal"/>
        <w:spacing w:lineRule="auto" w:line="360"/>
        <w:ind w:left="170" w:right="1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влияние колоколен и церквей на архитектурное пространство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70" w:right="170" w:firstLine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ь особенности первых церквей Верхнеудинска, как памятников культовой архитектуры Сибир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70" w:right="170" w:firstLine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ть историю Одигитриевского собора от начала строительства и до наших дн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1735 году в Верхнеудинске было 3 деревянные церкви. Особенностью  Верхнеудинских церквей, свидетельствующей о высоком уровне их архитектуры, являлись рубленые колокольни. Они имелись у двух из трёх церквей. Известно, что даже в Москв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олокольни обычно были примитивными - открытыми. Высокие шатры колоколен и церквей, энергично выделяясь среди жилой застройки придавали панораме Удинска живописность, устанавливали достойную взаимосвязь архитектуры и природного окружения.        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18 века деревянные церкви заменяются каменными. Это было связано с оживлением экономической деятельности и заметным ростом населения города. Начало каменного строительства за Байкалом задержалось в связи с отправкой всех мастеровых на форсированную застройку Санкт-Петербурга.Только с 1740-х годов в Восточной Сибири начинается новый подъем каменного зодчества, в первую очередь церковного. Во второй половине века были заложены и все три каменные церкви Верхнеудинска. </w:t>
      </w:r>
    </w:p>
    <w:p>
      <w:pPr>
        <w:pStyle w:val="Normal"/>
        <w:spacing w:lineRule="auto" w:line="360"/>
        <w:ind w:right="17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Спасской церкови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м каменным зданием Верхнеудинска явился Свято-Одигитриевский собор. Он был заложен в 1741 г. Но строительство растянулось более чем на 40 лет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ская церковь была заложена в 1786 г. и закончена в 1800 годах.(находилась в районе Центрального рынка). Архитектура колокольни Спасской церкви по своей изысканной простоте и органичности, несомненно, выдающееся достижение. В архитектуре Спасской церкви смелость замысла, соединенная с творческой фантазией, говорит о мастерстве ее зодчего. Ступенчатое развитие объема храма было заметно более стройным, чем в Одигитриевском соборе, вертикальная устремленность явно подчеркнута.</w:t>
      </w:r>
      <w:r>
        <w:rPr>
          <w:color w:val="333300"/>
          <w:spacing w:val="-4"/>
          <w:sz w:val="28"/>
          <w:szCs w:val="28"/>
        </w:rPr>
        <w:t xml:space="preserve"> Спасская церковь как и Одигитриевский собор, являлся архитектурной доминантой города.</w:t>
      </w:r>
      <w:r>
        <w:rPr>
          <w:sz w:val="28"/>
          <w:szCs w:val="28"/>
        </w:rPr>
        <w:t xml:space="preserve"> К сожалению, этот архитектурный шедевр Забайкалья  в 1930 году был взорван.</w:t>
      </w:r>
    </w:p>
    <w:p>
      <w:pPr>
        <w:pStyle w:val="Normal"/>
        <w:spacing w:lineRule="auto" w:line="360"/>
        <w:ind w:right="17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Троицкой церкови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оицкая церковь(находится в Городском саду) построена в 1798-1809 годах. Архитектура Троицкой церкви своеобразна, хотя в ней и много традиционного, общего с более ранними церквями Верхнеудинска. Главное достоинство церкви заключалось в стройности и изящности силуэта, который особенно выигрывал, когда проектировался на фон неба. Завершение колокольни  сочетанием купола и шпиля, ранее уже осуществленное за Байкалом в Спасо-Преображенском соборе Посольского монастыря, в Верхнеудинске появилось впервые. Благодаря своему расположению на возвышенной части территории, Троицкая церковь была хорошо видна из любой точки города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40 году Свято-Троицкую церковь закрыли. В здании храма расположился склад кинопроката. К церкви пристроили танцплощадку. Планировалось в здании храма открыть музей архитектуры Улан-Удэ.</w:t>
      </w:r>
    </w:p>
    <w:p>
      <w:pPr>
        <w:pStyle w:val="Normal"/>
        <w:spacing w:lineRule="auto" w:line="360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троительство этих церквей осуществлялось в течение 70 лет, их архитектура во многом несхожа. Различия относятся прежде всего к характеру архитектурно-декоративных форм и деталей. </w:t>
      </w:r>
    </w:p>
    <w:p>
      <w:pPr>
        <w:pStyle w:val="Normal"/>
        <w:spacing w:lineRule="auto" w:line="360"/>
        <w:ind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ято-Одигитриевский собо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 же хочется остановиться на Свято-Одигитриевском соборе. Название собора происходит от Смоленской иконы Божией Матери Одигитрии, что значит «путеводительница».Это одно из старейших и красивейших архитектурных сооружений Сибири. Собор был построен в стиле барокко, он напоминает корабль. Лестницы, колокольня, трапезная, храм, алтарь переливаясь в друг друга создали единое целое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элементом являлись золоченые резные иконостасы. Иконостас – это алтарная перегородка, состоящая из одного или нескольких рядов икон, отделяющая алтарную часть храма от остального помещения.В верхнем храме иконостас был четырехярусным с восьмью рядами икон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есной особенностью архитектуры Одигитриевского собора является отсутствие кровли на сомкнутом куполе главного объема. Эта необычная конструкция уже двести с лишним лет стойко, без какого-либо серьезного ремонта, сопротивляется атмосферным воздействиям. Стены здания имеют толщину около полутора метров, сложены из кирпича на известковом растворе. Фундамент в соборе был сделан трехслойный: из камня, бревен, кирпича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исленности прихожан, декоративному оформлению интерьеров, богатству церковной утвари и библиотеки кафедральный собор занимал главенствующее положение среди православных церквей Верхнеудинского уезда и Забайкалья. 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льный Одигитриевский собор и сегодня сохраняет свою роль главной доминанты нижней исторической части Улан-Удэ. Он замыкает своим силуэтом главную улицу города, впечатляя своеобразием и красотой построй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кона Божьей Матери Одигитрия издавна считается покровительницей честных торговцев и путешественников. Верхнеудинск находился на торговых путях из Европейской части России в Китай. Благодаря выгодному географическому расположению Верхнеудинская ярмарка стала крупнейшей ярмаркой Забайкалья. На время ярмарок (особенно зимних) в Верхнеудинск съезжались купцы и торговые люди из Нерчинска, Кяхты, Иркутска, Нижнего Новгорода, Москвы и других мест, жители окрестных деревень и улусов. Торговали на ярмарке чаем, шелком, сукном,  посудой фаянсовой и фарфоровой, тюменскими коврами, платками, бусами, табаком, сахаром, леденцами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сть Верхнеудинской торговли отразилась в гербе города: «на золотом поле Меркуриев жезл и рог изобилия в знак того, что в городе происходит знатный торг». Поэтому забайкальское купечество  выделяло деньги на строительство собора, а позднее на его содержание и ремон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кафедральный собор стал играть важную роль в жизни Верхнеудинского уезда. Об этом говорит деятельность его настоятелей. Среди них – священник Лаврентий Мордовских, который занимался просветительской деятельностью, построил больницу для холерных и тифозных больных. В годы Первой Мировой войны Свято-Одигитриевский приход активно помогал фронту уходом за ранеными и сбором средств, а один из священников собора , Николай Титов ушел даже за своей паствой на фронт и оставался с ней в годы гражданской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м знаменитым настоятелем Свято-Одигитриевсого собора был на протяжении 30 лет  священник Харлампий Попов. Этот человек вел очень активную, социальную работу, был главой и деятельным членом многих городских, уездных и земских обществ помощи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обор был закрыт. В 1930 году сняли колокола. Имущество (дорогая утварь, иконы) было конфисковано. Здание церкви использовалось в разных целях. Первое время в соборе размещались курсы стройкадров, с 1934 года – антирелигиозный, а потом и краеведческий музей. Впоследствии, до 1991 года в храме находились фонды Музея истории Бурятии. Это спасло здание от гораздо худшей доли.  Моя прабабушка,Бадлаева Нина Базаровна , заслуженный работник культуры Бурятии, работала главным хранителем фондов более 30 лет.</w:t>
      </w:r>
      <w:r>
        <w:rPr>
          <w:rFonts w:ascii="Times" w:hAnsi="Times"/>
          <w:sz w:val="28"/>
          <w:szCs w:val="28"/>
        </w:rPr>
        <w:t>Благодаря ее усилиям, были восстановлены и отреставрированы многие памятники культуры и искусства, которыми так гордится наша республика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тся отметить, что в период с 1935 года по 1991 год в Одигитриевском соборе находилась знаменитая святыня буддийского мира -  стоящий Сандаловый Будда «ЗанданЖуу». Много было легенд об этой удивительной скульптуре. А.А.Терентьев в своей книге «Сандаловый Будда раджи Удаяны» пишет, что Сандаловый Будда был сделан 2,5 тыс. лет назад при жизни Будды, в Индии, затем 1тыс. с лишним лет находился в Китае. А в 1900 году был вывезен в Бурятию и до 1935 года находился  в Эгитуйском дацане, в Еравнинском районе. 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легендарный памятник представляет из себя мощную деревянную скульптуру высотой 2 метра 18 см. Правая рука Будды обращена открытой ладонью вверх в жесте «дарования защиты», левая – в жесте дарования «милосердия». Скульптура обладает определенной «магнетической» силой: доброе милосердное выражение лица, серые глаза, со скорбно опущенными уголками, с любовью взирают на всех молящихся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25 сентября 1991 года ЗанданЖуу возвращен в возрожденный Эгитуйский дацан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60 году Свято – Одигитриевский собор получил статус памятника архитектуры федерального значения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31 марта 1992 года при соборе зарегистрирован православный прих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августа 1995 года Указом президента республики Бурятия началась поэтапная передача Свято – Одигитриевского собора Русской Православной Церкви. 23 мая 1996 года на колокольню собора поднялись 6 колоколов. В храме возобновились богослужения и начались реставрационные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мне удалось сделать выводы? Соборы, церкви являлись важнейшим элементом  градостроительной композиции Верхнеудинска. Церковь принадлежала к образу жизни того времени, оказывала большое влияние на общественную жизнь города. Архитектура церквей и соборов являлась символом престижа города и горожан. Одигитриевский собор является оригинальным памятником культовой архитектуры Сибири 18 века. По гармонической уравновешенности частей, изысканности силуэта, пластической выразительности фасадов и деталей он является выдающимся сооружением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оры и старинные здания хранят память о прошедших событиях, и мы должны заботиться о них и относится к ним с уважением. Они рассказывают об ушедших веках и помогают не забыть свое прошлое, напоминают о людях, у которых нам есть чему поучиться, и мы многим им обязаны.  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Улан-Удэ разросся. Из небольшого поселения превратился в большой красивый гор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ему быть в будущем? Мы нынешние жители Бурятии, несем ответственность за дальнейшую ее судьбу. И это от нас зависит, будем ли мы повторять ошибки своих предшественников или сможем сохранить лучшие традиции наших предков. А чтобы суметь это сделать, мы должны знать свою историю.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ровела опрос среди горожан разных возрас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: знают ли горожане историю своего гор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опрошено 10 человек. 1группа- молодежь, 2-группа- пожил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 каком году был основан г. Верхнеудинс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 называлась до революции улица имени Ленин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ервое каменное здание Верхнеудинс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гда был построен Одигитриевский Собор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ют -2 чел.</w:t>
      </w:r>
    </w:p>
    <w:p>
      <w:pPr>
        <w:pStyle w:val="ListParagraph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нают, но частично- 4 человека</w:t>
      </w:r>
    </w:p>
    <w:p>
      <w:pPr>
        <w:pStyle w:val="ListParagraph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 знают- 4чел.</w:t>
      </w:r>
    </w:p>
    <w:p>
      <w:pPr>
        <w:pStyle w:val="ListParagraph"/>
        <w:spacing w:lineRule="auto" w:line="360"/>
        <w:ind w:left="0" w:firstLine="708"/>
        <w:rPr>
          <w:sz w:val="32"/>
          <w:szCs w:val="32"/>
        </w:rPr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О своем городе больше знают люди пожилого возраста, чем молодые</w:t>
      </w:r>
      <w:r>
        <w:rPr>
          <w:sz w:val="32"/>
          <w:szCs w:val="32"/>
        </w:rPr>
        <w:t xml:space="preserve">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.К. Минерт «Памятники архитектуры Бурятии», Новосибирск, 1983г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.К. Минерт «рхитектура г.Улан-Удэ», Улан-Удэ, 1983г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кровища культуры Бурятии. Наследие народов Российской Федерации, специальный выпуск., 2002г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.А. Теретьев «Сандаловый Будда раджи Удаяны», Санкт-Петербург, 2010г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ulanovka.ru/forum/41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hyperlink r:id="rId3">
        <w:r>
          <w:rPr>
            <w:rStyle w:val="InternetLink"/>
            <w:sz w:val="28"/>
            <w:szCs w:val="28"/>
          </w:rPr>
          <w:t>https://www.2do2go.ru/events/66604/vystavka-istoriya-verhneudinskoy-yarmarki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Общ"/>
        <w:docPartUnique w:val="true"/>
      </w:docPartObj>
      <w:id w:val="74548758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Table Grid" w:uiPriority="59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34" w:qFormat="1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05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41ec1"/>
    <w:rPr/>
  </w:style>
  <w:style w:type="character" w:styleId="InternetLink">
    <w:name w:val="Hyperlink"/>
    <w:uiPriority w:val="99"/>
    <w:unhideWhenUsed/>
    <w:rsid w:val="00512d66"/>
    <w:rPr>
      <w:color w:val="0000FF"/>
      <w:u w:val="single"/>
    </w:rPr>
  </w:style>
  <w:style w:type="character" w:styleId="VisitedInternetLink">
    <w:name w:val="FollowedHyperlink"/>
    <w:basedOn w:val="DefaultParagraphFont"/>
    <w:rsid w:val="00d7104d"/>
    <w:rPr>
      <w:color w:val="800080" w:themeColor="followedHyperlink"/>
      <w:u w:val="single"/>
    </w:rPr>
  </w:style>
  <w:style w:type="character" w:styleId="Style14" w:customStyle="1">
    <w:name w:val="Верхний колонтитул Знак"/>
    <w:basedOn w:val="DefaultParagraphFont"/>
    <w:link w:val="Header"/>
    <w:qFormat/>
    <w:rsid w:val="00603c82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de11a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rsid w:val="00d41ec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4"/>
    <w:rsid w:val="00603c8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603c82"/>
    <w:pPr>
      <w:spacing w:before="0" w:after="0"/>
      <w:ind w:left="720" w:hanging="0"/>
      <w:contextualSpacing/>
    </w:pPr>
    <w:rPr>
      <w:rFonts w:ascii="Cambria" w:hAnsi="Cambria" w:eastAsia="ＭＳ 明朝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603c82"/>
    <w:rPr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lanovka.ru/forum/41" TargetMode="External"/><Relationship Id="rId3" Type="http://schemas.openxmlformats.org/officeDocument/2006/relationships/hyperlink" Target="https://www.2do2go.ru/events/66604/vystavka-istoriya-verhneudinskoy-yarmark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  <Pages>11</Pages>
  <Words>1598</Words>
  <Characters>11129</Characters>
  <CharactersWithSpaces>12702</CharactersWithSpaces>
  <Paragraphs>25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23:00Z</dcterms:created>
  <dc:creator>Customer</dc:creator>
  <dc:description/>
  <dc:language>en-US</dc:language>
  <cp:lastModifiedBy>Customer</cp:lastModifiedBy>
  <cp:lastPrinted>2017-11-09T16:03:00Z</cp:lastPrinted>
  <dcterms:modified xsi:type="dcterms:W3CDTF">2017-11-09T16:04:00Z</dcterms:modified>
  <cp:revision>29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