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, как много у нас гостей, давайте поздороваем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знаете, вы ведь не просто поздоровались, а подарили друг другу частичку здоровья, потому что сказали «Здравствуйте!», «Здоровья желаю!». Русская народная поговорка говорит: «Здороваться не будешь, здоровья не получишь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Самое главное в нашей жизни – это здоровье. А что значит здоровый человек? (зубы, осанка, не имеет вредных привычек, занимается спортом, ....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ый человек сможет получить хорошее образование, устроиться на хорошую работу, зарабатывать деньги, растить здоровых детей, быть красивым и счастливы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филь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заболели Крош и Лосяш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амом начале мультфильма, когда Крош пришел в гости к Ежику и сел за стол, что замети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вывод сделали для себя герои мультфильм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мы смотрели мультфильм «Смешарики», сегодня за каждый правильный ответ вы будете получать жетончики, на которых нарисованы герои этого мультфильма. Которые вы сможете раскрасить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- Как сохранить свое здоровье? Что для этого надо делать?                           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вести здоровый образ жиз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меньше времени проводить у телевизора и компьютера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ольше читат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соблюдать режим д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блюдать правила гигиены; гулять на свежем воздух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каляться; заниматься спортом, туризм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аниматься интересным и полезным дел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делать Добро.</w:t>
      </w:r>
    </w:p>
    <w:p>
      <w:pPr>
        <w:pStyle w:val="Normal"/>
        <w:spacing w:lineRule="auto" w:line="36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что нужно делать, чтобы не уставать в школе, быть здоровым и бодрым весь ден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об этом мы сегодня с вами и поговор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нашего урока: «Распорядок дня или режим дня школьник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, что такое режим д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м что означает выражение: </w:t>
      </w:r>
      <w:r>
        <w:rPr>
          <w:b/>
          <w:i/>
          <w:sz w:val="28"/>
          <w:szCs w:val="28"/>
        </w:rPr>
        <w:t>Режим – распорядок дел, дейст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едь это непросто – научить себя делать все во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ушайте стихотворение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из самых трудных дел –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елать сразу двадцать де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что ни час –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 все врем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ть на все свой час и врем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веселье,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труд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шум и шутки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мину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на потеху –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дкий ми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лгий час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тенье кни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это стихотвор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ежима дня</w:t>
      </w:r>
    </w:p>
    <w:p>
      <w:pPr>
        <w:pStyle w:val="Normal"/>
        <w:spacing w:lineRule="auto" w:line="360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составим наш режим дня. Режим дня школьн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ак вы начинаете свой день? </w:t>
      </w:r>
      <w:r>
        <w:rPr>
          <w:b/>
          <w:sz w:val="28"/>
          <w:szCs w:val="28"/>
        </w:rPr>
        <w:t>(ПОДЪЕ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важно вставать в хорошем настроении, ведь впереди столько добрых 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едующее что необходимо сделать утром, это водные процедуры. Кто знает. Что это такое? </w:t>
      </w:r>
      <w:r>
        <w:rPr>
          <w:b/>
          <w:sz w:val="28"/>
          <w:szCs w:val="28"/>
        </w:rPr>
        <w:t>(УМЫТЬСЯ И ПОЧИСТИТЬ ЗУБ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еще необходимо мыть руки?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зубами нужен особый уход. Сейчас я вам дам несколько советов по уходу за зуб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мой совет хороший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похлопайте в ладош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неправильный совет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е: нет, нет, не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оянно нужно ес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зубов для ваших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укты, овощи, омлет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ог, простокваш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мой совет хороший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рызите лист капустный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овсем, совсем не вкусный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ше ешьте шоколад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фли, сахар, мармелад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равильный совет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ла маме Люб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буду чистить зуб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перь у нашей Люб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рка в каждом, каждом зуб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 будет ваш ответ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еск зубам чтобы прида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крем сапожный взя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давить полтюбик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чистить зубики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равильный совет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е действие у вас будет следующим? </w:t>
      </w:r>
      <w:r>
        <w:rPr>
          <w:b/>
          <w:sz w:val="28"/>
          <w:szCs w:val="28"/>
        </w:rPr>
        <w:t>(ЗАРЯД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мы делаем зарядку?  (чтобы организм проснулс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перед тем как одеться, что еще нужно сделать? </w:t>
      </w:r>
      <w:r>
        <w:rPr>
          <w:b/>
          <w:sz w:val="28"/>
          <w:szCs w:val="28"/>
        </w:rPr>
        <w:t>(ЗАСТЕЛИТЬ ПОСЛЕЛ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от теперь можно и </w:t>
      </w:r>
      <w:r>
        <w:rPr>
          <w:b/>
          <w:sz w:val="28"/>
          <w:szCs w:val="28"/>
        </w:rPr>
        <w:t>ОДЕ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же еще самое важное мы забыли сделать утром?? </w:t>
      </w:r>
      <w:r>
        <w:rPr>
          <w:b/>
          <w:sz w:val="28"/>
          <w:szCs w:val="28"/>
        </w:rPr>
        <w:t>(ПОЗАВТРАКАТ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 время еды нельзя баловаться и разговарива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 в школ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то нужно знать, чтобы безопасно добраться до школы? (Правила дорожного движения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рно. Какие ПДД вы используете, когда идете в школу? Как нужно правильно  переходить дорогу? (Сначала посмотреть налево, перейти улицу до середины дороги, потом посмотреть направо и перейти дальш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где можно переходить дорогу?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иних карточках записано 3 предложения. Посмотрите, почему в предложениях стоят черточки? (значит пропущены слова). Прочитайте и подумайте, какие слова надо встав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рогу надо переходить по  </w:t>
        <w:softHyphen/>
        <w:t>_____________________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горит красный свет светофора </w:t>
        <w:softHyphen/>
        <w:softHyphen/>
        <w:t>______________________переходить дорог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ходя улицу, сначала посмотри __________, потом ___________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м проходят учебные занятия, которые чередуются переме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ужно вести себя на перемен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ена служит для того, чтобы учащиеся отдохнули между урокам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 из школы до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и что опять нужно знать, чтобы добраться безопасно из школы до дома? (соблюдать ПД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ас на столах зеленые карточки. На них написан небольшой текст, про мальчика Петю. Прочитайте его и подумайте, за что ругала Петю мам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я с мамой сходили в магазин и купили груши. По дороге домой мальчик достал одну грушу и съел. Мама ругала Петю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улка на свежем воздух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Подышать свежим воздухом, отдохнуть, развеяться) и с новыми силами приняться за выполнение домашни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домашних заданий (уроки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того как выполнили домашнее задание. Не забудьте приготовить свой портфе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те стихотворени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ыстро утро наступило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ровати Белка соскочи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ала в школу собираться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елой по комнате метать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торопясь, в портфель кида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нал, линейку и тетрад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же в школу прибежал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товится к уроку стала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тфель открыла и застыл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учебники забыла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, друзья, совет примите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ртфель все с вечера сложит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утром время не терять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чего не забывать,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зять портфель и в класс идти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что ж. счастливого пути 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этому ребята. Собирайте свой портфель с вечер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жин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не ешьте немытые овощи и фрук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ин должен быть легк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бодное врем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делаете в свободное время? (тихие игр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вас на столах картинки с различными видами деятельности. Выберите  те, действия, которые можно делать перед с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о сн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гиенические процед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 необходим человеку. Во сне отдыхает мозг, отдыхает весь организ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у и сколько надо спа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чувствует человек, когда плохо или мало спал? (он вялый, раздражительный, рассеянный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роснуться с хорошим настроением и прекрасным самочувствием, надо выспаться. Сновидение помогает осмыслить то, что узнал за день. Недаром говорят: «Утро вечера мудренее». Поэтому ребенок должен спать не менее 10 часов. Значит, в 21 час он должен спать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ебята, посмотрите на доску, что у нас получилось? (режим дн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полнение или не соблюдение режима дня влияет на наше здоровье? Докаж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м привыкает к порядку, и нарушение этого порядка отрицательно сказывается на здоровье. Выполняя режим, человек успевает сделать боль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мы проверим, как вы запомнили все действия из нашего режима дня, и в каком порядке они ид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вас на столах оранжевые карточки, которые вы должны расставить так, чтобы получился режим дня. Работаем в парах. 2 у дос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е такое режим дня? (это правильная организация своего дня, чередование труда и отдых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те, нужен нам был такой урок? Почему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каждый из вас получит режим дня, который мы составили с вами вмес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 постарайтесь соблюдать режим дня и с родителями подпишите время, к каждому пункту нашего реж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4:00Z</dcterms:created>
  <dc:creator>Пользователь Windows</dc:creator>
  <dc:description/>
  <cp:keywords/>
  <dc:language>en-US</dc:language>
  <cp:lastModifiedBy>Пользователь Windows</cp:lastModifiedBy>
  <cp:lastPrinted>2014-11-18T20:19:00Z</cp:lastPrinted>
  <dcterms:modified xsi:type="dcterms:W3CDTF">2014-11-18T12:20:00Z</dcterms:modified>
  <cp:revision>18</cp:revision>
  <dc:subject/>
  <dc:title>Урок «Режим дня»</dc:title>
</cp:coreProperties>
</file>