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льтипликация как средство формиров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ниверсальных учебных действ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задач современной системы образования является формирование универсальных учебных действий (УУД), обеспечивающих школьникам умение учиться, способность к саморазвитию и самосовершенствованию. При ее решении необходима реализация деятельностной модели обучения, лежащей в основе федерального государственного образовательного стандарта начального общего образования и концептуально базирующейся на обеспечении соответствия учебной деятельности обучающихся их возрасту и индивидуальным особенност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1979 году в Париже проводился международный симпозиум «Мультипликационное кино – педагогика будущего?»  С этого времени вопрос мультипликационной педагогики официально выносится для обсуждения на различного уровня педагогических и профессиональных симпозиумах, является предметом пристального внимания специалистов многих стран. В учебный процесс многих педагогических учреждений стала активно включаться анимация – как важное средство обучения, воспитания и развития детей при помощи движений, слова, музыки, образ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вная педагогическая ценность мультипликации</w:t>
      </w:r>
      <w:r>
        <w:rPr>
          <w:sz w:val="28"/>
          <w:szCs w:val="28"/>
        </w:rPr>
        <w:t xml:space="preserve"> заключается, прежде всего, в универсальности языка, позволяющего организовать всеобъемлющую систему комплексного развивающего обучения детей. Здесь можно выделить следующую связь, являющуюся необходимым условием для успешного осуществления учебно-воспитательного процес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школьник живет в условиях информационной цивилизации, для которой характерна принципиально новая образовательная среда, высокотехнологичные информационные средства обучения и развития аудио, видео, мультимедиа – технологии и др. Так как дети младшего школьного возраста преимущественно воспринимают и усваивают информацию через визуальные образы, то видео становится самым распространенным и востребованным источником медиаобразовательн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потенциал видео позволяет при методически грамотном использовании успешно решать цель и задачи современного образования – создавать условия для формирования УУД школьников. Использование видео способствует подаче в сжатом, концентрированном виде большого количества информации, профессионально подготовленной для восприятия, помогает заглянуть в сущность явлений и процессов, недоступных человеческому глаз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видео в современном педагогическом процессе выступает как один из мощных источников воздействия на сознание и подсознание ребенка. Оно может использоваться на всех этапах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склонны к механическому запоминанию без осознания смысловых связей. При просмотре мультфильмов память непроизвольно срабатывает на запоминание материала. Информация, представленная в наглядной форме, является наиболее доступной для восприятия младшими школьниками, усваивается легче и быстрее. Максимально активизируя наглядно-чувственное восприятие, видео обеспечивает более легкое и прочное усвоение знаний в их образно-понятийной целостности и эмоциональной окрашенности, существенно влияет на формирование мировоззрения, стимулирует развитие абстрактно-логического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пликация стимулирует у младшего школьника работу воображения, фантазии, вовлекает его в мир обобщенных образных представлений, а по мере его взросления – в мир поэтической метафоры, нравственно – философской притчи, художественного размыш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пликационный фильм – это обширная область для создания условий, способствующих решению задач современного образования, поэтому следует очень внимательно относиться к их содержанию и ценностно-смысловому контексту, т.к. почти каждый отечественный мультфильм – это маленькая притча, где далеко не все лежит на поверх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ногих обучающихся в ходе просмотра мультфильма или после него возникает желание и потребность с кем-либо поделиться впечатлениями, обсудить поступки и характеры мультипликационных героев (в первую очередь, со сверстниками). И это формирует коммуникативные УУД. В то же время мультфильм – средство формирования познавательных УУД: если обучающийся в процессе просмотра мультфильма  сталкивается с понятием или явлением, не известным ему, то он тут же стремится получить их объяснение, прокомментировать отдельные события, дать оценку поступкам мультипликационных геро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33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09-21T13:47:00Z</dcterms:modified>
  <cp:revision>8</cp:revision>
  <dc:subject/>
  <dc:title>Мультипликация как средство формирования </dc:title>
</cp:coreProperties>
</file>