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Напиши, сколько геометрических фигур в нарисованном кораблик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19113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3.2pt;width:35.95pt;height: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57200" cy="1257300"/>
                <wp:effectExtent l="14605" t="81280" r="2159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9pt;margin-top:7.8pt;width:35.95pt;height:98.9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21590" t="14605" r="2222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71280 w 324000"/>
                            <a:gd name="textAreaRight" fmla="*/ 252720 w 3240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45pt;margin-top:12.6pt;width:44.95pt;height:26.95pt;mso-wrap-style:none;v-text-anchor:middle" type="_x0000_t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4.95pt,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571500" cy="1257300"/>
                <wp:effectExtent l="22860" t="66040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2pt;width:44.95pt;height:98.95pt;flip:x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89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685800" cy="30543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.4pt;width:53.95pt;height:2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44.95pt,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685800" cy="305435"/>
                <wp:effectExtent l="14605" t="1524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8pt;width:53.95pt;height:2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89.9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5715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1143000" cy="305435"/>
                <wp:effectExtent l="14605" t="15240" r="146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2pt;width:89.95pt;height:2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44.95pt,1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89.9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3543300" cy="914400"/>
                <wp:effectExtent l="34290" t="14605" r="3492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custGeom>
                          <a:avLst/>
                          <a:gdLst>
                            <a:gd name="textAreaLeft" fmla="*/ 441720 w 2008800"/>
                            <a:gd name="textAreaRight" fmla="*/ 1567080 w 20088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6pt;width:278.95pt;height:71.95pt;mso-wrap-style:none;v-text-anchor:middle" type="_x0000_t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71500</wp:posOffset>
                </wp:positionH>
                <wp:positionV relativeFrom="paragraph">
                  <wp:posOffset>121920</wp:posOffset>
                </wp:positionV>
                <wp:extent cx="371475" cy="396240"/>
                <wp:effectExtent l="22860" t="34290" r="2349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5pt;margin-top:9.6pt;width:29.2pt;height:31.1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3429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3429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0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89.9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Напиши, сколько геометрических фигур в нарисованном паровоз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3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26.95pt,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6858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2pt" to="98.95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685800" cy="457200"/>
                <wp:effectExtent l="29845" t="15240" r="28575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4pt;width:53.95pt;height:35.95pt;mso-wrap-style:none;v-text-anchor:middle;rotation:18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342900" cy="6858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6.6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2400300" cy="11430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8pt;width:188.9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365760</wp:posOffset>
                </wp:positionV>
                <wp:extent cx="1143000" cy="685800"/>
                <wp:effectExtent l="15240" t="31115" r="2286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8.8pt;width:89.95pt;height:53.95pt;mso-wrap-style:none;v-text-anchor:middle;rotation:9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342900" cy="6858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.2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342900" cy="6858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2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26.95pt,1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98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5720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9.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6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98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3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3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.2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23495" t="32385" r="2413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.2pt;width:35.95pt;height:35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6.95pt,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98.95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Напиши, сколько геометрических фигур в нарисованном жирафе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8445</wp:posOffset>
                </wp:positionH>
                <wp:positionV relativeFrom="paragraph">
                  <wp:posOffset>255905</wp:posOffset>
                </wp:positionV>
                <wp:extent cx="286385" cy="114300"/>
                <wp:effectExtent l="47625" t="0" r="4699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6800">
                          <a:off x="0" y="0"/>
                          <a:ext cx="2865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5pt;margin-top:20.1pt;width:22.5pt;height:8.95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4505</wp:posOffset>
                </wp:positionH>
                <wp:positionV relativeFrom="paragraph">
                  <wp:posOffset>254000</wp:posOffset>
                </wp:positionV>
                <wp:extent cx="286385" cy="113665"/>
                <wp:effectExtent l="28575" t="0" r="279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9400">
                          <a:off x="0" y="0"/>
                          <a:ext cx="2865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15pt;margin-top:19.95pt;width:22.5pt;height:8.9pt;mso-wrap-style:none;v-text-anchor:middle;rotation:1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342900" cy="6858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6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3665</wp:posOffset>
                </wp:positionH>
                <wp:positionV relativeFrom="paragraph">
                  <wp:posOffset>-67945</wp:posOffset>
                </wp:positionV>
                <wp:extent cx="457200" cy="685800"/>
                <wp:effectExtent l="15875" t="10160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5.35pt;width:35.95pt;height:5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2.6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04.95pt,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pt" to="458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342900" cy="68580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371475" cy="342900"/>
                <wp:effectExtent l="24765" t="30480" r="2413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4pt;width:29.2pt;height:26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pt" to="404.95pt,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pt" to="458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42900" cy="685800"/>
                <wp:effectExtent l="14605" t="14605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2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571500" cy="228600"/>
                <wp:effectExtent l="15240" t="15240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.2pt;width:44.95pt;height:17.95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4pt" to="404.95pt,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58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82470</wp:posOffset>
                </wp:positionH>
                <wp:positionV relativeFrom="paragraph">
                  <wp:posOffset>82550</wp:posOffset>
                </wp:positionV>
                <wp:extent cx="342900" cy="342900"/>
                <wp:effectExtent l="79375" t="73025" r="7556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6000"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pt;margin-top:6.5pt;width:26.95pt;height:26.95pt;mso-wrap-style:none;v-text-anchor:middle;rotation:14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71550</wp:posOffset>
                </wp:positionH>
                <wp:positionV relativeFrom="paragraph">
                  <wp:posOffset>-513715</wp:posOffset>
                </wp:positionV>
                <wp:extent cx="457200" cy="1485900"/>
                <wp:effectExtent l="14605" t="14605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-40.5pt;width:35.95pt;height:116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9100</wp:posOffset>
                </wp:positionH>
                <wp:positionV relativeFrom="paragraph">
                  <wp:posOffset>-113665</wp:posOffset>
                </wp:positionV>
                <wp:extent cx="342900" cy="685800"/>
                <wp:effectExtent l="14605" t="14605" r="14605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8.95pt;width:26.95pt;height:53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04.95pt,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721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2pt" to="458.9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342900" cy="685800"/>
                <wp:effectExtent l="14605" t="14605" r="1460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342900" cy="685800"/>
                <wp:effectExtent l="14605" t="14605" r="1460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4pt;width:26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только тот предмет, который состоит из геометрических фигур справа. Объясни свой выбор»</w: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7155" distR="9652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21080</wp:posOffset>
                </wp:positionV>
                <wp:extent cx="588010" cy="317500"/>
                <wp:effectExtent l="0" t="64770" r="0" b="647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800">
                          <a:off x="0" y="0"/>
                          <a:ext cx="587880" cy="3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0.4pt;width:46.25pt;height:24.95pt;mso-wrap-style:none;v-text-anchor:middle;rotation:33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8425" distR="99060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249680</wp:posOffset>
                </wp:positionV>
                <wp:extent cx="588010" cy="317500"/>
                <wp:effectExtent l="0" t="62230" r="0" b="628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800">
                          <a:off x="0" y="0"/>
                          <a:ext cx="587880" cy="3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8.4pt;width:46.25pt;height:24.95pt;mso-wrap-style:none;v-text-anchor:middle;rotation:32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934075" cy="2562225"/>
            <wp:effectExtent l="0" t="0" r="0" b="0"/>
            <wp:wrapTight wrapText="bothSides">
              <wp:wrapPolygon edited="0">
                <wp:start x="-33" y="0"/>
                <wp:lineTo x="-33" y="21517"/>
                <wp:lineTo x="21600" y="21517"/>
                <wp:lineTo x="21600" y="0"/>
                <wp:lineTo x="-33" y="0"/>
              </wp:wrapPolygon>
            </wp:wrapTight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868045</wp:posOffset>
                </wp:positionV>
                <wp:extent cx="588010" cy="317500"/>
                <wp:effectExtent l="0" t="38735" r="635" b="393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3000">
                          <a:off x="0" y="0"/>
                          <a:ext cx="587880" cy="3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68.45pt;width:46.25pt;height:24.9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1096645</wp:posOffset>
                </wp:positionV>
                <wp:extent cx="588010" cy="317500"/>
                <wp:effectExtent l="0" t="38735" r="635" b="393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3000">
                          <a:off x="0" y="0"/>
                          <a:ext cx="587880" cy="3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86.45pt;width:46.25pt;height:24.9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только тот предмет, который состоит из геометрических фигур справа. Объясни свой выбор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5588000" cy="2679700"/>
            <wp:effectExtent l="0" t="0" r="0" b="0"/>
            <wp:wrapTight wrapText="bothSides">
              <wp:wrapPolygon edited="0">
                <wp:start x="-33" y="0"/>
                <wp:lineTo x="-33" y="21520"/>
                <wp:lineTo x="21599" y="21520"/>
                <wp:lineTo x="21599" y="0"/>
                <wp:lineTo x="-33" y="0"/>
              </wp:wrapPolygon>
            </wp:wrapTight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только тот предмет, который состоит из геометрических фигур справа. Объясни свой выбор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2808605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только тот предмет, который состоит из геометрических фигур справа. Объясни свой выбор»</w: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47955</wp:posOffset>
            </wp:positionV>
            <wp:extent cx="5930900" cy="2959100"/>
            <wp:effectExtent l="0" t="0" r="0" b="0"/>
            <wp:wrapTight wrapText="bothSides">
              <wp:wrapPolygon edited="0">
                <wp:start x="-33" y="0"/>
                <wp:lineTo x="-33" y="21528"/>
                <wp:lineTo x="21600" y="21528"/>
                <wp:lineTo x="21600" y="0"/>
                <wp:lineTo x="-33" y="0"/>
              </wp:wrapPolygon>
            </wp:wrapTight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справа только те геометрические фигуры, из которых нарисована кошка. Назови их.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167640</wp:posOffset>
                </wp:positionV>
                <wp:extent cx="342900" cy="457200"/>
                <wp:effectExtent l="14605" t="43180" r="29845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13.2pt;width:26.95pt;height:35.9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3120</wp:posOffset>
                </wp:positionH>
                <wp:positionV relativeFrom="paragraph">
                  <wp:posOffset>167640</wp:posOffset>
                </wp:positionV>
                <wp:extent cx="345440" cy="457200"/>
                <wp:effectExtent l="26035" t="45720" r="18415" b="184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50200">
                          <a:off x="0" y="0"/>
                          <a:ext cx="3456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13.15pt;width:27.15pt;height:35.95pt;flip:x;mso-wrap-style:none;v-text-anchor:middle;rotation:1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60035</wp:posOffset>
                </wp:positionH>
                <wp:positionV relativeFrom="paragraph">
                  <wp:posOffset>225425</wp:posOffset>
                </wp:positionV>
                <wp:extent cx="685800" cy="342265"/>
                <wp:effectExtent l="14605" t="14605" r="1460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05pt;margin-top:17.7pt;width:53.95pt;height:26.9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3220</wp:posOffset>
                </wp:positionH>
                <wp:positionV relativeFrom="paragraph">
                  <wp:posOffset>106680</wp:posOffset>
                </wp:positionV>
                <wp:extent cx="0" cy="2857500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.4pt" to="228.6pt,233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1820</wp:posOffset>
                </wp:positionH>
                <wp:positionV relativeFrom="paragraph">
                  <wp:posOffset>106680</wp:posOffset>
                </wp:positionV>
                <wp:extent cx="1600200" cy="799465"/>
                <wp:effectExtent l="14605" t="15240" r="14605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8.4pt;width:125.95pt;height:62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8535</wp:posOffset>
                </wp:positionH>
                <wp:positionV relativeFrom="paragraph">
                  <wp:posOffset>217805</wp:posOffset>
                </wp:positionV>
                <wp:extent cx="685800" cy="342265"/>
                <wp:effectExtent l="14605" t="14605" r="146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05pt;margin-top:17.1pt;width:53.95pt;height:26.9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38100</wp:posOffset>
                </wp:positionV>
                <wp:extent cx="800100" cy="799465"/>
                <wp:effectExtent l="14605" t="15240" r="14605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3pt;width:62.95pt;height:62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0030</wp:posOffset>
                </wp:positionH>
                <wp:positionV relativeFrom="paragraph">
                  <wp:posOffset>210185</wp:posOffset>
                </wp:positionV>
                <wp:extent cx="685800" cy="342265"/>
                <wp:effectExtent l="85090" t="45720" r="85090" b="444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52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95pt;margin-top:16.5pt;width:53.95pt;height:26.9pt;mso-wrap-style:none;v-text-anchor:middle;rotation:78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6022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14605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12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312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14605" t="14605" r="15240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12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8635</wp:posOffset>
                </wp:positionH>
                <wp:positionV relativeFrom="paragraph">
                  <wp:posOffset>202565</wp:posOffset>
                </wp:positionV>
                <wp:extent cx="685800" cy="342265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05pt;margin-top:15.9pt;width:53.95pt;height:26.9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622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14605" t="14605" r="15240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6pt;margin-top:11.4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83820</wp:posOffset>
                </wp:positionV>
                <wp:extent cx="342900" cy="228600"/>
                <wp:effectExtent l="29845" t="15240" r="28575" b="241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6.6pt;width:26.95pt;height:17.95pt;flip:xy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3270</wp:posOffset>
                </wp:positionH>
                <wp:positionV relativeFrom="paragraph">
                  <wp:posOffset>26670</wp:posOffset>
                </wp:positionV>
                <wp:extent cx="342900" cy="457200"/>
                <wp:effectExtent l="15240" t="14605" r="43180" b="298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2.1pt;width:26.95pt;height:35.95pt;mso-wrap-style:none;v-text-anchor:middle;rotation:90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1600200" cy="799465"/>
                <wp:effectExtent l="14605" t="15240" r="14605" b="139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8pt;width:125.95pt;height:62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0620</wp:posOffset>
                </wp:positionH>
                <wp:positionV relativeFrom="paragraph">
                  <wp:posOffset>22860</wp:posOffset>
                </wp:positionV>
                <wp:extent cx="342900" cy="228600"/>
                <wp:effectExtent l="29845" t="15240" r="28575" b="241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6pt;margin-top:1.8pt;width:26.95pt;height:17.95pt;flip:xy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7035</wp:posOffset>
                </wp:positionH>
                <wp:positionV relativeFrom="paragraph">
                  <wp:posOffset>194945</wp:posOffset>
                </wp:positionV>
                <wp:extent cx="685800" cy="342265"/>
                <wp:effectExtent l="14605" t="14605" r="1460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05pt;margin-top:15.3pt;width:53.95pt;height:26.9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033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14605" t="14605" r="1460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pt;width:35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9735</wp:posOffset>
                </wp:positionH>
                <wp:positionV relativeFrom="paragraph">
                  <wp:posOffset>301625</wp:posOffset>
                </wp:positionV>
                <wp:extent cx="685800" cy="342265"/>
                <wp:effectExtent l="14605" t="14605" r="14605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05pt;margin-top:23.7pt;width:53.95pt;height:26.9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7820</wp:posOffset>
                </wp:positionH>
                <wp:positionV relativeFrom="paragraph">
                  <wp:posOffset>121920</wp:posOffset>
                </wp:positionV>
                <wp:extent cx="345440" cy="457200"/>
                <wp:effectExtent l="26035" t="45720" r="18415" b="184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50200">
                          <a:off x="0" y="0"/>
                          <a:ext cx="3456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9.55pt;width:27.15pt;height:35.95pt;flip:x;mso-wrap-style:none;v-text-anchor:middle;rotation:1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4820</wp:posOffset>
                </wp:positionH>
                <wp:positionV relativeFrom="paragraph">
                  <wp:posOffset>121920</wp:posOffset>
                </wp:positionV>
                <wp:extent cx="800100" cy="799465"/>
                <wp:effectExtent l="14605" t="15240" r="14605" b="139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6pt;margin-top:9.6pt;width:62.95pt;height:62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172085</wp:posOffset>
                </wp:positionV>
                <wp:extent cx="685800" cy="342265"/>
                <wp:effectExtent l="35560" t="25400" r="35560" b="247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07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5pt;margin-top:13.5pt;width:53.95pt;height:26.9pt;mso-wrap-style:none;v-text-anchor:middle;rotation:93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835</wp:posOffset>
                </wp:positionH>
                <wp:positionV relativeFrom="paragraph">
                  <wp:posOffset>172085</wp:posOffset>
                </wp:positionV>
                <wp:extent cx="685800" cy="342265"/>
                <wp:effectExtent l="85090" t="45720" r="85090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52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05pt;margin-top:13.5pt;width:53.95pt;height:26.9pt;mso-wrap-style:none;v-text-anchor:middle;rotation:78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3835</wp:posOffset>
                </wp:positionH>
                <wp:positionV relativeFrom="paragraph">
                  <wp:posOffset>171450</wp:posOffset>
                </wp:positionV>
                <wp:extent cx="685800" cy="342265"/>
                <wp:effectExtent l="84455" t="45085" r="83820" b="450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72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05pt;margin-top:13.5pt;width:53.95pt;height:26.9pt;mso-wrap-style:none;v-text-anchor:middle;rotation:78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635</wp:posOffset>
                </wp:positionH>
                <wp:positionV relativeFrom="paragraph">
                  <wp:posOffset>172085</wp:posOffset>
                </wp:positionV>
                <wp:extent cx="685800" cy="342265"/>
                <wp:effectExtent l="35560" t="25400" r="35560" b="247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07000">
                          <a:off x="0" y="0"/>
                          <a:ext cx="6858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05pt;margin-top:13.5pt;width:53.95pt;height:26.9pt;mso-wrap-style:none;v-text-anchor:middle;rotation:93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9020</wp:posOffset>
                </wp:positionH>
                <wp:positionV relativeFrom="paragraph">
                  <wp:posOffset>635</wp:posOffset>
                </wp:positionV>
                <wp:extent cx="457200" cy="685800"/>
                <wp:effectExtent l="14605" t="14605" r="1524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pt;margin-top:0pt;width:35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45720</wp:posOffset>
                </wp:positionV>
                <wp:extent cx="228600" cy="228600"/>
                <wp:effectExtent l="14605" t="14605" r="152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3.6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справа только те геометрические фигуры, из которых нарисована собачка. Назови их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</wp:posOffset>
                </wp:positionV>
                <wp:extent cx="1600200" cy="1371600"/>
                <wp:effectExtent l="25400" t="28575" r="26035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.65pt;width:125.95pt;height:107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3220</wp:posOffset>
                </wp:positionH>
                <wp:positionV relativeFrom="paragraph">
                  <wp:posOffset>61595</wp:posOffset>
                </wp:positionV>
                <wp:extent cx="0" cy="2857500"/>
                <wp:effectExtent l="14605" t="0" r="146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.85pt" to="228.6pt,229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914400" cy="457200"/>
                <wp:effectExtent l="14605" t="14605" r="1460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0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381000" cy="342900"/>
                <wp:effectExtent l="15875" t="29210" r="33655" b="241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0400">
                          <a:off x="0" y="0"/>
                          <a:ext cx="3808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pt;width:29.95pt;height:26.95pt;mso-wrap-style:none;v-text-anchor:middle;rotation:357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914400" cy="457200"/>
                <wp:effectExtent l="14605" t="14605" r="14605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1828800" cy="1371600"/>
                <wp:effectExtent l="27305" t="26035" r="279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85pt;width:143.95pt;height:107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1737995</wp:posOffset>
                </wp:positionV>
                <wp:extent cx="914400" cy="457200"/>
                <wp:effectExtent l="14605" t="14605" r="14605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6.8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737995</wp:posOffset>
                </wp:positionV>
                <wp:extent cx="914400" cy="457200"/>
                <wp:effectExtent l="14605" t="14605" r="14605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6.8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1623695</wp:posOffset>
                </wp:positionV>
                <wp:extent cx="914400" cy="457200"/>
                <wp:effectExtent l="14605" t="14605" r="14605" b="146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27.8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1623695</wp:posOffset>
                </wp:positionV>
                <wp:extent cx="914400" cy="457200"/>
                <wp:effectExtent l="14605" t="14605" r="14605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7.85pt;width:71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165</wp:posOffset>
                </wp:positionH>
                <wp:positionV relativeFrom="paragraph">
                  <wp:posOffset>1052830</wp:posOffset>
                </wp:positionV>
                <wp:extent cx="723900" cy="571500"/>
                <wp:effectExtent l="37465" t="29210" r="13970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2800">
                          <a:off x="0" y="0"/>
                          <a:ext cx="72396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82.85pt;width:56.95pt;height:44.95pt;mso-wrap-style:none;v-text-anchor:middle;rotation:178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709295</wp:posOffset>
                </wp:positionV>
                <wp:extent cx="723900" cy="571500"/>
                <wp:effectExtent l="26670" t="15240" r="26035" b="273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96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5.85pt;width:56.95pt;height:44.95pt;mso-wrap-style:none;v-text-anchor:middle;rotation:18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14605" r="0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35.95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252095</wp:posOffset>
                </wp:positionV>
                <wp:extent cx="114300" cy="1143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19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052195</wp:posOffset>
                </wp:positionV>
                <wp:extent cx="685800" cy="1143000"/>
                <wp:effectExtent l="14605" t="14605" r="15240" b="152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82.85pt;width:53.95pt;height:8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480695</wp:posOffset>
                </wp:positionV>
                <wp:extent cx="685800" cy="685800"/>
                <wp:effectExtent l="14605" t="14605" r="14605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7.85pt;width:53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справа только те геометрические фигуры, из которых нарисована машина. Назови их.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2857500"/>
                <wp:effectExtent l="14605" t="0" r="146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237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14605" t="14605" r="14605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53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14605" t="14605" r="14605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.8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457200" cy="304800"/>
                <wp:effectExtent l="29845" t="15240" r="28575" b="2413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pt;width:35.95pt;height:23.95pt;mso-wrap-style:none;v-text-anchor:middle;rotation:18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685800" cy="1257300"/>
                <wp:effectExtent l="14605" t="14605" r="15240" b="152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14pt;margin-top:7.2pt;width:53.95pt;height:98.95pt;mso-wrap-style:none;v-text-anchor:middle" type="_x0000_t13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685800" cy="685800"/>
                <wp:effectExtent l="14605" t="14605" r="14605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4pt;width:53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714500" cy="685800"/>
                <wp:effectExtent l="14605" t="14605" r="14605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6pt;width:13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14605" t="14605" r="14605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8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685800" cy="1257300"/>
                <wp:effectExtent l="14605" t="14605" r="152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8pt;width:53.95pt;height:98.95pt;mso-wrap-style:none;v-text-anchor:middle" type="_x0000_t13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1714500" cy="685800"/>
                <wp:effectExtent l="14605" t="14605" r="14605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.6pt;width:13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685800" cy="685800"/>
                <wp:effectExtent l="14605" t="14605" r="14605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pt;width:53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14605" t="14605" r="14605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.6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4605" t="14605" r="14605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8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</wp:posOffset>
                </wp:positionV>
                <wp:extent cx="571500" cy="602615"/>
                <wp:effectExtent l="14605" t="15240" r="15240" b="146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4.8pt;width:44.95pt;height:47.4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685800" cy="685800"/>
                <wp:effectExtent l="14605" t="14605" r="1460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8pt;width:53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457200" cy="800100"/>
                <wp:effectExtent l="19050" t="52070" r="19685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8pt;width:35.95pt;height:62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136525</wp:posOffset>
                </wp:positionV>
                <wp:extent cx="571500" cy="602615"/>
                <wp:effectExtent l="14605" t="15240" r="1524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75pt;width:44.95pt;height:47.4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71500" cy="602615"/>
                <wp:effectExtent l="14605" t="15240" r="15240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2pt;width:44.95pt;height:47.4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571500" cy="602615"/>
                <wp:effectExtent l="14605" t="15240" r="15240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3.2pt;width:44.95pt;height:47.4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5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 w:val="false"/>
          <w:sz w:val="24"/>
          <w:szCs w:val="24"/>
        </w:rPr>
        <w:t>«Закрась справа только те геометрические фигуры, из которых нарисован зайчик. Назови их.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767840</wp:posOffset>
                </wp:positionV>
                <wp:extent cx="1600200" cy="739140"/>
                <wp:effectExtent l="14605" t="14605" r="15240" b="152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3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39.2pt;width:125.95pt;height:58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1653540</wp:posOffset>
                </wp:positionV>
                <wp:extent cx="457200" cy="457200"/>
                <wp:effectExtent l="14605" t="14605" r="15240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130.2pt;width:35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13">
                <wp:simplePos x="0" y="0"/>
                <wp:positionH relativeFrom="column">
                  <wp:posOffset>41910</wp:posOffset>
                </wp:positionH>
                <wp:positionV relativeFrom="paragraph">
                  <wp:posOffset>2433320</wp:posOffset>
                </wp:positionV>
                <wp:extent cx="685800" cy="342900"/>
                <wp:effectExtent l="0" t="43815" r="0" b="444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9400"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3pt;margin-top:191.6pt;width:53.95pt;height:26.9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695" distR="99060" simplePos="0" locked="0" layoutInCell="0" allowOverlap="1" relativeHeight="14">
                <wp:simplePos x="0" y="0"/>
                <wp:positionH relativeFrom="column">
                  <wp:posOffset>1416685</wp:posOffset>
                </wp:positionH>
                <wp:positionV relativeFrom="paragraph">
                  <wp:posOffset>2453640</wp:posOffset>
                </wp:positionV>
                <wp:extent cx="685800" cy="342900"/>
                <wp:effectExtent l="0" t="66040" r="0" b="660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800"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55pt;margin-top:193.15pt;width:53.95pt;height:26.95pt;mso-wrap-style:none;v-text-anchor:middle;rotation:2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366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1425575</wp:posOffset>
                </wp:positionV>
                <wp:extent cx="800100" cy="457200"/>
                <wp:effectExtent l="0" t="41910" r="0" b="419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9400"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6pt;margin-top:112.2pt;width:62.95pt;height:35.9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255</wp:posOffset>
                </wp:positionH>
                <wp:positionV relativeFrom="paragraph">
                  <wp:posOffset>968375</wp:posOffset>
                </wp:positionV>
                <wp:extent cx="571500" cy="342900"/>
                <wp:effectExtent l="59055" t="0" r="5778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8000"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76.2pt;width:44.95pt;height:26.95pt;mso-wrap-style:none;v-text-anchor:middle;rotation:12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2155</wp:posOffset>
                </wp:positionH>
                <wp:positionV relativeFrom="paragraph">
                  <wp:posOffset>1082675</wp:posOffset>
                </wp:positionV>
                <wp:extent cx="571500" cy="342900"/>
                <wp:effectExtent l="59055" t="0" r="577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8000"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85.2pt;width:44.95pt;height:26.95pt;mso-wrap-style:none;v-text-anchor:middle;rotation:12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1539240</wp:posOffset>
                </wp:positionV>
                <wp:extent cx="228600" cy="228600"/>
                <wp:effectExtent l="14605" t="14605" r="15240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121.2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4190</wp:posOffset>
                </wp:positionH>
                <wp:positionV relativeFrom="paragraph">
                  <wp:posOffset>2084070</wp:posOffset>
                </wp:positionV>
                <wp:extent cx="1600200" cy="739140"/>
                <wp:effectExtent l="15240" t="14605" r="14605" b="152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73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75pt;margin-top:164.1pt;width:125.95pt;height:58.1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20">
                <wp:simplePos x="0" y="0"/>
                <wp:positionH relativeFrom="column">
                  <wp:posOffset>5532120</wp:posOffset>
                </wp:positionH>
                <wp:positionV relativeFrom="paragraph">
                  <wp:posOffset>2796540</wp:posOffset>
                </wp:positionV>
                <wp:extent cx="685800" cy="342900"/>
                <wp:effectExtent l="0" t="43815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9400"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6pt;margin-top:220.2pt;width:53.95pt;height:26.9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21">
                <wp:simplePos x="0" y="0"/>
                <wp:positionH relativeFrom="column">
                  <wp:posOffset>4732020</wp:posOffset>
                </wp:positionH>
                <wp:positionV relativeFrom="paragraph">
                  <wp:posOffset>1310640</wp:posOffset>
                </wp:positionV>
                <wp:extent cx="685800" cy="342900"/>
                <wp:effectExtent l="0" t="43815" r="0" b="444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9400"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6pt;margin-top:103.2pt;width:53.95pt;height:26.9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8455</wp:posOffset>
                </wp:positionH>
                <wp:positionV relativeFrom="paragraph">
                  <wp:posOffset>511175</wp:posOffset>
                </wp:positionV>
                <wp:extent cx="571500" cy="342900"/>
                <wp:effectExtent l="59055" t="0" r="5778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8000"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6pt;margin-top:40.2pt;width:44.95pt;height:26.95pt;mso-wrap-style:none;v-text-anchor:middle;rotation:12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9655</wp:posOffset>
                </wp:positionH>
                <wp:positionV relativeFrom="paragraph">
                  <wp:posOffset>739775</wp:posOffset>
                </wp:positionV>
                <wp:extent cx="571500" cy="342900"/>
                <wp:effectExtent l="59055" t="0" r="5778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88000"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pt;margin-top:58.2pt;width:44.95pt;height:26.95pt;mso-wrap-style:none;v-text-anchor:middle;rotation:12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482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14605" t="14605" r="15240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112.2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9220</wp:posOffset>
                </wp:positionH>
                <wp:positionV relativeFrom="paragraph">
                  <wp:posOffset>2225040</wp:posOffset>
                </wp:positionV>
                <wp:extent cx="457200" cy="457200"/>
                <wp:effectExtent l="14605" t="14605" r="15240" b="152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75.2pt;width:35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3665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1882775</wp:posOffset>
                </wp:positionV>
                <wp:extent cx="800100" cy="457200"/>
                <wp:effectExtent l="0" t="41910" r="0" b="419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9400"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148.2pt;width:62.95pt;height:35.9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114935" simplePos="0" locked="0" layoutInCell="0" allowOverlap="1" relativeHeight="27">
                <wp:simplePos x="0" y="0"/>
                <wp:positionH relativeFrom="column">
                  <wp:posOffset>5532120</wp:posOffset>
                </wp:positionH>
                <wp:positionV relativeFrom="paragraph">
                  <wp:posOffset>1310640</wp:posOffset>
                </wp:positionV>
                <wp:extent cx="571500" cy="685800"/>
                <wp:effectExtent l="0" t="0" r="178435" b="128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7200">
                          <a:off x="0" y="0"/>
                          <a:ext cx="571680" cy="685800"/>
                        </a:xfrm>
                        <a:prstGeom prst="triangle">
                          <a:avLst>
                            <a:gd name="adj" fmla="val 52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6pt;margin-top:103.15pt;width:44.95pt;height:53.95pt;mso-wrap-style:none;v-text-anchor:middle;rotation:32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3420</wp:posOffset>
                </wp:positionH>
                <wp:positionV relativeFrom="paragraph">
                  <wp:posOffset>281940</wp:posOffset>
                </wp:positionV>
                <wp:extent cx="571500" cy="571500"/>
                <wp:effectExtent l="14605" t="14605" r="14605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6pt;margin-top:22.2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1820</wp:posOffset>
                </wp:positionH>
                <wp:positionV relativeFrom="paragraph">
                  <wp:posOffset>198755</wp:posOffset>
                </wp:positionV>
                <wp:extent cx="0" cy="2857500"/>
                <wp:effectExtent l="14605" t="0" r="146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5.65pt" to="246.6pt,240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40:00Z</dcterms:created>
  <dc:creator>User</dc:creator>
  <dc:description/>
  <cp:keywords/>
  <dc:language>en-US</dc:language>
  <cp:lastModifiedBy>User</cp:lastModifiedBy>
  <dcterms:modified xsi:type="dcterms:W3CDTF">2008-11-11T12:23:00Z</dcterms:modified>
  <cp:revision>8</cp:revision>
  <dc:subject/>
  <dc:title/>
</cp:coreProperties>
</file>