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и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юменская обла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ОГО АВТОНОМНОГО ОКРУГА-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ЕФТЕЮГАНСКАЯ ШКОЛА-ИНТЕРНАТ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ГРАНИЧЕННЫМИ ВОЗМОЖНОСТЯМИ ЗДОРОВЬ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Анализ  реализации рабочей программы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по коррекционному курсу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«Предметно-практические действия»</w:t>
      </w:r>
    </w:p>
    <w:p>
      <w:pPr>
        <w:pStyle w:val="Normal"/>
        <w:widowControl w:val="false"/>
        <w:tabs>
          <w:tab w:val="clear" w:pos="708"/>
          <w:tab w:val="left" w:pos="2320" w:leader="none"/>
          <w:tab w:val="center" w:pos="4677" w:leader="none"/>
        </w:tabs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за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 w:bidi="hi-IN"/>
        </w:rPr>
        <w:t>I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полугодие  2018 – 2019 учебный год</w:t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/>
          <w:b/>
          <w:kern w:val="2"/>
          <w:sz w:val="24"/>
          <w:szCs w:val="24"/>
          <w:lang w:eastAsia="zh-CN" w:bidi="hi-IN"/>
        </w:rPr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</w:t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</w:t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/>
        <w:t>Классы: 1а, 1б, 1в, 1 г.</w:t>
      </w:r>
    </w:p>
    <w:p>
      <w:pPr>
        <w:pStyle w:val="Standard"/>
        <w:tabs>
          <w:tab w:val="clear" w:pos="708"/>
          <w:tab w:val="left" w:pos="2320" w:leader="none"/>
          <w:tab w:val="center" w:pos="4677" w:leader="none"/>
        </w:tabs>
        <w:spacing w:lineRule="auto" w:line="36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>
          <w:rFonts w:cs="Times New Roman"/>
        </w:rPr>
        <w:t>Учитель-дефектолог: Самиева Л.А.</w:t>
      </w:r>
    </w:p>
    <w:p>
      <w:pPr>
        <w:pStyle w:val="Normal"/>
        <w:spacing w:lineRule="auto" w:line="360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ефтеюганск-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i/>
          <w:i/>
          <w:kern w:val="2"/>
          <w:sz w:val="24"/>
          <w:szCs w:val="28"/>
          <w:lang w:eastAsia="zh-CN" w:bidi="hi-IN"/>
        </w:rPr>
      </w:pPr>
      <w:r>
        <w:rPr>
          <w:rFonts w:cs="Times New Roman" w:ascii="Times New Roman" w:hAnsi="Times New Roman"/>
          <w:i/>
          <w:kern w:val="2"/>
          <w:sz w:val="24"/>
          <w:szCs w:val="28"/>
          <w:lang w:eastAsia="zh-CN" w:bidi="hi-IN"/>
        </w:rPr>
        <w:t>Нормативное обоснование реализации рабочей программы.</w:t>
      </w:r>
    </w:p>
    <w:p>
      <w:pPr>
        <w:pStyle w:val="Normal"/>
        <w:spacing w:before="0" w:after="0"/>
        <w:ind w:right="140"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грамма   составлена 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ой коррекционной работы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ой основной  общеобразовательной программа КОУ «Нефтеюганская школа-интернат для обучающихся с ограниченными м здоровья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right="14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ация программы осуществляется в соответствии с:</w:t>
      </w:r>
    </w:p>
    <w:p>
      <w:pPr>
        <w:pStyle w:val="Normal"/>
        <w:spacing w:before="0" w:after="0"/>
        <w:ind w:right="14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нормативными правовыми актами и методическими документами федерального уровн</w:t>
      </w:r>
      <w:r>
        <w:rPr>
          <w:rFonts w:cs="Times New Roman" w:ascii="Times New Roman" w:hAnsi="Times New Roman"/>
          <w:bCs/>
          <w:iCs/>
          <w:sz w:val="24"/>
          <w:szCs w:val="24"/>
        </w:rPr>
        <w:t>я  в сфере образования: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Федеральный закон Российской Федерации от 29 декабря 2012 г. N 273-ФЗ «Об образовании в Российской Федерации»; 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Федеральный закон РФ от 24.07.1998 г. № 124–ФЗ «Об основных гарантиях прав ребёнка в РФ»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Приказ Министерства образования и науки Российской федерации от 19.12.2014 № 1599 «Об утверждении Федерального государственного образовательного стандарта общего образования для обучающихся с умственной отсталостью (интеллектуальной недостаточностью»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Постановление Главного государственного санитарного врача Российской Федерации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Письмо Минобрнауки России от 14.12.2015 N 09-3564 "О внеурочной деятельности и реализации дополнительных общеобразовательных программ".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ормативными правовыми актами Ханты-Мансийского автономного округа-Югры:</w:t>
      </w:r>
    </w:p>
    <w:p>
      <w:pPr>
        <w:pStyle w:val="Normal"/>
        <w:shd w:fill="FFFFFF" w:val="clear"/>
        <w:spacing w:before="0" w:after="0"/>
        <w:ind w:right="1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ом Департамента образования и молодежной политики Ханты- Мансийского автономного округа- Югры от 13 августа 2015 г. № 1087 «Об утверждении примерных учебных план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</w:t>
      </w:r>
      <w:r>
        <w:rPr>
          <w:rFonts w:cs="Times New Roman" w:ascii="Times New Roman" w:hAnsi="Times New Roman"/>
          <w:sz w:val="24"/>
          <w:szCs w:val="24"/>
        </w:rPr>
        <w:t>с использованием дистанционных образовательных технологий».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авоустанавливающими документами и локальными нормативными актами общеобразовательной организации (далее -ОО):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тавом ОО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м о формах, периодичности, порядке текущего контроля успеваемости и промежуточной аттестации обучающихся в ОО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м об индивидуальном учете результатов освоения обучающимися образовательных программ в ОО и поощрений, обучающихся в ОО;</w:t>
      </w:r>
    </w:p>
    <w:p>
      <w:pPr>
        <w:pStyle w:val="Normal"/>
        <w:spacing w:before="0" w:after="0"/>
        <w:ind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ложением о внутренней системе оценки качества образования;</w:t>
      </w:r>
    </w:p>
    <w:p>
      <w:pPr>
        <w:pStyle w:val="Normal"/>
        <w:spacing w:before="0" w:after="0"/>
        <w:ind w:right="14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ожением о формах обучения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right="14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uppressAutoHyphens w:val="true"/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</w:p>
    <w:p>
      <w:pPr>
        <w:pStyle w:val="Style20"/>
        <w:widowControl w:val="false"/>
        <w:numPr>
          <w:ilvl w:val="1"/>
          <w:numId w:val="1"/>
        </w:numPr>
        <w:suppressAutoHyphens w:val="true"/>
        <w:spacing w:lineRule="auto" w:line="360" w:before="120" w:after="0"/>
        <w:contextualSpacing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ель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задачи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ей программы</w:t>
      </w:r>
    </w:p>
    <w:p>
      <w:pPr>
        <w:pStyle w:val="Normal"/>
        <w:shd w:fill="FFFFFF" w:val="clear"/>
        <w:spacing w:lineRule="auto" w:line="240" w:before="0" w:after="0"/>
        <w:ind w:right="-338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коррекционного курс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338" w:firstLine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ленаправленных произвольных движений с различными предметами и материал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338" w:firstLine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звитие мотивов учебно-трудовой деятельности,  формирование внутренний позиции школьн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338" w:firstLine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ррекцион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спользуя различные многообразные виды деятельности (предметная деятельность, игровая, конструирование, действия с разборными игрушками, ручной труд и т. д.) корригировать недостатки восприятия, внимания, зрительно- двигательной координации, пространственных представлений, наглядно-действенного, наглядно-образного мышления детей и речи  в связи с практической деятельность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338" w:firstLine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овладение учащимися системой доступных, практически значимых знаний, умений и навыков необходимых для дальнейшей социализации и адаптации в общест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едметны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646" w:hanging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воение простых действий с предметами и материал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646" w:hanging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элементарных трудовых умений и навы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чностны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 активности и самостоятельности, навыков взаимоотношений и опыта совместно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42" w:firstLine="218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ирование положительных качеств лич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ррекционные 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98" w:hanging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мелкой моторики, зрительно-моторной координ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оциа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самообслуживания и личной гигие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2126"/>
        <w:gridCol w:w="2552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зде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Тип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инималь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остаточ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Диагностика</w:t>
            </w:r>
          </w:p>
        </w:tc>
      </w:tr>
      <w:tr>
        <w:trPr>
          <w:trHeight w:val="68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едметно-практические 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и-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с мозаи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с пластическими материа-л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с бумагой и фольг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ообщения новых зн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крепления полученных знаний и ум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пражне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общение полученных знаний,   умений и навы-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ки и оцен-ки знаний, умений и навы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торение по-лученных зн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бинированный</w:t>
            </w:r>
          </w:p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минимального  интереса к обу-чению, труду предметному рукотворному мир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владение элементарным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ами  пред-метно-практи-ческой деятель-ности как необхо-димой основой для самообслу-живания, комму-никации, изобра-зительной, быто-вой и труд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инимальное умение взаимо-действовать в группе в процессе учебной, игровой, других видах доступной деятельности.</w:t>
            </w:r>
          </w:p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ормирование   интереса к обучению, труду, предметному рукотворному миру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владение  навыками предметно-практичес-кой деятельности как       необходимой основой для самообслуживания, коммуникации, изобразительной, бытовой и трудов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владение  навыка-ми коммуникации и приня-тыми нормами социального взаимодейств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ыт конструктив-ного взаимодействия со взрослыми и сверстни-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мение взаимодей-ствовать в группе в процессе учебной, игровой других видах доступной деятель-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требность  участ-вовать в совместной с другими деятельности, направленной на свое жизнеобеспечение, социальное развитие и помощь близким.</w:t>
            </w:r>
          </w:p>
          <w:p>
            <w:pPr>
              <w:pStyle w:val="Style20"/>
              <w:widowControl w:val="false"/>
              <w:suppressAutoHyphens w:val="true"/>
              <w:spacing w:lineRule="auto" w:line="36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едметы: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умеет         захваты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держивать,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пуск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тянуть к себе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ращ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жим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ним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клады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низы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атериал: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Умеет 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мин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змазы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змин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ресып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рели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матывать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не выпоняет;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с помощью учителя по образцу (1)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 частично сам; (2)</w:t>
            </w:r>
          </w:p>
          <w:p>
            <w:pPr>
              <w:pStyle w:val="Style20"/>
              <w:widowControl w:val="false"/>
              <w:suppressAutoHyphens w:val="tru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-полностью самостоятельно (3)</w:t>
            </w:r>
          </w:p>
        </w:tc>
      </w:tr>
    </w:tbl>
    <w:p>
      <w:pPr>
        <w:pStyle w:val="Style20"/>
        <w:widowControl w:val="false"/>
        <w:suppressAutoHyphens w:val="true"/>
        <w:spacing w:lineRule="auto" w:line="360" w:before="120" w:after="0"/>
        <w:ind w:left="-284" w:hanging="0"/>
        <w:contextualSpacing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>«Занятия рисованием, лепкой, конструированием способствуют развитию наглядно-образного мышления. Подобные занятия развивают не только мышление, но и внимание, память, пространственные представления, воображение. Благодаря им вырабатывается усидчивость, самостоятельность, а это, в свою очередь, ведёт к тому, что у ребёнка появляется интерес к работе, формируются мотивы деятельности» С.Д.Забрамная.</w:t>
      </w:r>
    </w:p>
    <w:p>
      <w:pPr>
        <w:pStyle w:val="Style20"/>
        <w:widowControl w:val="false"/>
        <w:suppressAutoHyphens w:val="true"/>
        <w:spacing w:lineRule="auto" w:line="360" w:before="120" w:after="0"/>
        <w:ind w:left="360" w:hanging="0"/>
        <w:contextualSpacing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Style20"/>
        <w:widowControl w:val="false"/>
        <w:suppressAutoHyphens w:val="true"/>
        <w:spacing w:lineRule="auto" w:line="360" w:before="120" w:after="0"/>
        <w:ind w:left="360" w:hanging="0"/>
        <w:contextualSpacing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Style20"/>
        <w:widowControl w:val="false"/>
        <w:suppressAutoHyphens w:val="true"/>
        <w:spacing w:lineRule="auto" w:line="360" w:before="120" w:after="0"/>
        <w:ind w:left="360" w:hanging="0"/>
        <w:contextualSpacing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12" w:leader="none"/>
        </w:tabs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2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>Информационные и материально- технические условия реализации рабочей программы</w:t>
      </w:r>
    </w:p>
    <w:p>
      <w:pPr>
        <w:pStyle w:val="Normal"/>
        <w:widowControl w:val="false"/>
        <w:tabs>
          <w:tab w:val="clear" w:pos="708"/>
          <w:tab w:val="left" w:pos="112" w:leader="none"/>
        </w:tabs>
        <w:suppressAutoHyphens w:val="true"/>
        <w:spacing w:lineRule="auto" w:line="360" w:before="0" w:after="0"/>
        <w:ind w:left="56" w:hanging="0"/>
        <w:jc w:val="both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Сведения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о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состоянии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материальной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базы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учебно-воспитательного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процесса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в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соответствии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с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 задачами реализуемой рабочей программы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(с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позиций</w:t>
      </w: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zh-CN" w:bidi="hi-IN"/>
        </w:rPr>
        <w:t xml:space="preserve">  </w:t>
      </w:r>
      <w:r>
        <w:rPr>
          <w:rFonts w:eastAsia="SimSun;宋体" w:cs="Mangal" w:ascii="Times New Roman" w:hAnsi="Times New Roman"/>
          <w:b/>
          <w:bCs/>
          <w:kern w:val="2"/>
          <w:sz w:val="24"/>
          <w:szCs w:val="28"/>
          <w:lang w:eastAsia="zh-CN" w:bidi="hi-IN"/>
        </w:rPr>
        <w:t>достаточности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а)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л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рганизаци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разовательног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роцесса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SimSun;宋体" w:cs="Mangal"/>
          <w:kern w:val="2"/>
          <w:sz w:val="24"/>
          <w:szCs w:val="24"/>
          <w:lang w:val="en-US" w:eastAsia="zh-C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val="en-US" w:eastAsia="zh-CN" w:bidi="hi-I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26"/>
        <w:gridCol w:w="1529"/>
        <w:gridCol w:w="1225"/>
        <w:gridCol w:w="1491"/>
        <w:gridCol w:w="200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Ви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подготовк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8" w:leader="none"/>
              </w:tabs>
              <w:suppressAutoHyphens w:val="true"/>
              <w:snapToGrid w:val="false"/>
              <w:spacing w:lineRule="auto" w:line="240" w:before="0" w:after="0"/>
              <w:ind w:left="-83" w:hanging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кабинетов,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мастерск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92" w:hanging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Необходимое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кол-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61" w:right="-64" w:hanging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Фактически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имеетс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Площадь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м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Оснащенность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в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%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Общеобразова-тельная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12 кв.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Коррекцион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Кабинет дефек-толог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70%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Трудовая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и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про-фессиональ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Социальная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zh-CN" w:bidi="hi-IN"/>
              </w:rPr>
              <w:t xml:space="preserve">  адаптац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0"/>
                <w:lang w:eastAsia="zh-CN" w:bidi="hi-IN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1 .Информационное обеспечение образовательного процесса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глядно-дидактические пособия, демонстрационный материал, дидактический материал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0" w:after="0"/>
        <w:jc w:val="both"/>
        <w:rPr/>
      </w:pPr>
      <w:r>
        <w:rPr>
          <w:rFonts w:eastAsia="DejaVu Sans;Times New Roman" w:cs="Times New Roman" w:ascii="Times New Roman" w:hAnsi="Times New Roman"/>
          <w:sz w:val="24"/>
          <w:szCs w:val="24"/>
          <w:lang w:eastAsia="zh-CN" w:bidi="hi-IN"/>
        </w:rPr>
        <w:t>-опорные таблицы по отдельным изучаемым</w:t>
      </w:r>
      <w:r>
        <w:rPr>
          <w:rFonts w:eastAsia="DejaVu Sans;Times New Roman" w:cs="Times New Roman" w:ascii="Times New Roman" w:hAnsi="Times New Roman"/>
          <w:spacing w:val="-37"/>
          <w:sz w:val="24"/>
          <w:szCs w:val="24"/>
          <w:lang w:eastAsia="zh-CN" w:bidi="hi-IN"/>
        </w:rPr>
        <w:t xml:space="preserve"> </w:t>
      </w:r>
      <w:r>
        <w:rPr>
          <w:rFonts w:eastAsia="DejaVu Sans;Times New Roman" w:cs="Times New Roman" w:ascii="Times New Roman" w:hAnsi="Times New Roman"/>
          <w:sz w:val="24"/>
          <w:szCs w:val="24"/>
          <w:lang w:eastAsia="zh-CN" w:bidi="hi-IN"/>
        </w:rPr>
        <w:t>темам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0" w:after="0"/>
        <w:jc w:val="both"/>
        <w:rPr/>
      </w:pPr>
      <w:r>
        <w:rPr>
          <w:rFonts w:eastAsia="DejaVu Sans;Times New Roman" w:cs="Times New Roman" w:ascii="Times New Roman" w:hAnsi="Times New Roman"/>
          <w:sz w:val="24"/>
          <w:szCs w:val="24"/>
          <w:lang w:eastAsia="zh-CN" w:bidi="hi-IN"/>
        </w:rPr>
        <w:t xml:space="preserve">-дидактический </w:t>
      </w:r>
      <w:r>
        <w:rPr>
          <w:rFonts w:eastAsia="DejaVu Sans;Times New Roman" w:cs="Times New Roman" w:ascii="Times New Roman" w:hAnsi="Times New Roman"/>
          <w:spacing w:val="-3"/>
          <w:sz w:val="24"/>
          <w:szCs w:val="24"/>
          <w:lang w:eastAsia="zh-CN" w:bidi="hi-IN"/>
        </w:rPr>
        <w:t xml:space="preserve">раздаточный </w:t>
      </w:r>
      <w:r>
        <w:rPr>
          <w:rFonts w:eastAsia="DejaVu Sans;Times New Roman" w:cs="Times New Roman" w:ascii="Times New Roman" w:hAnsi="Times New Roman"/>
          <w:sz w:val="24"/>
          <w:szCs w:val="24"/>
          <w:lang w:eastAsia="zh-CN" w:bidi="hi-IN"/>
        </w:rPr>
        <w:t>материал (карточки с</w:t>
      </w:r>
      <w:r>
        <w:rPr>
          <w:rFonts w:eastAsia="DejaVu Sans;Times New Roman" w:cs="Times New Roman" w:ascii="Times New Roman" w:hAnsi="Times New Roman"/>
          <w:spacing w:val="-26"/>
          <w:sz w:val="24"/>
          <w:szCs w:val="24"/>
          <w:lang w:eastAsia="zh-CN" w:bidi="hi-IN"/>
        </w:rPr>
        <w:t xml:space="preserve"> </w:t>
      </w:r>
      <w:r>
        <w:rPr>
          <w:rFonts w:eastAsia="DejaVu Sans;Times New Roman" w:cs="Times New Roman" w:ascii="Times New Roman" w:hAnsi="Times New Roman"/>
          <w:sz w:val="24"/>
          <w:szCs w:val="24"/>
          <w:lang w:eastAsia="zh-CN" w:bidi="hi-IN"/>
        </w:rPr>
        <w:t>заданиями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0" w:after="0"/>
        <w:jc w:val="both"/>
        <w:rPr>
          <w:rFonts w:ascii="Times New Roman" w:hAnsi="Times New Roman" w:eastAsia="DejaVu Sans;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боры игр, коррекционно-развивающих упражнен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реализации курса используется специальное материально-техническое оснащ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ные набор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бики, матреш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шк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 конструктора, мозаика, лото, домино.</w:t>
      </w:r>
    </w:p>
    <w:p>
      <w:pPr>
        <w:pStyle w:val="Standard"/>
        <w:shd w:fill="FFFFFF" w:val="clear"/>
        <w:snapToGrid w:val="false"/>
        <w:spacing w:lineRule="auto" w:line="276"/>
        <w:jc w:val="both"/>
        <w:rPr/>
      </w:pPr>
      <w:r>
        <w:rPr/>
        <w:t xml:space="preserve">Дидактические ящики с фигурками – вкладышами. </w:t>
      </w:r>
    </w:p>
    <w:p>
      <w:pPr>
        <w:pStyle w:val="Standard"/>
        <w:shd w:fill="FFFFFF" w:val="clear"/>
        <w:snapToGrid w:val="false"/>
        <w:spacing w:lineRule="auto" w:line="276"/>
        <w:jc w:val="both"/>
        <w:rPr/>
      </w:pPr>
      <w:r>
        <w:rPr/>
        <w:t>Игровые приспособления для шнуров.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нет ресурс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FFFFFF" w:val="clear"/>
          </w:rPr>
          <w:t>nsportal.ru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lang w:val="en-US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FFFFFF" w:val="clear"/>
            <w:lang w:val="en-US"/>
          </w:rPr>
          <w:t>multiurok.ru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color w:val="000000"/>
          <w:lang w:val="en-US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FFFFFF" w:val="clear"/>
            <w:lang w:val="en-US"/>
          </w:rPr>
          <w:t>maam.ru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en-US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FFFFFF" w:val="clear"/>
            <w:lang w:val="en-US"/>
          </w:rPr>
          <w:t>skshi8v11.org.ru</w:t>
        </w:r>
      </w:hyperlink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ttp://www. kindereducation.com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  <w:color w:val="000000"/>
            <w:sz w:val="21"/>
            <w:szCs w:val="21"/>
            <w:shd w:fill="FFFFFF" w:val="clear"/>
            <w:lang w:val="en-US"/>
          </w:rPr>
          <w:t>textarchive.ru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ие условия реализации  программы обеспечивают соблюдение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анитарно-гигиенических норм образовательного процесса с учетом потребностей обучающихся с ограниченными возможностями здоровья (требования к освещению, к  воздушно-тепловому режиму;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 режиму деятельности дете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анитарно-бытовых условий с учетом конкретных потребностей обучающихся с ограниченными возможностями здоровья: наличие рабочего места в соответствии с ростовозрастными и меди-цинским показаниям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ловий пожарной и электробезопасности;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Сведения о рабочей программе.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417"/>
        <w:gridCol w:w="1985"/>
        <w:gridCol w:w="2693"/>
        <w:gridCol w:w="1276"/>
        <w:gridCol w:w="1984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г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едм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Количеств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часов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еб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лану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Рабочая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рограмм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тверждена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по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разовательному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учреждению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120" w:after="0"/>
              <w:ind w:left="-55" w:right="-55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етодическо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обеспечение*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Авто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приказа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 класс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ефектоло-гические занятия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 четверть – 90 ч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2 четверть – 70 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читель-дефектолог Самиева Л.А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ОУ</w:t>
            </w: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 xml:space="preserve">«Нефтеюганская школа-интерн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Приказ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  о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30.08.18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А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Б-5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В-70%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Г-60%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b/>
        </w:rPr>
        <w:tab/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*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казать: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А*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лич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иков рабочей программы не предусмотренно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Б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о-дидактически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особий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В-методическо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литературы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Г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о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орудование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С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точк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зр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еспечения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всех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разделов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т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урс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птимальн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опустимы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59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менее -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ритический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ровень.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пример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заполняем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колонку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А-100%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(обозначает,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что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обеспечение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программы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учебниками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на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100%).</w:t>
      </w:r>
    </w:p>
    <w:p>
      <w:pPr>
        <w:pStyle w:val="Standard"/>
        <w:shd w:fill="FFFFFF" w:val="clear"/>
        <w:snapToGrid w:val="false"/>
        <w:spacing w:lineRule="auto" w:line="276"/>
        <w:ind w:firstLine="708"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kern w:val="2"/>
          <w:sz w:val="24"/>
          <w:szCs w:val="24"/>
          <w:lang w:eastAsia="zh-CN" w:bidi="hi-IN"/>
        </w:rPr>
      </w:r>
    </w:p>
    <w:p>
      <w:pPr>
        <w:pStyle w:val="Standard"/>
        <w:shd w:fill="FFFFFF" w:val="clear"/>
        <w:snapToGrid w:val="false"/>
        <w:spacing w:lineRule="auto" w:line="276"/>
        <w:ind w:firstLine="708"/>
        <w:jc w:val="both"/>
        <w:rPr/>
      </w:pPr>
      <w:r>
        <w:rPr>
          <w:b/>
        </w:rPr>
        <w:t xml:space="preserve">Вывод: </w:t>
      </w:r>
      <w:r>
        <w:rPr>
          <w:rFonts w:cs="Times New Roman"/>
          <w:color w:val="000000"/>
          <w:shd w:fill="FFFFFF" w:val="clear"/>
        </w:rPr>
        <w:t xml:space="preserve">Занятия планируются педагогом с учетом необходимости многократного повторения того или иного материала, постепенного включения новых элементов в контекст уже освоенных умений. По мере обучения, в зависимости от индивидуальных возможностей обучающегося, темп прохождения материала замедляется или увеличивается. </w:t>
      </w:r>
      <w:r>
        <w:rPr>
          <w:rFonts w:cs="Times New Roman"/>
        </w:rPr>
        <w:t xml:space="preserve">Для реализации образовательного процесса имеются необходимые материально технические условия. </w:t>
      </w:r>
      <w:r>
        <w:rPr>
          <w:rFonts w:eastAsia="Times New Roman"/>
          <w:color w:val="000000"/>
          <w:lang w:eastAsia="ru-RU"/>
        </w:rPr>
        <w:t>Обучение включает в себя игры и упражнения, направленные на коррекцию зрительно-двигательной координации, они включены в занятие как определенный этап среди других видов деятельности. Для коррекции выраженных нарушений когнитивных процессов предусмотрены специальные упражнения и игры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поставленных перед данным предметом единых зада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зрительных, слуховых, осязательных восприятий, координация работы анализаторов, развитие пространственных ориентировок, ручной умелости, развитие наглядного мышления) осуществляется не путем изолированных упражнений, а в различных видах содержательной деятельности (игра, конструирование, продуктивная деятельность, ручной труд и др.)</w:t>
      </w:r>
    </w:p>
    <w:p>
      <w:pPr>
        <w:pStyle w:val="Standard"/>
        <w:shd w:fill="FFFFFF" w:val="clear"/>
        <w:snapToGrid w:val="false"/>
        <w:spacing w:lineRule="auto" w:line="276"/>
        <w:jc w:val="both"/>
        <w:rPr/>
      </w:pPr>
      <w:r>
        <w:rPr/>
        <w:t>Дидактические игрушки зрительно – пространственной практики: кубики, мозаика, пирамидки, матрёшки, настольный конструктор, внутренние и внешние трафареты, куклы и кукольная одежда с большим количеством пуговиц, кнопок, молний; рукавички и перчатки с изображением мордочек животных, театральные куклы;</w:t>
      </w:r>
    </w:p>
    <w:p>
      <w:pPr>
        <w:pStyle w:val="Standard"/>
        <w:shd w:fill="FFFFFF" w:val="clear"/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snapToGrid w:val="false"/>
        <w:spacing w:lineRule="auto" w:line="360"/>
        <w:rPr/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b/>
        </w:rPr>
        <w:t xml:space="preserve">2.2. </w:t>
      </w:r>
      <w:r>
        <w:rPr>
          <w:rFonts w:cs="Times New Roman"/>
          <w:b/>
          <w:bCs/>
          <w:color w:val="000000"/>
        </w:rPr>
        <w:t>Методы и приемы обучения.</w:t>
      </w:r>
    </w:p>
    <w:p>
      <w:pPr>
        <w:pStyle w:val="Normal"/>
        <w:shd w:fill="FFFFFF" w:val="clear"/>
        <w:spacing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формы обуч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ведется в игровой форме, используются элементы подражательн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 развития и обучения опирается на развитие у учащихся базовых эмоций для привлечения их внимания и интереса, для повышения мотивации обучения, побуждения познавательных потребносте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ая повторяемость материала, применение его в новой ситуаци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ая фиксация и эмоциональная оценка учебных малейших достижений ребенка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сновные виды организации учебного процесс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няти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астично самостоятельная рабо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актическая работ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ндивидуальная форма работы;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ми видами деятельности учащихся по предмету являются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ов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ая деятельность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деятельност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обучения: словесные, наглядные, практическ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и обучения: игровые, здоровьесберегающие; информационно-коммуникационные; личностно-ориентированные; дифференцированное обучение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- практические (упражнения, игры и моделирование)</w:t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>
          <w:rFonts w:eastAsia="Times New Roman"/>
          <w:color w:val="000000"/>
          <w:lang w:eastAsia="ru-RU"/>
        </w:rPr>
        <w:t>Критерием обучаемости является опыт социального продвижения учащегося, где ключевым является предметное и чувственное отражение окружающего его мира, развитие его личностного самосознания и самоощущения в окружающем мире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Вывод:</w:t>
      </w:r>
      <w:r>
        <w:rPr/>
        <w:t xml:space="preserve"> Основу содержания образовательного процесса составляет комплексно-тематический принцип с ведущей игровой деятельностью. Решение программных задач осуществляется в разных формах совместной деятельности взрослых и детей, а также в самостоятельной деятельности детей. Содержание коррекционно-развивающей работы раскрывается в индивидуальной адаптированной программе с учетом особенностей каждого ребенка.</w:t>
      </w:r>
      <w:r>
        <w:rPr>
          <w:rFonts w:cs="Times New Roman"/>
          <w:color w:val="000000"/>
        </w:rPr>
        <w:t xml:space="preserve"> в работе использовались все запланированные на 2018-2019 учебный год методы и приемы дефектологической  работы. Чаще всего использовались  наглядные и словесные методы, которые являются более эффективным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2.3.Статистическая справка о выполнении учебной программы</w:t>
      </w:r>
      <w:r>
        <w:rPr/>
        <w:t>.</w:t>
      </w:r>
    </w:p>
    <w:tbl>
      <w:tblPr>
        <w:tblW w:w="11587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134"/>
        <w:gridCol w:w="850"/>
        <w:gridCol w:w="851"/>
        <w:gridCol w:w="2835"/>
        <w:gridCol w:w="992"/>
        <w:gridCol w:w="2126"/>
        <w:gridCol w:w="1664"/>
      </w:tblGrid>
      <w:tr>
        <w:trPr>
          <w:trHeight w:val="249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Сроки</w:t>
            </w:r>
          </w:p>
        </w:tc>
        <w:tc>
          <w:tcPr>
            <w:tcW w:w="7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Количество </w:t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962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Учеб-ных недель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Учеб-ных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дней</w:t>
            </w:r>
          </w:p>
        </w:tc>
        <w:tc>
          <w:tcPr>
            <w:tcW w:w="38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Запланированных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часов по занятиям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Фактически проведенных занятий </w:t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442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  <w:t>Клас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  <w:t>Часы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val="en-US" w:eastAsia="zh-CN" w:bidi="hi-IN"/>
              </w:rPr>
              <w:t>I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ind w:left="-55" w:hanging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03.09.18-02.11.18</w:t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дивидуальные зан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90 ч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270 </w:t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упповые зан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val="en-US" w:eastAsia="zh-CN" w:bidi="hi-IN"/>
              </w:rPr>
              <w:t>II</w:t>
            </w: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  <w:t xml:space="preserve"> четвер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12.11.18-28.12.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ндивидуальные зан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70 ч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210 </w:t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3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b/>
                <w:b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упповые занятия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6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DejaVu Sans;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1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lang w:eastAsia="zh-CN" w:bidi="hi-IN"/>
              </w:rPr>
              <w:t xml:space="preserve">8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b/>
                <w:b/>
                <w:bCs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lang w:eastAsia="zh-CN" w:bidi="hi-IN"/>
              </w:rPr>
              <w:t xml:space="preserve">160 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DejaVu Sans;Times New Roman" w:cs="Times New Roman"/>
                <w:sz w:val="24"/>
                <w:szCs w:val="24"/>
                <w:highlight w:val="yellow"/>
                <w:lang w:eastAsia="zh-CN" w:bidi="hi-IN"/>
              </w:rPr>
            </w:pP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DejaVu Sans;Times New Roman" w:cs="Times New Roman"/>
                <w:sz w:val="24"/>
                <w:szCs w:val="24"/>
                <w:highlight w:val="yellow"/>
                <w:lang w:val="en-US" w:eastAsia="zh-CN" w:bidi="hi-IN"/>
              </w:rPr>
            </w:pPr>
            <w:r>
              <w:rPr>
                <w:rFonts w:eastAsia="DejaVu Sans;Times New Roman" w:cs="Times New Roman" w:ascii="Times New Roman" w:hAnsi="Times New Roman"/>
                <w:sz w:val="24"/>
                <w:szCs w:val="24"/>
                <w:highlight w:val="yellow"/>
                <w:lang w:val="en-US" w:eastAsia="zh-CN"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программа выполнена в полном объеме за 1 полугодие 2018-2019 учебный год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Результаты реализации программы.</w:t>
      </w:r>
    </w:p>
    <w:p>
      <w:pPr>
        <w:pStyle w:val="Style25"/>
        <w:shd w:fill="FFFFFF" w:val="clear"/>
        <w:rPr>
          <w:color w:val="000000"/>
        </w:rPr>
      </w:pPr>
      <w:r>
        <w:rPr>
          <w:b/>
          <w:bCs/>
          <w:color w:val="000000"/>
        </w:rPr>
        <w:t>Планируемые результаты освоения</w:t>
      </w:r>
      <w:r>
        <w:rPr>
          <w:color w:val="000000"/>
        </w:rPr>
        <w:t> </w:t>
      </w:r>
      <w:r>
        <w:rPr>
          <w:b/>
          <w:bCs/>
          <w:color w:val="000000"/>
        </w:rPr>
        <w:t>обучающимися АООП:</w:t>
      </w:r>
    </w:p>
    <w:p>
      <w:pPr>
        <w:pStyle w:val="Style25"/>
        <w:shd w:fill="FFFFFF" w:val="clear"/>
        <w:rPr>
          <w:color w:val="000000"/>
        </w:rPr>
      </w:pPr>
      <w:r>
        <w:rPr>
          <w:b/>
          <w:bCs/>
          <w:color w:val="000000"/>
        </w:rPr>
        <w:t>Личностные: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освоение доступной социальной роли обучающейся, развитие мотивов учебной деятельности и формирование личностного смысла учения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общепринятых правилах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развитие навыков сотрудничества с взрослыми и сверстниками в разных социальных ситуациях, умение не создавать конфликтов и находить выход из спорных ситуаций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основы персональной идентичности, осознание своей принадлежности к определённому полу, осознание себя как «Я»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социально-эмоциональное участие в процессе общения и совместной деятельности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овладение начальными навыками адаптации в динамично изменяющемся и развивающемся мире</w:t>
      </w:r>
    </w:p>
    <w:p>
      <w:pPr>
        <w:pStyle w:val="Style25"/>
        <w:shd w:fill="FFFFFF" w:val="clear"/>
        <w:rPr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- представление о многообразии окружающих предметов и материалов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- знание об основных свойствах предметов и материалов;</w:t>
      </w:r>
    </w:p>
    <w:p>
      <w:pPr>
        <w:pStyle w:val="Style25"/>
        <w:shd w:fill="FFFFFF" w:val="clear"/>
        <w:rPr>
          <w:color w:val="000000"/>
        </w:rPr>
      </w:pPr>
      <w:r>
        <w:rPr>
          <w:color w:val="000000"/>
        </w:rPr>
        <w:t>- осуществление разнообразной деятельности с изучаемыми предметами и материалами;</w:t>
      </w:r>
    </w:p>
    <w:p>
      <w:pPr>
        <w:pStyle w:val="Style25"/>
        <w:shd w:fill="FFFFFF" w:val="clear"/>
        <w:rPr/>
      </w:pPr>
      <w:r>
        <w:rPr/>
        <w:t>- формирование умения классифицировать предметы и материалы по группам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268"/>
        <w:gridCol w:w="1950"/>
        <w:gridCol w:w="1877"/>
      </w:tblGrid>
      <w:tr>
        <w:trPr>
          <w:trHeight w:val="14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за 1 полугодие</w:t>
            </w:r>
          </w:p>
        </w:tc>
      </w:tr>
      <w:tr>
        <w:trPr>
          <w:trHeight w:val="10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Сформирован-ность ЗУН Достаточный</w:t>
            </w:r>
            <w:r>
              <w:rPr>
                <w:rFonts w:eastAsia="Times New Roma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уров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Сформирован-ность   ЗУН Минимальный уровен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формирован-ность ЗУН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остаточный</w:t>
            </w:r>
            <w:r>
              <w:rPr>
                <w:rFonts w:eastAsia="Times New Roma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уровен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Сформированность   ЗУН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Минимальный уровень</w:t>
            </w:r>
          </w:p>
        </w:tc>
      </w:tr>
      <w:tr>
        <w:trPr>
          <w:trHeight w:val="6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Действия с материал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Действия с предме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жимурадова 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ак Семё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% обучающих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жимурадова 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ак Семё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овский Вал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кина Вик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ирзянова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шнир Аур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кина В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манова 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онов Дани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ков Ол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анов М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овский Вал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ирзянова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шнир Аур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манова 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онов Дани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ков Ол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анов 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жимурадова 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ак Семё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% обучающих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джимурадова В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ак Семён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овский Вал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кина Вик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%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ирзянова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шнир Аур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кина В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манова 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онов Дани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ков Ол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манов М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овский Валер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%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учающихс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ирзянова 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шнир Аур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манова Лиз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онов Дани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сков Оле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анов М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%</w:t>
            </w:r>
          </w:p>
        </w:tc>
      </w:tr>
    </w:tbl>
    <w:p>
      <w:pPr>
        <w:pStyle w:val="Style20"/>
        <w:widowControl w:val="false"/>
        <w:suppressAutoHyphens w:val="true"/>
        <w:spacing w:lineRule="auto" w:line="240" w:before="120" w:after="0"/>
        <w:ind w:left="0" w:hanging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ритерии диагностики:</w:t>
      </w:r>
    </w:p>
    <w:p>
      <w:pPr>
        <w:pStyle w:val="Style20"/>
        <w:widowControl w:val="false"/>
        <w:suppressAutoHyphens w:val="true"/>
        <w:spacing w:lineRule="auto" w:line="240" w:before="120" w:after="0"/>
        <w:ind w:left="0" w:hanging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не выполняет (0)</w:t>
      </w:r>
    </w:p>
    <w:p>
      <w:pPr>
        <w:pStyle w:val="Style20"/>
        <w:widowControl w:val="false"/>
        <w:suppressAutoHyphens w:val="true"/>
        <w:spacing w:lineRule="auto" w:line="240" w:before="120" w:after="0"/>
        <w:ind w:left="0" w:hanging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с помощью учителя по образцу (1)-минимальный уровень</w:t>
      </w:r>
    </w:p>
    <w:p>
      <w:pPr>
        <w:pStyle w:val="Style20"/>
        <w:widowControl w:val="false"/>
        <w:suppressAutoHyphens w:val="true"/>
        <w:spacing w:lineRule="auto" w:line="240" w:before="120" w:after="0"/>
        <w:ind w:left="0" w:hanging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 частично сам  (2)- достаточный уровень</w:t>
      </w:r>
    </w:p>
    <w:p>
      <w:pPr>
        <w:pStyle w:val="Style20"/>
        <w:widowControl w:val="false"/>
        <w:suppressAutoHyphens w:val="true"/>
        <w:spacing w:lineRule="auto" w:line="240" w:before="120" w:after="0"/>
        <w:ind w:left="0" w:hanging="0"/>
        <w:contextualSpacing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-полностью самостоятельно (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 результате коррекционно-развивающих занятий достигнуты ожидаемые результаты реализации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31"/>
        <w:spacing w:lineRule="auto" w:line="360" w:before="0" w:after="0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en-US" w:bidi="ar-SA"/>
        </w:rPr>
        <w:t xml:space="preserve">                                                                            </w:t>
      </w:r>
    </w:p>
    <w:p>
      <w:pPr>
        <w:pStyle w:val="31"/>
        <w:spacing w:lineRule="auto" w:line="360" w:before="0" w:after="0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en-US" w:bidi="ar-SA"/>
        </w:rPr>
      </w:r>
    </w:p>
    <w:p>
      <w:pPr>
        <w:pStyle w:val="31"/>
        <w:spacing w:lineRule="auto" w:line="360" w:before="0" w:after="0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</w:t>
      </w:r>
      <w:r>
        <w:rPr>
          <w:rFonts w:cs="Times New Roman"/>
          <w:b/>
          <w:bCs/>
          <w:sz w:val="24"/>
          <w:szCs w:val="24"/>
          <w:lang w:val="en-US"/>
        </w:rPr>
        <w:t>IV</w:t>
      </w:r>
      <w:r>
        <w:rPr>
          <w:rFonts w:cs="Times New Roman"/>
          <w:b/>
          <w:bCs/>
          <w:sz w:val="24"/>
          <w:szCs w:val="24"/>
        </w:rPr>
        <w:t xml:space="preserve"> РАЗДЕЛ</w:t>
      </w:r>
    </w:p>
    <w:p>
      <w:pPr>
        <w:pStyle w:val="31"/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ind w:left="720" w:hanging="0"/>
        <w:rPr/>
      </w:pPr>
      <w:r>
        <w:rPr>
          <w:rFonts w:cs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/>
          <w:b/>
          <w:bCs/>
          <w:sz w:val="24"/>
          <w:szCs w:val="24"/>
        </w:rPr>
        <w:t>Общие выводы.</w:t>
      </w:r>
    </w:p>
    <w:p>
      <w:pPr>
        <w:pStyle w:val="31"/>
        <w:tabs>
          <w:tab w:val="clear" w:pos="708"/>
          <w:tab w:val="left" w:pos="709" w:leader="none"/>
          <w:tab w:val="left" w:pos="1418" w:leader="none"/>
        </w:tabs>
        <w:spacing w:lineRule="auto" w:line="360" w:before="0" w:after="0"/>
        <w:ind w:left="720" w:hanging="0"/>
        <w:jc w:val="center"/>
        <w:rPr/>
      </w:pPr>
      <w:r>
        <w:rPr>
          <w:rFonts w:cs="Times New Roman"/>
          <w:b/>
          <w:bCs/>
          <w:sz w:val="24"/>
          <w:szCs w:val="24"/>
        </w:rPr>
        <w:t>П</w:t>
      </w:r>
      <w:r>
        <w:rPr/>
        <w:t>ланируемые мероприятия по решению выявленных проблем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402"/>
        <w:gridCol w:w="3118"/>
      </w:tblGrid>
      <w:tr>
        <w:trPr>
          <w:trHeight w:val="1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здел, пункт отч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Выводы по разде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едполагаемая рабо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45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Сведения о состоянии материальной базы учебно-воспитательного процесса в соответствии с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задачами реализуемой рабочей программы </w:t>
            </w:r>
            <w:r>
              <w:rPr>
                <w:rFonts w:cs="Times New Roman" w:ascii="Times New Roman" w:hAnsi="Times New Roman"/>
                <w:bCs/>
              </w:rPr>
              <w:t>(с позиций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остаточности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Материально – техническое обеспечение реализации программы соответствует </w:t>
            </w:r>
            <w:r>
              <w:rPr>
                <w:rFonts w:cs="Times New Roman" w:ascii="Times New Roman" w:hAnsi="Times New Roman"/>
              </w:rPr>
              <w:t xml:space="preserve">особым образовательным потребностям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обучающихся,</w:t>
            </w:r>
            <w:r>
              <w:rPr>
                <w:rFonts w:cs="Times New Roman" w:ascii="Times New Roman" w:hAnsi="Times New Roman"/>
              </w:rPr>
              <w:t xml:space="preserve">   обеспечивает достижение запланированных результатов реализации программы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одолжить работу по достижению личностных результатов обучающимися  и успешным усвоением  программного материала и динамикой  в развитии в целом. </w:t>
            </w:r>
            <w:r>
              <w:rPr>
                <w:color w:val="000000"/>
              </w:rPr>
              <w:t>При организации процесса обучения в рамках данной программы  применять образовательные здоровье-сберегающие информационно – коммуни-кативные,  игровые технологии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образовательного проц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spacing w:lineRule="auto" w:line="276"/>
              <w:ind w:right="-108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kern w:val="2"/>
              </w:rPr>
              <w:t>Цель и программные задачи реализованы за счёт: проведения диагностического обследования, освоения полного объёма программы в соответствии с учебным планом</w:t>
            </w:r>
            <w:r>
              <w:rPr>
                <w:rFonts w:cs="Times New Roman"/>
                <w:color w:val="000000"/>
              </w:rPr>
              <w:t>;</w:t>
            </w:r>
          </w:p>
          <w:p>
            <w:pPr>
              <w:pStyle w:val="Standard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спользования в работе техно-логий коррекционной работы;</w:t>
            </w:r>
          </w:p>
          <w:p>
            <w:pPr>
              <w:pStyle w:val="Standard"/>
              <w:shd w:fill="FFFFFF" w:val="clear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использования ТСО и дидак-тического материала на занятиях;</w:t>
            </w:r>
          </w:p>
          <w:p>
            <w:pPr>
              <w:pStyle w:val="Standard"/>
              <w:shd w:fill="FFFFFF" w:val="clear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реализации индивидуальных образовательных маршрутов;</w:t>
            </w:r>
          </w:p>
          <w:p>
            <w:pPr>
              <w:pStyle w:val="Normal"/>
              <w:spacing w:before="0" w:after="200"/>
              <w:ind w:firstLine="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действия с участниками образовательного процесса (учителя, родител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ить в практику методики и технологии  для развития крупной и мелкой моторики  рук и графомоторных навыков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лжить работу по умению фиксировать взгляд и удерживать внимание на предметно-манипулятивной  деятельности педагога;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вать умение последова-тельно выполнять организованные действия (самостоятельно)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</w:tabs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реализации 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жидаемые </w:t>
            </w:r>
            <w:r>
              <w:rPr>
                <w:rFonts w:cs="Times New Roman" w:ascii="Times New Roman" w:hAnsi="Times New Roman"/>
              </w:rPr>
              <w:t>результаты</w:t>
            </w:r>
            <w:r>
              <w:rPr>
                <w:rFonts w:cs="Times New Roman" w:ascii="Times New Roman" w:hAnsi="Times New Roman"/>
                <w:color w:val="000000"/>
              </w:rPr>
              <w:t xml:space="preserve"> освоения программы достигнуты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ля оценки уровня сформирован-ности БУД в ходе реализации программы необходимо</w:t>
            </w:r>
            <w:r>
              <w:rPr>
                <w:rFonts w:cs="Times New Roman" w:ascii="Times New Roman" w:hAnsi="Times New Roman"/>
              </w:rPr>
              <w:t xml:space="preserve"> осуществлять в форме практических работ  с использованием разнообразных упражнений и заданий, направ-ленных на развитие учебно-познавательной деятельности и графомоторных навы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ритериев, показателей и уровней сформированности БУД, определение способа формирования их для успешного усвоения школьной программы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рганизация взаимодействия педагогов и специалистов по фор</w:t>
              <w:softHyphen/>
              <w:t>мированию БУД у обуча-ющихс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оказание практической помощи в освоении адаптированной образовательной программы  с учетом возрастных, индивидуальных особенностей и особых образовательных потребностей на основе организации разнообразных видов детской деятельност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DejaVu Sans;Times New Roman" w:cs="Times New Roman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15">
    <w:name w:val="c15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character" w:styleId="C21">
    <w:name w:val="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DejaVu Sans;Times New Roman" w:cs="Times New Roman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Style22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Mangal"/>
      <w:kern w:val="2"/>
      <w:sz w:val="16"/>
      <w:szCs w:val="16"/>
      <w:lang w:eastAsia="zh-CN" w:bidi="hi-I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bu=2yg9cm&amp;from=www.yandex.ru%3Bsearch%2F%3Bweb%3B%3B&amp;text=&amp;etext=1801.9acq-cKei1Dc9f1BZz8L_KS2dbaT94csw0KJ8s4MZKfQvPViKown6lB4kDt4mkfWsLhh84Bu-XyKbSOoKseHo1ClG03R79wo1LoOFX5iXF49mt7HpLZYlXcamFAU4LlKYZ5iJqrdBoPUmFW6svSSA263iK_x4SARs7nUWG7PyEng3exUG8f29tpR13R-j4msanNx7kMcfktdAfcB-7PBPA.a9b21cc7f3ebf201acfb5d2c18bca581aa3a5202&amp;uuid=&amp;state=PEtFfuTeVD4jaxywoSUvtB2i7c0_vxGd2E9eR729KuIQGpPxcKWQSHSdfi63Is_-FTQakDLX4Cm898924SG_gw3_Ej3CZklP&amp;&amp;cst=AiuY0DBWFJ4RhQyBNHa0i_GO1QMZIIjGf6LwRyCPPq_9NhlIOoLPEvTlTHqqn2QlC4tT890EVHg4Q_LqQwtQu_cSVM4OsG9j_tVROZdpup88SDV9hxx1kExfYuYNf4d5fHzNTm99wSQUf48pa4ss5C-2WxuQcBeIzN4ya-AYX-J6HnNTLoIKGkGAcIuyAat1VWZhpmgiIqBaQD_q07NUNLYIcx4g9uKWKRFJ5YTBmltYIjS3NaCSxdrAq6Rigk9_ELOpG0AzoG6OSnCQIV5MiWHD5SmtBvnp45TrpICOFQeSF6iixsUBgRLA7VCA1YhHjLMYHUDNH8F5YNjMQiD_WWx_uc3ZDJw1GwSdCA_a7_z9Awt3G5oJ2L0IWQviw8veY8Y_6g7PJh-qg04Y993bLJjzpBhmzZYRugqcEeItyIPIcVs1rTFcZn8CXuFEEwDwe29QkhCE9JlwkC0vOn4WvfBEyNU-uCM2j1yHAK6HWQbGqhuzEOp_MH95eL3SXXRxOc21qtWrgN7TE-RP9aEE3K5ZtcfNoNRyfdqnNrnodq8ytOMWYru4AwQrk9kvt0OUbQVg0qP_n6VWvhklGiRv_IaEXsGRc3SbUCuKZxPs3cZ9bgzAXYvCNtzNYPp5X3ylVdkM71JcVInIPDABCenzL4fpxOc6geb3deVclcqe0nB6UM506qmwXf2EVmxmGiMNNy1slkhN9bXU3vrb395ML2AmYlwR4InIbkxujuSU_-YzJgz6iAQoxmg1-Nr08S0HE3Osf02H-26j1C_9v1BKYyo4oNgjU7b2tIqrDJOxPPiYykdeHLbWL_cDWW55Iww5rRdV1uc09a8,&amp;data=UlNrNmk5WktYejY4cHFySjRXSWhXQkFyZFZMakpxM3kzb3YwTXV1NVROMnpzVXEtc2pQZlZCc05fQVItTl9qMDFaQW11bmQ2WlEyNEVLU0VJUzJrcl8xNk9KZHBkS1N3&amp;sign=66e96d7ff056a30ab77f0d09ca164e80&amp;keyno=0&amp;b64e=2&amp;ref=orjY4mGPRjlSKyJlbRuxUg7kv3-HD3rXBde6r9T1920,&amp;l10n=ru&amp;cts=1527540401020&amp;mc=4.521971866184505" TargetMode="External"/><Relationship Id="rId3" Type="http://schemas.openxmlformats.org/officeDocument/2006/relationships/hyperlink" Target="http://www.yandex.ru/clck/jsredir?bu=3cg9cm&amp;from=www.yandex.ru%3Bsearch%2F%3Bweb%3B%3B&amp;text=&amp;etext=1801.9acq-cKei1Dc9f1BZz8L_KS2dbaT94csw0KJ8s4MZKfQvPViKown6lB4kDt4mkfWsLhh84Bu-XyKbSOoKseHo1ClG03R79wo1LoOFX5iXF49mt7HpLZYlXcamFAU4LlKYZ5iJqrdBoPUmFW6svSSA263iK_x4SARs7nUWG7PyEng3exUG8f29tpR13R-j4msanNx7kMcfktdAfcB-7PBPA.a9b21cc7f3ebf201acfb5d2c18bca581aa3a5202&amp;uuid=&amp;state=PEtFfuTeVD4jaxywoSUvtB2i7c0_vxGd2E9eR729KuIQGpPxcKWQSHSdfi63Is_-FTQakDLX4CmqRemu2IM4uWqJUR8toKti&amp;&amp;cst=AiuY0DBWFJ4RhQyBNHa0i_GO1QMZIIjGf6LwRyCPPq_9NhlIOoLPEvTlTHqqn2QlC4tT890EVHg4Q_LqQwtQu_cSVM4OsG9j_tVROZdpup88SDV9hxx1kExfYuYNf4d5fHzNTm99wSQUf48pa4ss5C-2WxuQcBeIzN4ya-AYX-J6HnNTLoIKGkGAcIuyAat1VWZhpmgiIqBaQD_q07NUNLYIcx4g9uKWKRFJ5YTBmltYIjS3NaCSxdrAq6Rigk9_ELOpG0AzoG6OSnCQIV5MiWHD5SmtBvnp45TrpICOFQeSF6iixsUBgRLA7VCA1YhHjLMYHUDNH8F5YNjMQiD_WWx_uc3ZDJw1GwSdCA_a7_z9Awt3G5oJ2L0IWQviw8veY8Y_6g7PJh-qg04Y993bLJjzpBhmzZYRugqcEeItyIPIcVs1rTFcZn8CXuFEEwDwe29QkhCE9JlwkC0vOn4WvfBEyNU-uCM2j1yHAK6HWQbGqhuzEOp_MH95eL3SXXRxOc21qtWrgN7TE-RP9aEE3K5ZtcfNoNRyfdqnNrnodq8ytOMWYru4AwQrk9kvt0OUbQVg0qP_n6VWvhklGiRv_IaEXsGRc3SbUCuKZxPs3cZ9bgzAXYvCNtzNYPp5X3ylVdkM71JcVInIPDABCenzL4fpxOc6geb3deVclcqe0nB6UM506qmwXf2EVmxmGiMNNy1slkhN9bXU3vrb395ML2AmYlwR4InIbkxujuSU_-YzJgz6iAQoxmg1-Nr08S0HE3Osf02H-26j1C_9v1BKYyo4oNgjU7b2tIqrDJOxPPiYykdeHLbWL_cDWW55Iww5rRdV1uc09a8,&amp;data=UlNrNmk5WktYejY4cHFySjRXSWhXQldMLU1wM2Jmc09nb0xiTjEtTWxLdnhETU5uRlhmQnVlRDUwRk1kQkpPVnZBX1JoVjluRFU1OTg3Y2wzZVZFR1N2NS1SUWZhTEt5&amp;sign=e69fb50ff825bc29de82900c4c57f73b&amp;keyno=0&amp;b64e=2&amp;ref=orjY4mGPRjlSKyJlbRuxUg7kv3-HD3rXBde6r9T1920,&amp;l10n=ru&amp;cts=1527540468298&amp;mc=4.772493245641206" TargetMode="External"/><Relationship Id="rId4" Type="http://schemas.openxmlformats.org/officeDocument/2006/relationships/hyperlink" Target="http://www.yandex.ru/clck/jsredir?bu=6fg9cm&amp;from=www.yandex.ru%3Bsearch%2F%3Bweb%3B%3B&amp;text=&amp;etext=1801.9acq-cKei1Dc9f1BZz8L_KS2dbaT94csw0KJ8s4MZKfQvPViKown6lB4kDt4mkfWsLhh84Bu-XyKbSOoKseHo1ClG03R79wo1LoOFX5iXF49mt7HpLZYlXcamFAU4LlKYZ5iJqrdBoPUmFW6svSSA263iK_x4SARs7nUWG7PyEng3exUG8f29tpR13R-j4msanNx7kMcfktdAfcB-7PBPA.a9b21cc7f3ebf201acfb5d2c18bca581aa3a5202&amp;uuid=&amp;state=PEtFfuTeVD4jaxywoSUvtB2i7c0_vxGd2E9eR729KuIQGpPxcKWQSHSdfi63Is_-FTQakDLX4Cl844bmNemOG3V2IOVzCE_s&amp;&amp;cst=AiuY0DBWFJ4RhQyBNHa0i_GO1QMZIIjGf6LwRyCPPq_9NhlIOoLPEvTlTHqqn2QlC4tT890EVHg4Q_LqQwtQu_cSVM4OsG9j_tVROZdpup88SDV9hxx1kExfYuYNf4d5fHzNTm99wSQUf48pa4ss5C-2WxuQcBeIzN4ya-AYX-J6HnNTLoIKGkGAcIuyAat1VWZhpmgiIqBaQD_q07NUNLYIcx4g9uKWKRFJ5YTBmltYIjS3NaCSxdrAq6Rigk9_ELOpG0AzoG6OSnCQIV5MiWHD5SmtBvnp45TrpICOFQeSF6iixsUBgRLA7VCA1YhHjLMYHUDNH8F5YNjMQiD_WWx_uc3ZDJw1GwSdCA_a7_z9Awt3G5oJ2L0IWQviw8veY8Y_6g7PJh-qg04Y993bLJjzpBhmzZYRugqcEeItyIPIcVs1rTFcZn8CXuFEEwDwe29QkhCE9JlwkC0vOn4WvfBEyNU-uCM2j1yHAK6HWQbGqhuzEOp_MH95eL3SXXRxOc21qtWrgN7TE-RP9aEE3K5ZtcfNoNRyfdqnNrnodq8ytOMWYru4AwQrk9kvt0OUbQVg0qP_n6VWvhklGiRv_IaEXsGRc3SbUCuKZxPs3cZ9bgzAXYvCNtzNYPp5X3ylVdkM71JcVInIPDABCenzL4fpxOc6geb3deVclcqe0nB6UM506qmwXf2EVmxmGiMNNy1slkhN9bXU3vrb395ML2AmYlwR4InIbkxujuSU_-YzJgz6iAQoxmg1-Nr08S0HE3Osf02H-26j1C_9v1BKYyo4oNgjU7b2tIqrDJOxPPiYykdeHLbWL_cDWW55Iww5rRdV1uc09a8,&amp;data=UlNrNmk5WktYejR0eWJFYk1Ldmtxc2tja2dDY3dYRXNJVGRjaUVoVFMzaXdYYThIOUtXem1Ea0V1dGJZeDMtRUVjUHQwMVJSQ1lWRVI3NElwZFdIT3E5Y09pSF9uSExn&amp;sign=041eef62602548301c1449b7ea0785b0&amp;keyno=0&amp;b64e=2&amp;ref=orjY4mGPRjlSKyJlbRuxUg7kv3-HD3rXBde6r9T1920,&amp;l10n=ru&amp;cts=1527540604485&amp;mc=4.992080637431753" TargetMode="External"/><Relationship Id="rId5" Type="http://schemas.openxmlformats.org/officeDocument/2006/relationships/hyperlink" Target="http://www.yandex.ru/clck/jsredir?bu=3og9cm&amp;from=www.yandex.ru%3Bsearch%2F%3Bweb%3B%3B&amp;text=&amp;etext=1801.9acq-cKei1Dc9f1BZz8L_KS2dbaT94csw0KJ8s4MZKfQvPViKown6lB4kDt4mkfWsLhh84Bu-XyKbSOoKseHo1ClG03R79wo1LoOFX5iXF49mt7HpLZYlXcamFAU4LlKYZ5iJqrdBoPUmFW6svSSA263iK_x4SARs7nUWG7PyEng3exUG8f29tpR13R-j4msanNx7kMcfktdAfcB-7PBPA.a9b21cc7f3ebf201acfb5d2c18bca581aa3a5202&amp;uuid=&amp;state=PEtFfuTeVD4jaxywoSUvtB2i7c0_vxGd2E9eR729KuIQGpPxcKWQSJw2LL_jwzfRlHNcpi22CESxpCMOxGfQzCRg_kNLqSZX7ES2dyKyTL6hshrMpvzEQg,,&amp;&amp;cst=AiuY0DBWFJ4RhQyBNHa0i_GO1QMZIIjGf6LwRyCPPq_9NhlIOoLPEvTlTHqqn2QlC4tT890EVHg4Q_LqQwtQu_cSVM4OsG9j_tVROZdpup88SDV9hxx1kExfYuYNf4d5fHzNTm99wSQUf48pa4ss5C-2WxuQcBeIzN4ya-AYX-J6HnNTLoIKGkGAcIuyAat1VWZhpmgiIqBaQD_q07NUNLYIcx4g9uKWKRFJ5YTBmltYIjS3NaCSxdrAq6Rigk9_ELOpG0AzoG6OSnCQIV5MiWHD5SmtBvnp45TrpICOFQeSF6iixsUBgRLA7VCA1YhHjLMYHUDNH8F5YNjMQiD_WWx_uc3ZDJw1GwSdCA_a7_z9Awt3G5oJ2L0IWQviw8veY8Y_6g7PJh-qg04Y993bLJjzpBhmzZYRugqcEeItyIPIcVs1rTFcZn8CXuFEEwDwe29QkhCE9JlwkC0vOn4WvfBEyNU-uCM2j1yHAK6HWQbGqhuzEOp_MH95eL3SXXRxOc21qtWrgN7TE-RP9aEE3K5ZtcfNoNRyfdqnNrnodq8ytOMWYru4AwQrk9kvt0OUbQVg0qP_n6VWvhklGiRv_IaEXsGRc3SbUCuKZxPs3cZ9bgzAXYvCNtzNYPp5X3ylVdkM71JcVInIPDABCenzL4fpxOc6geb3deVclcqe0nB6UM506qmwXf2EVmxmGiMNNy1slkhN9bXU3vrb395ML2AmYlwR4InIbkxujuSU_-YzJgz6iAQoxmg1-Nr08S0HE3Osf02H-26j1C_9v1BKYyo4oNgjU7b2tIqrDJOxPPiYykdeHLbWL_cDWW55Iww5rRdV1uc09a8,&amp;data=UlNrNmk5WktYejR0eWJFYk1LdmtxdERiaUx4SllqRWJKdXhtY1BvSUxZXzd4SjNMT0w5ZnAydk5SWTlqN1pEYk9BaHFnLWJTcnhKZ2VIMDFSc29RTW1VMV81c2FUV01yN1NXbWhOaWlhalks&amp;sign=222a6e7d9e079f5fec09b701d7ccad65&amp;keyno=0&amp;b64e=2&amp;ref=orjY4mGPRjlSKyJlbRuxUg7kv3-HD3rXBde6r9T1920,&amp;l10n=ru&amp;cts=1527540551060&amp;mc=4.961071335055067" TargetMode="External"/><Relationship Id="rId6" Type="http://schemas.openxmlformats.org/officeDocument/2006/relationships/hyperlink" Target="http://www.yandex.ru/clck/jsredir?bu=7rg9cm&amp;from=www.yandex.ru%3Bsearch%2F%3Bweb%3B%3B&amp;text=&amp;etext=1801.9acq-cKei1Dc9f1BZz8L_KS2dbaT94csw0KJ8s4MZKfQvPViKown6lB4kDt4mkfWsLhh84Bu-XyKbSOoKseHo1ClG03R79wo1LoOFX5iXF49mt7HpLZYlXcamFAU4LlKYZ5iJqrdBoPUmFW6svSSA263iK_x4SARs7nUWG7PyEng3exUG8f29tpR13R-j4msanNx7kMcfktdAfcB-7PBPA.a9b21cc7f3ebf201acfb5d2c18bca581aa3a5202&amp;uuid=&amp;state=PEtFfuTeVD4jaxywoSUvtB2i7c0_vxGd2E9eR729KuIQGpPxcKWQSHSdfi63Is_-FTQakDLX4CkWu2BtIelUC-eiGFuXfyZy&amp;&amp;cst=AiuY0DBWFJ4RhQyBNHa0i_GO1QMZIIjGf6LwRyCPPq_9NhlIOoLPEvTlTHqqn2QlC4tT890EVHg4Q_LqQwtQu_cSVM4OsG9j_tVROZdpup88SDV9hxx1kExfYuYNf4d5fHzNTm99wSQUf48pa4ss5C-2WxuQcBeIzN4ya-AYX-J6HnNTLoIKGkGAcIuyAat1VWZhpmgiIqBaQD_q07NUNLYIcx4g9uKWKRFJ5YTBmltYIjS3NaCSxdrAq6Rigk9_ELOpG0AzoG6OSnCQIV5MiWHD5SmtBvnp45TrpICOFQeSF6iixsUBgRLA7VCA1YhHjLMYHUDNH8F5YNjMQiD_WWx_uc3ZDJw1GwSdCA_a7_z9Awt3G5oJ2L0IWQviw8veY8Y_6g7PJh-qg04Y993bLJjzpBhmzZYRugqcEeItyIPIcVs1rTFcZn8CXuFEEwDwe29QkhCE9JlwkC0vOn4WvfBEyNU-uCM2j1yHAK6HWQbGqhuzEOp_MH95eL3SXXRxOc21qtWrgN7TE-RP9aEE3K5ZtcfNoNRyfdqnNrnodq8ytOMWYru4AwQrk9kvt0OUbQVg0qP_n6VWvhklGiRv_IaEXsGRc3SbUCuKZxPs3cZ9bgzAXYvCNtzNYPp5X3ylVdkM71JcVInIPDABCenzL4fpxOc6geb3deVclcqe0nB6UM506qmwXf2EVmxmGiMNNy1slkhN9bXU3vrb395ML2AmYlwR4InIbkxujuSU_-YzJgz6iAQoxmg1-Nr08S0HE3Osf02H-26j1C_9v1BKYyo4oNgjU7b2tIqrDJOxPPiYykdeHLbWL_cDWW55Iww5rRdV1uc09a8,&amp;data=UlNrNmk5WktYejR0eWJFYk1Ldmtxb3ctWmRBcVdCZVVWZGU2SEEzVjVieXl4NTRMT3N6UjNDQ0VkcVdMMUhEMlkzSDZZbGxMMkpyRTdzbmRrdU9QdFlsNUp4RVBvcWIw&amp;sign=111b16ab4e583447c736ee504ab9bade&amp;keyno=0&amp;b64e=2&amp;ref=orjY4mGPRjlSKyJlbRuxUg7kv3-HD3rXBde6r9T1920,&amp;l10n=ru&amp;cts=1527541138990&amp;mc=5.1032031573652015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40:00Z</dcterms:created>
  <dc:creator>БОС</dc:creator>
  <dc:description/>
  <cp:keywords/>
  <dc:language>en-US</dc:language>
  <cp:lastModifiedBy>lenovo</cp:lastModifiedBy>
  <cp:lastPrinted>2018-12-29T09:58:00Z</cp:lastPrinted>
  <dcterms:modified xsi:type="dcterms:W3CDTF">2019-05-02T15:12:00Z</dcterms:modified>
  <cp:revision>32</cp:revision>
  <dc:subject/>
  <dc:title/>
</cp:coreProperties>
</file>