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Анкета для педагога ЦДТ </w:t>
      </w:r>
    </w:p>
    <w:p>
      <w:pPr>
        <w:pStyle w:val="Normal"/>
        <w:jc w:val="center"/>
        <w:rPr/>
      </w:pPr>
      <w:r>
        <w:rPr/>
        <w:t>(формирование самостоятельности воспитанник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ие цели и задачи Вы ставите в программе Вашего объединения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ормирование познавательного интерес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общение к определенному виду творчеств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рмоничное развитие личност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ворческое развитие способносте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здание атмосферы взаимопонимания и радости коллективного труд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(свой вариант)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Учитываете ли Вы в своей работе запросы личности воспитанника? Если да, то каким образом? 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ие пути реализации поставленных задач Вы считаете лучшими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учить приемам и технике выполнения заданий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учить применять полученные знания в новой ситуации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имулировать поиск самостоятельных реш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(свой вариант)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 Вы понимаете самостоятельность воспитанника в условиях деятельности Вашего творческого объеди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Формы организации самостоятельной работы, используемые в Вашем объединении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ам предлагается список качеств педагога. Определите, какое,, с Вашей точки зрения, наиболее важное, присвоив ему № 1 и т.д. Расставьте качества по порядку их значимости для Вас.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четко управляю учебным процессом и внеурочной деятельностью детей  </w:t>
        <w:tab/>
        <w:t xml:space="preserve">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проявляю терпимость к разным взглядам, мнениям и моделям поведения воспитанников                                                                                                         </w:t>
        <w:tab/>
        <w:t>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хорошо знаю свой предмет                                                                               </w:t>
        <w:tab/>
        <w:t xml:space="preserve">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предъявляю требования к ученикам, которые обеспечивают дисциплину   </w:t>
        <w:tab/>
        <w:t>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предпочитаю неформальные, дружеские отношения с учениками               </w:t>
        <w:tab/>
        <w:t>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>
          <w:sz w:val="24"/>
          <w:szCs w:val="24"/>
        </w:rPr>
      </w:pPr>
      <w:r>
        <w:rPr>
          <w:sz w:val="24"/>
          <w:szCs w:val="24"/>
        </w:rPr>
        <w:t>Я умею добиваться учебных целей, запланированных программой результа-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ов обучения                                                                                                           </w:t>
        <w:tab/>
        <w:t xml:space="preserve">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умею терпеть, сдерживаться, не раздражаться, ждать, когда ученики будут делать так, как я планирую                                                                                   </w:t>
        <w:tab/>
        <w:tab/>
        <w:tab/>
        <w:t xml:space="preserve">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/>
      </w:pPr>
      <w:r>
        <w:rPr>
          <w:sz w:val="24"/>
          <w:szCs w:val="24"/>
        </w:rPr>
        <w:t xml:space="preserve">Я всегда организована, собрана, активна, энергична, подготовлена к работе </w:t>
        <w:tab/>
        <w:t xml:space="preserve">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2" w:leader="none"/>
        </w:tabs>
        <w:ind w:left="406" w:hanging="350"/>
        <w:rPr>
          <w:sz w:val="24"/>
          <w:szCs w:val="24"/>
        </w:rPr>
      </w:pPr>
      <w:r>
        <w:rPr>
          <w:sz w:val="24"/>
          <w:szCs w:val="24"/>
        </w:rPr>
        <w:t>Я считаю своей главной задачей внимание к личности ученика, обеспечение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го индивидуального развития, обучения, воспитания                                       </w:t>
        <w:tab/>
        <w:t>____</w:t>
      </w:r>
    </w:p>
    <w:p>
      <w:pPr>
        <w:pStyle w:val="Normal"/>
        <w:numPr>
          <w:ilvl w:val="0"/>
          <w:numId w:val="1"/>
        </w:numPr>
        <w:ind w:left="360" w:hanging="260"/>
        <w:rPr/>
      </w:pPr>
      <w:r>
        <w:rPr>
          <w:sz w:val="24"/>
          <w:szCs w:val="24"/>
        </w:rPr>
        <w:t xml:space="preserve">Я владею разными моделями обучения, умею объяснять, спрашивать, организовывать работу учеников, применяя разные методы                             </w:t>
        <w:tab/>
        <w:tab/>
        <w:tab/>
        <w:t>____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пасибо за участие!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1:14:00Z</dcterms:created>
  <dc:creator>Булыгина</dc:creator>
  <dc:description/>
  <cp:keywords/>
  <dc:language>en-US</dc:language>
  <cp:lastModifiedBy>Булыгина</cp:lastModifiedBy>
  <dcterms:modified xsi:type="dcterms:W3CDTF">2007-10-25T01:58:00Z</dcterms:modified>
  <cp:revision>1</cp:revision>
  <dc:subject/>
  <dc:title>АНКЕТА ДЛЯ ПЕДАГОГА ЦДТ </dc:title>
</cp:coreProperties>
</file>