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caps/>
          <w:sz w:val="24"/>
        </w:rPr>
      </w:pPr>
      <w:r>
        <w:rPr>
          <w:caps/>
          <w:sz w:val="24"/>
        </w:rPr>
        <w:t>Анкета воспитанника творческого объединения цд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рогой друг! Просим тебя принять участие в анкетировании. Твое участие поможет лучше спланировать работу в детских объединениях Центра детского творч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Наименование объединения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Мне _____ лет.   Занимаюсь в ЦДТ _________________ (какой) год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Здесь мне нравится: (отметить правильный вариант ответ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общение с друзьями, единомышленника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я приобретаю знания и уме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) с этим будет связана моя будущая професс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) это будет моим хобби, в жизни пригодитс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) интересное времяпровожд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 нас в коллектив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дружные, сердечные отноше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иногда бывают ссоры, размолвки, недовери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) есть ребята, которые мешают заниматьс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) часто бывают ссоры, меня не понимают, обижают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) мне не нравятся отношения в объединении, наверное, я уйду из-з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тог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тношения с педагого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полное доверие и понимание. Она (он) – наш друг и наставник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) я могу обратиться к педагогу по любому вопросу, и всегда мен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ыслушают и поймут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) на занятиях интересно, я сильно изменился (лась) в лучшу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торон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Чтобы на занятиях было интереснее, я предлагаю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спасибо за участие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2:03:00Z</dcterms:created>
  <dc:creator>Булыгина</dc:creator>
  <dc:description/>
  <cp:keywords/>
  <dc:language>en-US</dc:language>
  <cp:lastModifiedBy>Булыгина</cp:lastModifiedBy>
  <dcterms:modified xsi:type="dcterms:W3CDTF">2007-10-25T02:04:00Z</dcterms:modified>
  <cp:revision>1</cp:revision>
  <dc:subject/>
  <dc:title>АНКЕТА ВОСПИТАННИКА ТВОРЧЕСКОГО ОБЪЕДИНЕНИЯ ЦДТ</dc:title>
</cp:coreProperties>
</file>