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ы и рекомендации для заботливых род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Что делать, если ребенок кусает других детей?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 можно услышать от родителей и воспитателей, что дети, особенно малыши, кусают не только  своих сверстников, но бывает и взрослых. Чаще всего за подобное поведение следует наказание, но прежде чем наказывать ребенка, надо выяснить причину так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95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чается, что таким образом малыш поступает, пытаясь исследовать окружающий его мир. Тогда взрослый должен, конечно же, сразу твердо сказать «так нельзя» и объяснить, почему этого делать нельзя, а также предоставить ребенку приемлемый способ реализации его потребности. Это может быть либо специальное колечко для кусания, либо кусочек печенья или хлеба, можно показать ребенку какой-нибудь интересный предмет, который заинтересует малы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ет так, что кусание является выражением чувств беспомощности перед действительностью, следствием испытанного дискомфорта, с которым ребенок не может справиться сам. Например, если малыш привык играть дома один, но в детском саду он вынужден целый день находиться в окружении многих людей, ребенок может выразить свое несогласие, протест в виде агрессии, укусов. Тогда укус станет формой самозащиты ребен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зрослый, заметив усталость и раздражительность ребенка, должен показать ему, где он может играть один, побыть в уединении. Или же, если ребенок не успокаивается, полон агрессии, лучше дать ему «выпустить пар»: бросить мяч, сбить кегли, постучать резиновым молоточком и т.д. Можно просто взять на руки ребенка, почитать ему книжку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все вышеперечисленное лучше делать лишь после того, как взрослый успокоил, пожалел, погладил, поговорил с «жертвой». Замечательно, если к этому будет привлечен и «агрессор». Следует предложить ему тоже пожалеть, погладить малыша, которого он уку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огда ребенок кусается, чтобы привлечь внимание взрослого, так как не знает другого способа, как еще обратить на себя его внимание, не знает чем заняться, куда направить свою энергию. В этом случае взрослый тоже должен также уделить внимание прежде всего «жертве», а затем научить ребенка способам развлечь себя самому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которые взрослые ошибаются считая, что не обращая внимания на то, что малыш укусил кого-то из детей, он быстро забудет о такой неблаговидной форме взаимодействия и не будет так больше поступать. Но практика показывает, что ребенок, проведя «разведку» и поняв, что такое поведение является нормой (потому что не последовало никакой реакции значимого для него взрослого человека), в дальнейшем будет поступать таким же образом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шибочно полагают  некоторые родители, что если они строго накажут ребенка за «кусание», малыш запомнит это и научится действовать менее агрессивно. В качестве наказания они шлепают ребенка, кричат на него, а иногда предлагают тому, кого укусили, ответить обидчику тем же. Например, если в детском саду кто-то из детей укусил их ребенка, они учат сына или дочь: «И ты укуси его тоже!» Подобная реакция порождает целый клубок агрессии, и иногда таким образом общения и выяснения отношений «заражаются» и другие дети в группе. Если в ответ  на проявленную агрессию мы будем не учить ребенка сопереживать тому, кого он укусил, а станем заставлять его просить у «жертвы» или у нас прощения, он либо очень скоро поймет, что можно действовать безнаказанно подобным способом, или, если ваше требование унизительно и невыполнимо для ребенка, он «замкнется» и в качестве протеста ни за что не будет просить прощения. А возможно, если вы все же вынудите его просить прощение, он назло станет вести себя также.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не стыдить малыша за то, что он укусил ребенка, а объяснить ситуацию. Иначе он  может сделать из вашего монолога только один вывод: «Я плохой, и никто меня не любит». Тогда ждите новых вспышек агр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так, что же делать, если ребенок кусает дет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е причину подобного пове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исследует окружающее, твердо скажите ему «нельзя!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выразил таким образом протест, прежде всего уделите внимание «жертв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росите ребенка пожалеть обиженного им малыш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отреагируйте на укус, не оставляйте его без вним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 ребенку, почему нельзя кусать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кричите на ребенка, не шлепайте е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ставляйте его просить прощ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тыдите ребенка.</w:t>
      </w:r>
    </w:p>
    <w:p>
      <w:pPr>
        <w:pStyle w:val="Normal"/>
        <w:spacing w:before="12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ите ребенку внимание. Он нуждается в этом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22:00Z</dcterms:created>
  <dc:creator>Юрий</dc:creator>
  <dc:description/>
  <cp:keywords/>
  <dc:language>en-US</dc:language>
  <cp:lastModifiedBy>Игорь</cp:lastModifiedBy>
  <dcterms:modified xsi:type="dcterms:W3CDTF">2019-05-02T16:42:00Z</dcterms:modified>
  <cp:revision>9</cp:revision>
  <dc:subject/>
  <dc:title/>
</cp:coreProperties>
</file>