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 1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 прав ребенк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Ребенку должно принадлежать с его рождения право на имя и граждан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му должно принадлежать право на здоровые рост и развит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енку должно принадлежать право на надлежащее питание, жилище, развлечения и медицинское обслужи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енок для полного и гармоничного развития его личности нуждается в любви и понимании. Он должен расти в атмосфере любви и моральной и материальной обеспеч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бенок должен быть защищен от всех форм небрежного отношения, жестокости и эксплуатации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 2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артанском воспитан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ревнегреческом городе-государстве Спарте детей воспитывали по особой системе. До 7 лет мальчик оставался в семье, а потом его отдавали в отряд, где он жил и учился вместе со своими сверстниками. Руководил отрядом мальчик, проявивший  большую смелость в драках. Ребята бегали полуголые и необутые, спали на земле на самодельных подстилках. Кормили их мало, и они вынуждены были сами добывать себе пищу. За любые провинности следовали жестокие наказания, но мальчики должны было переносить их без жалоб и слез. Появилось даже специальное понятие «спартанское воспитание», т.е. суров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 3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спитании детей в 18-19 веках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оссийская императрица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сле рождения внука Александра (будущего российского императора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сама занялась его воспитанием. Она даже написала специальную «бабушкину азбуку». Вот некоторые правила из этой книг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Мальчик должен закаляться с детства, спать под легким одея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 должен иметь разных домашних животных и лично за ними ухаживать. Если мальчик капризничает из-за болезни, его надо успокоить и оказать врачебную помощ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мальчик капризничает из-за упрямства, желая что-либо получить слезами, ему надо спокойно объяснить его неправоту и ничего не давать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черты характера императрица Екатерина хотела воспитать у Александр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воспитания она использовал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какие методы воспитания больше всего влияют на ребенк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что является самым важным в отношениях родителей и детей?</w: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13:00Z</dcterms:created>
  <dc:creator>1</dc:creator>
  <dc:description/>
  <cp:keywords/>
  <dc:language>en-US</dc:language>
  <cp:lastModifiedBy>1</cp:lastModifiedBy>
  <dcterms:modified xsi:type="dcterms:W3CDTF">2014-05-12T15:44:00Z</dcterms:modified>
  <cp:revision>3</cp:revision>
  <dc:subject/>
  <dc:title/>
</cp:coreProperties>
</file>