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Эсс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Педагог – исследователь в системе образовательной деятельности ДО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Берестова Наталья Леонидовн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БОУ «Центр развития № 24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Нефтеюганс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- радость государств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богатство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х воспитывать должны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надежду для стран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блема воспитания нового поколения россиян с каждым годом звучит всё острее. Хотим мы того или нет, время вносит свои коррективы в сознание и быт людей. Каждое последующее поколение разительно отличается от предыдущего. То, что увлекало нас, волновало наши сердца и души, для современных детей не представляет почти никакого интереса. У них другие игры, другие стремления, другие цен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ы живём в 21 веке и современному обществу, необходимы личности, способные творчески мыслить, реализовывать приобретаемые знания, быть коммуникабельными, контактными в любых социальных группах. Сегодня общество нуждается в людях, которые самостоятельно могут и умеют трудиться над развитием самого себя, своего интеллекта, своей куль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Я считаю, что, воспитывая современное поколение, воспитателю необходимо уметь встать на одну ступень со своим воспитанником и при этом остаться выше ребенка. Такое условие, как мне кажется, обеспечит взаимопонимание и позволит тонко и незаметно осуществлять процесс формирования самодостаточной личности, самостоятельно определяющей пути своего дальнейшего развития. Я являюсь для ребят в первую очередь старшим товарищем, наставником, регулирующим деятельность ребенка, стимулирующим процесс его познавательной активности. Именно от меня как от воспитателя, от заложенных мною качеств, зависит будущее ребенка, страны. Ведь именно к этим ребятам в будущем мы пойдем лечиться, они буду строить дома, принимать законы, станут теми людьми, от которых зависит будущее план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этому я стараюсь с самого раннего детства воспитывать неповторимую личность, прививать ребенку интерес к получению знаний, учить детей общаться и считаться с другими, уважать себя и други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всего, учу ребёнка простым человеческим чувствам: любви, доброте, отзывчивости, пониманию, состраданию, справедливости, не забывать традиции своего народа, его культур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аюсь стать для своих малышей близким другом, к которому они в любой момент могут обратиться за помощью и доверить свои детские секр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няются дети, меняюсь и я вместе с ними. Вместе с детьми я работаю над собой, стараюсь изменить в себе то, что меня не устраивает. Сегодня в дошкольных учреждениях востребован педагог – новатор, педагог – исследователь, поэтому я, как педагог – практик включаюсь в активную поисковую, инновационную деятельность.  Постоянно совершенствую свое мастерство, используя достижения педагогической науки и практики, иду вперед, осваиваю инновационные технологии, нетрадиционные методы, занимаюсь самообразованием. Мне необходимы разнообразные знания, чтобы удовлетворять любознательность современного ребенка, помогать познавать окружающий мир, быть исследов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считаю своим призванием найти и развить в ребенке способности, которые обязательно есть в каждом маленьком человечке, ввести его в окружающий мир, дав знания о мире, о его природе, о человеке как главной составляющей этого мира. Я стараюсь делать все, чтобы в двадцать первом веке оценили не только меня, но и моих воспитанников. И я думаю, что когда мои дети подрастут и станут взрослыми людьми, они оценят эти старания. Самой лучшей наградой за такой труд станет умение моих воспитанников жить в гармонии с окружающим миром, умение воспитывать эти качества в своих детях. Сегодняшнее время – время инновационных технологий, но никакая технология не заменит тепла души, которое появляется в процессе взаимо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Есть замечательное высказывание В.А.Сухомлинского «От того, как прошло детство, кто вёл ребенка за руку в детские годы, что вошло в его разум и сердце из окружающего мира – от этого в решающей степени зависит, каким человеком станет сегодняшний малыш», с которым я полностью согла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17:00Z</dcterms:created>
  <dc:creator>ирина</dc:creator>
  <dc:description/>
  <cp:keywords/>
  <dc:language>en-US</dc:language>
  <cp:lastModifiedBy>HP</cp:lastModifiedBy>
  <dcterms:modified xsi:type="dcterms:W3CDTF">2019-03-31T16:17:00Z</dcterms:modified>
  <cp:revision>2</cp:revision>
  <dc:subject/>
  <dc:title/>
</cp:coreProperties>
</file>