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ind w:left="1134" w:firstLine="567"/>
        <w:jc w:val="center"/>
        <w:rPr>
          <w:b/>
          <w:b/>
          <w:sz w:val="28"/>
          <w:szCs w:val="28"/>
          <w:lang w:bidi="ta-IN"/>
        </w:rPr>
      </w:pPr>
      <w:r>
        <w:rPr>
          <w:b/>
          <w:sz w:val="28"/>
          <w:szCs w:val="28"/>
          <w:lang w:bidi="ta-IN"/>
        </w:rPr>
        <w:t xml:space="preserve">Использование инновационных технологий </w:t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center"/>
        <w:rPr>
          <w:b/>
          <w:b/>
          <w:sz w:val="28"/>
          <w:szCs w:val="28"/>
          <w:lang w:bidi="ta-IN"/>
        </w:rPr>
      </w:pPr>
      <w:r>
        <w:rPr>
          <w:b/>
          <w:sz w:val="28"/>
          <w:szCs w:val="28"/>
          <w:lang w:bidi="ta-IN"/>
        </w:rPr>
        <w:t>на уроках математики</w:t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 xml:space="preserve">Цыренова Валентина Викторовна, </w:t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  <w:t>учитель математики МБОУ «Курумканская СОШ № 1»</w:t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right"/>
        <w:rPr>
          <w:sz w:val="28"/>
          <w:szCs w:val="28"/>
          <w:lang w:bidi="ta-IN"/>
        </w:rPr>
      </w:pPr>
      <w:r>
        <w:rPr>
          <w:sz w:val="28"/>
          <w:szCs w:val="28"/>
          <w:lang w:bidi="ta-IN"/>
        </w:rPr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волне бурного развития информационно-коммуникационных технологий начала 21 века выросло «digital-поколение», для которого smart-устройства и гаджеты являются обязательными элементами жизненного пространства. Возникает резонный вопрос: как удивить, заинтересовать математикой (а ведь многие называют ее «скучной» и «сложной») поколение таких «продвинутых» детей? Как сегодня построить урок, чтобы п</w:t>
      </w:r>
      <w:r>
        <w:rPr>
          <w:sz w:val="28"/>
          <w:szCs w:val="28"/>
          <w:shd w:fill="FFFFFF" w:val="clear"/>
        </w:rPr>
        <w:t>оддержать у них интерес к изучаемому материалу и активизировать их в течение всего урока</w:t>
      </w:r>
      <w:r>
        <w:rPr>
          <w:sz w:val="28"/>
          <w:szCs w:val="28"/>
        </w:rPr>
        <w:t>? И возможно ли это? Я утверждаю: да, это возможно!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/>
      </w:pPr>
      <w:r>
        <w:rPr>
          <w:sz w:val="28"/>
          <w:szCs w:val="28"/>
        </w:rPr>
        <w:t>Хотя мой педагогический опыт небольшой, но я стараюсь идти в ногу со временем.</w:t>
      </w:r>
      <w:r>
        <w:rPr>
          <w:i/>
        </w:rPr>
        <w:t xml:space="preserve"> </w:t>
      </w:r>
      <w:r>
        <w:rPr>
          <w:sz w:val="28"/>
          <w:szCs w:val="28"/>
        </w:rPr>
        <w:t>На своих уроках использую различные инновационные технологии, развивающие мышление, логику, математические способности, формирующие умения наблюдать и анализировать. Ведь современный урок, я считаю, должен способствовать развитию творческих способностей и нестандартного мышления де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есь неоценимую помощь и поддержку мне как молодому педагогу оказывают работа в режиме онлайн-школы Фоксфорд, использование на уроках математики материалов, представленных в Единой коллекции цифровых образовательных ресурсов.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им из инновационных методов, обеспечивающих максимальную мыслительную деятельность на уроке, является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метод</w:t>
      </w:r>
      <w:r>
        <w:rPr>
          <w:b/>
          <w:sz w:val="28"/>
          <w:szCs w:val="28"/>
        </w:rPr>
        <w:t xml:space="preserve"> – «</w:t>
      </w:r>
      <w:r>
        <w:rPr>
          <w:sz w:val="28"/>
          <w:szCs w:val="28"/>
        </w:rPr>
        <w:t>техника» обучения, использующая анализ  жизненных, практико-ориентированных ситуаци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нравится данная  технология уже тем, что создается на уроке проблемная ситуация на основе фактов из реальной жизни. </w:t>
      </w:r>
      <w:r>
        <w:rPr>
          <w:color w:val="000000"/>
          <w:sz w:val="28"/>
          <w:szCs w:val="28"/>
        </w:rPr>
        <w:t xml:space="preserve">А что сейчас волнует современных школьников, изучающих математику в старших классах? Помимо проблемы итоговой аттестации возникают вопросы и сомнения, в какой мере приобретаемые в этой области знания могут и будут востребованы в дальнейшем, насколько оправданы как затраты времени, так и здоровья на изучение столь сложного предмета и т.п. 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кейс-т</w:t>
      </w:r>
      <w:r>
        <w:rPr>
          <w:sz w:val="28"/>
          <w:szCs w:val="28"/>
          <w:shd w:fill="FFFFFF" w:val="clear"/>
        </w:rPr>
        <w:t>ехнология позволяет подготовить учащихся к успешной взрослой жизни, задействовать коммуникативные и творческие способности учеников, научить их добывать знания.</w:t>
      </w:r>
      <w:r>
        <w:rPr>
          <w:sz w:val="28"/>
          <w:szCs w:val="28"/>
        </w:rPr>
        <w:t xml:space="preserve"> Многие компетенции, столь необходимые сегодня современному человеку, формируются на уроке при кейс-технологии:  умение анализировать и сортировать информацию для решения выбранной задачи, выявлять ключевые проблемы предложенной ситуации, генерировать альтернативные пути решения и оценивать их, выбирать оптимальное решение и формировать программы действий. 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временное образование, в особенности в старших классах, без использования гаджетов сложно представить. Так, на уроках алгебры и геометрии использую мобильное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приложение «GeoGebra», которое предусматривает изучения математики на всех уровнях. В нем можно найти пособия по геометрии, алгебре, статистике и многому другом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ченики  изучают их, а потом закрепляют теоретические знания в тренировках, обогащая свой практический опыт в вычислениях.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редних классах мне нравятся использовать игровые технологии.</w:t>
      </w:r>
      <w:r>
        <w:rPr>
          <w:sz w:val="28"/>
          <w:szCs w:val="28"/>
          <w:shd w:fill="FFFFFF" w:val="clear"/>
        </w:rPr>
        <w:t xml:space="preserve"> Я использую их на разных этапах урока. Так, в начале урока включаю игровой момент «Отгадай тему урока», при закреплении изученного материала – «Найди ошибку», кодированные упражнения. Все это направлено на расширение кругозора учащихся, развитие их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 учащиеся с увлечением составляют кроссворды, математические ребусы, придумывают свои задачи. Такие задания с удовольствием выполняют даже учащиеся, которые с трудом одолевают математику. Таким образом, они усваивают математические термины, учатся формулировать вопросы и находить на них ответы. Шестиклассники готовят учебные проекты по темам «Проценты в нашей жизни», «Координатная плоскость», «Пропорция». 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/>
      </w:pPr>
      <w:r>
        <w:rPr>
          <w:sz w:val="28"/>
          <w:szCs w:val="28"/>
        </w:rPr>
        <w:t xml:space="preserve">Также для получения навыков устного счета с детьми заходим в мобильное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приложение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«Математические хитрости»</w:t>
        </w:r>
      </w:hyperlink>
      <w:r>
        <w:rPr>
          <w:sz w:val="28"/>
          <w:szCs w:val="28"/>
        </w:rPr>
        <w:t xml:space="preserve">, где подробно даны алгоритмы для быстрых вычислений. Разработчики внесли в программу игровой момент – возможность соревноваться в скорости устного счета с другими пользователями по сети, а это – дополнительный элемент мотивации. Считаю применение этих приемов на уроке очень эффективным, позволяющим вызвать интерес и удивление ученика «digital-поколения» и  сохранить его активность на протяжении всего урока. </w:t>
      </w:r>
    </w:p>
    <w:p>
      <w:pPr>
        <w:pStyle w:val="Style15"/>
        <w:shd w:fill="FFFFFF" w:val="clear"/>
        <w:spacing w:lineRule="auto" w:line="276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ение только тогда становится радостным и привлекательным, когда ученики сами учатся: проектируют, конструируют, исследуют, открывают, т.е. познают мир в полном смысле этого слова. Познание через напряжение своих сил, умственных, физических, духовных, возможно только в процессе самостоятельной учебно-познавательной деятельности на основе современных технологий обучения.</w:t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example.matharithmetic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48:00Z</dcterms:created>
  <dc:creator>эльмира</dc:creator>
  <dc:description/>
  <cp:keywords/>
  <dc:language>en-US</dc:language>
  <cp:lastModifiedBy>Курумкан</cp:lastModifiedBy>
  <cp:lastPrinted>2018-02-13T23:06:00Z</cp:lastPrinted>
  <dcterms:modified xsi:type="dcterms:W3CDTF">2019-05-02T05:15:00Z</dcterms:modified>
  <cp:revision>5</cp:revision>
  <dc:subject/>
  <dc:title/>
</cp:coreProperties>
</file>