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МАОУ СОШ №11, г. Там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физической культуры: Губарев Николай Виктор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по физкультуре по тем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имнастика с элементами акробатики " (3 класс "Б"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портив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еников: 26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Тема: </w:t>
      </w:r>
      <w:r>
        <w:rPr>
          <w:sz w:val="28"/>
          <w:szCs w:val="28"/>
        </w:rPr>
        <w:t xml:space="preserve">Гимнастика с элементами акробатики. </w:t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Совершенствовать технику гимнастических и акробатических элементов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учение технике кувырков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ление выполнения акробатического элемента «мост», «стойка на лопатках»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. Развивать у обучающихся ловкость, гибкость, быстроту, внимание, память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 Способствовать развитию вестибулярного аппарата и равновесия</w:t>
      </w:r>
      <w:r>
        <w:rPr>
          <w:rStyle w:val="C10"/>
          <w:color w:val="000000"/>
          <w:sz w:val="26"/>
          <w:szCs w:val="26"/>
        </w:rPr>
        <w:t>.  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Воспитательные: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. Формировать коммуникативные навыки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 Воспитывать чувство взаимопомощи и поддержки, терпимого отношения друг к другу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3. Привить интерес к систематическим занятиям физкультурой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Тип урока:</w:t>
      </w:r>
      <w:r>
        <w:rPr>
          <w:rStyle w:val="C4"/>
          <w:color w:val="000000"/>
          <w:sz w:val="28"/>
          <w:szCs w:val="28"/>
        </w:rPr>
        <w:t> комплексный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спортивный за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: 12.11.2018г.</w:t>
      </w:r>
    </w:p>
    <w:p>
      <w:pPr>
        <w:pStyle w:val="Normal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45 мин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>Материальное обеспечение</w:t>
      </w:r>
      <w:r>
        <w:rPr>
          <w:sz w:val="28"/>
          <w:szCs w:val="28"/>
        </w:rPr>
        <w:t>: гимнастические маты</w:t>
      </w:r>
      <w:r>
        <w:rPr>
          <w:rStyle w:val="C4"/>
          <w:color w:val="000000"/>
          <w:sz w:val="28"/>
          <w:szCs w:val="28"/>
        </w:rPr>
        <w:t>, секундомер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9"/>
        <w:gridCol w:w="5039"/>
      </w:tblGrid>
      <w:tr>
        <w:trPr>
          <w:trHeight w:val="5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методические указ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 (10-12 ми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, сообщение задач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. Ходьб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u w:val="single"/>
              </w:rPr>
              <w:t>ОРУ в движен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ывки руками перед грудью на два ша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одьба с выпадами, с опорой руками о кол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клоны поочерёдно к правой и левой ноге на каждый ша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.п. – упор сзади, ноги согнуты, таз приподня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ногами вперё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хи руками вперёд и назад на четыре счё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очередно ходьба и приседания на четыре сч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И.п – руки на пояс прыжки на двух ногах («кенгуру») с продвижением вперёд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 (20 – 25 мин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увырки вперёд сли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упора присев руки впереди, сгибая и разгибая ноги, выполнить кувы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упора присев ноги врозь кувырок вперё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 стойки ноги врозь упор присев- кувырок вперёд, вс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Мост», «стойка на лопатках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ст» - максимально прогнутое положение тела спиной к полу с опорой на руки и н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йка на лопатках» - лопатки касаются мата, руки поддерживают таз, высоко поднятый вверх и образующий вертикальную линию вместе с н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2-3 ми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, подведение итогов, выставление оцен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м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м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-4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-4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патки сведены, смотреть вперёд; наличие с\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за головой, ходьба на нос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я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нешней стороне сто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нутрен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ой ходьб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ем направления и скорости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ки све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энерги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 глуб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глубже, колено не сгиб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, спин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ыше, колени тянуть к гру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выпрямляя ноги, группироваться при касании мата лопат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сли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к плеч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еть на кисти рук, плечи должны находиться над кист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и слегка согнуты, весь вес равномерно распределён на точки оп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 вверх, ноги в коленях не сгибать, держать равновесие, опираясь на точки оп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гимнастических матов в место хранения, организованный у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color w:val="000000"/>
                <w:sz w:val="28"/>
                <w:szCs w:val="28"/>
              </w:rPr>
              <w:t>Рефлексия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3 мину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Что у вас получилось сегодня лучше?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то получил удовольствие от занятий на уроке? (хлопни!)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Кому было трудно и тяжело -топни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3:00Z</dcterms:created>
  <dc:creator>я</dc:creator>
  <dc:description/>
  <cp:keywords/>
  <dc:language>en-US</dc:language>
  <cp:lastModifiedBy>12133</cp:lastModifiedBy>
  <cp:lastPrinted>2006-10-23T14:14:00Z</cp:lastPrinted>
  <dcterms:modified xsi:type="dcterms:W3CDTF">2019-05-02T09:23:00Z</dcterms:modified>
  <cp:revision>2</cp:revision>
  <dc:subject/>
  <dc:title>Урок № 26</dc:title>
</cp:coreProperties>
</file>