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53340</wp:posOffset>
                </wp:positionV>
                <wp:extent cx="6467475" cy="3609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36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e7eef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9.45pt;margin-top:4.2pt;width:509.2pt;height:284.2pt;mso-wrap-style:none;v-text-anchor:middle">
                <v:fill o:detectmouseclick="t" color2="#e7eef8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ИМЯ  СУЩЕСТВИТЕЛЬНЕ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Практические задания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70C0"/>
          <w:sz w:val="28"/>
          <w:szCs w:val="28"/>
        </w:rPr>
        <w:t xml:space="preserve">Автор-составитель Волкова Любовь Ивановна,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БОУ Школы № 162 имени Ю.А.Гагарина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.о. Самара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Имя существительное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5 класс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 и литератур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БОУ Школы № 162  имени Ю.А.Гагарина г.о.Самара</w:t>
      </w:r>
    </w:p>
    <w:p>
      <w:pPr>
        <w:pStyle w:val="Style1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Любовь Ив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изучения темы «Имя существительное» в 5 классе представлены карточки для индивидуальной работы, карточки-информаторы, материал для работы с перфокартами, тесты, проверочные работы по темам «Е - И в окончаниях имен существительных», «Правописание окончаний имён существительных множественного числа», «Буквы Ё – О после шипящих в корне и окончании сл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атериал может быть использован на всех этапах изучения темы «Имя существительное», не только в индивидуальной,  но и в парной, и во  фронтальной работе на уроке под руководством учителя, а также при самостоятельной подготовке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карточками для индивидуальной работы, тестами, проверочными работами, перфокартами поможет  быстро проверить  знания по изучаемой теме, выявить пробелы,  оценить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материал может быть использован как база для других, более сложных или творческих заданий. </w:t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24" w:hanging="0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Тест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ово общее значение имени существительного?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ми бывают морфологические признаки?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Назовите  постоянные признаки существительного. 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Назовите  непостоянные признаки существительного. 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ую синтаксическую роль выполняют имена существительные в предло</w:t>
        <w:softHyphen/>
        <w:t xml:space="preserve">жении?  </w:t>
      </w:r>
    </w:p>
    <w:p>
      <w:pPr>
        <w:pStyle w:val="Normal"/>
        <w:shd w:fill="FFFFFF" w:val="clear"/>
        <w:ind w:right="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 На какие вопросы отвечает подлежащее? 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какие вопросы отвечает дополнение? 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 На какие вопросы отвечает обстоятельство? 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ая часть речи называется именем существительным?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8"/>
          <w:szCs w:val="28"/>
        </w:rPr>
        <w:t>10. Как изменяются имена существительные?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iCs/>
          <w:sz w:val="28"/>
          <w:szCs w:val="28"/>
        </w:rPr>
        <w:t>11. Выберите правильный вариант написания.</w:t>
      </w:r>
    </w:p>
    <w:p>
      <w:pPr>
        <w:pStyle w:val="Normal"/>
        <w:shd w:fill="FFFFFF" w:val="clear"/>
        <w:ind w:right="2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iCs/>
          <w:sz w:val="28"/>
          <w:szCs w:val="28"/>
        </w:rPr>
        <w:t>а)</w:t>
      </w:r>
      <w:r>
        <w:rPr>
          <w:iCs/>
          <w:sz w:val="28"/>
          <w:szCs w:val="28"/>
        </w:rPr>
        <w:t xml:space="preserve"> Ра(с, з)резать, , ра(с, з)считать ра(с, з)толкать, бе(с, з)вкусный, (с, з)дать,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iCs/>
          <w:sz w:val="28"/>
          <w:szCs w:val="28"/>
        </w:rPr>
        <w:t xml:space="preserve">в(с, з)дрогнуть, в(с, з)ходить, (с, з)гиб, во(с, з)гордиться, (с, з)десь, (с, з)жать, </w:t>
      </w:r>
    </w:p>
    <w:p>
      <w:pPr>
        <w:pStyle w:val="Normal"/>
        <w:shd w:fill="FFFFFF" w:val="clear"/>
        <w:ind w:right="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е(с, з)водный, бе(с, з)численный, во(с, з)противиться, , ра(с, з)свет,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(с, з)бить, ра(с, з)цвет, ра(с, з)писание, (с, з)доровье, (с, з)д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t xml:space="preserve">Р(а, о)сти, отр(а, о)сль, выр(а, о)сти, выр(а, о)сла, выр(а, о)щенный,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(а, о)сток,  подр(а, о)сла, подр(а, о)стала, р(а, о)стение, выр(а, о)щивать,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(а, о)стительный, зар(а, о)сл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</w:t>
      </w:r>
      <w:r>
        <w:rPr>
          <w:bCs/>
          <w:sz w:val="28"/>
          <w:szCs w:val="28"/>
        </w:rPr>
        <w:t>Предл(а, о)гать, отл(а, о)жить, слаг(а, о)емое, сл(а, о)жение, предл(а, о)жить, прил(а, о)жить, прил(а, о)гать, изл(а, о)жение, прил(а, о)гательное, распол(а, о)жит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)</w:t>
      </w:r>
      <w:r>
        <w:rPr>
          <w:bCs/>
          <w:sz w:val="28"/>
          <w:szCs w:val="28"/>
        </w:rPr>
        <w:t xml:space="preserve"> Панц(ы, и)рь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(ы, и)нга, куц(ы, и)й, ц(ы, и)клон, овц(ы, и), акац(ы, и)я, ц(ы, и)плята, у гостиниц(ы, и), ц(ы, и)ркуль, лекц(ы, и)я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екц(ы, и)я, ц(ы, и)ган, синиц(ы, и)н, ц(ы, и)новка, у ящериц(ы, и), сигнализац(ы, и)я, молодц(ы, и)-храбрец(ы, и),  ц(ы, и)трус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д) </w:t>
      </w:r>
      <w:r>
        <w:rPr>
          <w:bCs/>
          <w:sz w:val="28"/>
          <w:szCs w:val="28"/>
        </w:rPr>
        <w:t xml:space="preserve">Ж(ё, о)лудь, ш(ё, о)пот, ч(ё, о)лка, пч(ё, о)лы, ч(ё, о)рный,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ш(ё, о)лк, заш(ё, о)л, ш(ё, о)фер, ш(ё, о)ссе, ш(ё, о)колад, ж(ё, о)нглер, щ(ё, о)тка, ж(ё, о)к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Выполните морфологический разбор имен существительны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иннике ос..нь маш..т  алым крылом. (Ю.Мельников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Проверочная работа</w:t>
      </w:r>
      <w:r>
        <w:rPr>
          <w:rFonts w:cs="Times New Roman" w:ascii="Times New Roman" w:hAnsi="Times New Roman"/>
          <w:b/>
          <w:sz w:val="28"/>
          <w:szCs w:val="28"/>
        </w:rPr>
        <w:tab/>
        <w:t>5 класс</w:t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Запишите, обозначая графически окончания существительных, определите их склонение и падеж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ть подруг.., потолок в помещении.., радоваться удач.., идти по тропинк.., обрадоваться новост.., ветка сирен.., вершина елк.., на опушк.. леса, участвовать в демонстрации.., написать Лиди.., ошибки в изложении.., песня о счасть.., рассказ о путешествии.., книга о портфел.., ехать по магистрал.., вытащить из проруб.., говорить об успеваемост..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Запишите, обозначая графически окончания существительны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Любоваться чиж..м, суп с перц..м, говорить со сторож..м, салат с огурц..м, скрыться за шалаш..м, пять пальц..в, укрыться плащ..м, с опытным врач..м, быть молодц..м, за лиловой туч..й, с тяжелой нош..й.</w:t>
      </w:r>
    </w:p>
    <w:p>
      <w:pPr>
        <w:pStyle w:val="Normal"/>
        <w:rPr/>
      </w:pPr>
      <w:r>
        <w:rPr>
          <w:b/>
          <w:iCs/>
          <w:sz w:val="28"/>
          <w:szCs w:val="28"/>
        </w:rPr>
        <w:t>3.</w:t>
      </w:r>
      <w:r>
        <w:rPr>
          <w:b/>
          <w:sz w:val="28"/>
          <w:szCs w:val="28"/>
        </w:rPr>
        <w:t xml:space="preserve">  Выпиши из текста существительные среднего рода единственного числа.   Сделайте морфологический разбор одного из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люблю простые лесные цветы. Когда  приходит весна и тает снег, мы на целый день уходим в лес, греемся на солнце, слушаем пение птиц, собираем подснежники, вяжем из них маленькие бу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и простые цветы напоминают далёкое детство, родную любимую природ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(По И. Соколову-Микитов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СПОМНИТЕ!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и—е   </w:t>
      </w:r>
      <w:r>
        <w:rPr>
          <w:b/>
          <w:bCs/>
          <w:sz w:val="32"/>
          <w:szCs w:val="32"/>
        </w:rPr>
        <w:t>в окончаниях имен существительн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ен существительны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-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-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скл. - Р. 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скл. – Д.п., П.п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скл. – Р. п., Д.п., П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скл. - П.п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-</w:t>
            </w: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8"/>
                <w:szCs w:val="28"/>
              </w:rPr>
              <w:t xml:space="preserve">ия, </w:t>
            </w: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8"/>
                <w:szCs w:val="28"/>
              </w:rPr>
              <w:t xml:space="preserve">ие, </w:t>
            </w: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28"/>
                <w:szCs w:val="28"/>
              </w:rPr>
              <w:t>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чтать о профессии, трястись в телеге, быть на лекции, слышать в планетарии, изменение в расписании, отдыхать в деревне, рос у дороги, написать в альбоме, был на площади, вырос на тополе, наблюдения на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Проверочная работа с использованием перфокарт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е — и </w:t>
      </w:r>
      <w:r>
        <w:rPr>
          <w:sz w:val="28"/>
          <w:szCs w:val="28"/>
        </w:rPr>
        <w:t>в падежных окончаниях существительных</w:t>
      </w:r>
    </w:p>
    <w:p>
      <w:pPr>
        <w:pStyle w:val="Normal"/>
        <w:rPr/>
      </w:pPr>
      <w:r>
        <w:rPr>
          <w:sz w:val="28"/>
          <w:szCs w:val="28"/>
        </w:rPr>
        <w:t>1. говорили  о     станции    линии             дороге</w:t>
      </w:r>
    </w:p>
    <w:p>
      <w:pPr>
        <w:pStyle w:val="Normal"/>
        <w:rPr/>
      </w:pPr>
      <w:r>
        <w:rPr>
          <w:sz w:val="28"/>
          <w:szCs w:val="28"/>
        </w:rPr>
        <w:t>2. шли   к             избушке   деревне          чаще</w:t>
      </w:r>
    </w:p>
    <w:p>
      <w:pPr>
        <w:pStyle w:val="Normal"/>
        <w:rPr/>
      </w:pPr>
      <w:r>
        <w:rPr>
          <w:sz w:val="28"/>
          <w:szCs w:val="28"/>
        </w:rPr>
        <w:t>3. учебники  по  истории    литературе     биологии</w:t>
      </w:r>
    </w:p>
    <w:p>
      <w:pPr>
        <w:pStyle w:val="Normal"/>
        <w:rPr/>
      </w:pPr>
      <w:r>
        <w:rPr>
          <w:sz w:val="28"/>
          <w:szCs w:val="28"/>
        </w:rPr>
        <w:t>4. побывали  в    зоопарке  музее               планетарии</w:t>
      </w:r>
    </w:p>
    <w:p>
      <w:pPr>
        <w:pStyle w:val="Normal"/>
        <w:rPr/>
      </w:pPr>
      <w:r>
        <w:rPr>
          <w:sz w:val="28"/>
          <w:szCs w:val="28"/>
        </w:rPr>
        <w:t>5. бежали  по      аллее        тропинке         насыпи</w:t>
      </w:r>
    </w:p>
    <w:p>
      <w:pPr>
        <w:pStyle w:val="Normal"/>
        <w:rPr/>
      </w:pPr>
      <w:r>
        <w:rPr>
          <w:sz w:val="28"/>
          <w:szCs w:val="28"/>
        </w:rPr>
        <w:t>6. росли  на         березе       тополе            сирени</w:t>
      </w:r>
    </w:p>
    <w:p>
      <w:pPr>
        <w:pStyle w:val="Normal"/>
        <w:rPr/>
      </w:pPr>
      <w:r>
        <w:rPr>
          <w:sz w:val="28"/>
          <w:szCs w:val="28"/>
        </w:rPr>
        <w:t>7. рассказать  о   книге        повести           случае</w:t>
      </w:r>
    </w:p>
    <w:p>
      <w:pPr>
        <w:pStyle w:val="Normal"/>
        <w:rPr/>
      </w:pPr>
      <w:r>
        <w:rPr>
          <w:sz w:val="28"/>
          <w:szCs w:val="28"/>
        </w:rPr>
        <w:t>8. призывать  к   осторожности    выдержке    смелости</w:t>
      </w:r>
    </w:p>
    <w:p>
      <w:pPr>
        <w:pStyle w:val="Normal"/>
        <w:rPr/>
      </w:pPr>
      <w:r>
        <w:rPr>
          <w:sz w:val="28"/>
          <w:szCs w:val="28"/>
        </w:rPr>
        <w:t>9. побывать  в     Карелии              Сибири       Кие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Проверочная работа по тем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исание окончаний имён существительных множественного числ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вариан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ыбери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ы узнать тип склонения существительного, стоящего в форме множественного числа, нуж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елить окончание и по окончанию определить тип склонения этого существительн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вить существительное в начальную форму и выделить признаки склонения этого существительног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Прочитай. Определи тип склонения существительных (тип склонения надпиши над существительными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ушки на макушке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длинные хвосты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шны им только кошк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шки и коты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Прочитай. Укажи (надпиши) падеж существительных множественного чи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и цап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те, пожалуйста, кап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ягушками нынче объелись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животы разболелись!</w:t>
      </w:r>
    </w:p>
    <w:p>
      <w:pPr>
        <w:pStyle w:val="Style17"/>
        <w:jc w:val="both"/>
        <w:rPr/>
      </w:pPr>
      <w:r>
        <w:rPr/>
        <w:t>4.Запиши в таблицу падежные окончания существительных множественного числа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существительных мн. чис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Напиши данные слова в родительном падеже множественного чи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 - 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ки - 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- 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инки - 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Вставь подходящие по смыслу имена существительные в единственном или множественном числе в нужном падеже. Определи падеж вставленных слов. Допиши пропущенные окончания имён существительных множественного чи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с ребят…….  решили слепить ____________________. Долго мы трудились. И наконец у нас получился великолепный ____________________. На голове торчал клок рыжих ______________________. В рук……. снеговик сжимал _____________________. Он будто подмигивал нам угольк……… __________________. Нам очень понравился наш ___________________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Проверочная работа по тем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исание окончаний имён существительных множественного числ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вариан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ыбери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ы узнать тип склонения существительного, стоящего в форме множественного числа, нуж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елить окончание и по окончанию определить тип склонения этого существительн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вить существительное в начальную форму и выделить признаки склонения этого существительног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Прочитай. Определи тип склонения существительных (тип склонения надпиши над существительными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ушки на макушке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длинные хвосты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шны им только кошк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шки и коты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Прочитай. Укажи (надпиши) падеж существительных множественного чи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и цап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те, пожалуйста, кап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ягушками нынче объелись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животы разболелись!</w:t>
      </w:r>
    </w:p>
    <w:p>
      <w:pPr>
        <w:pStyle w:val="Style17"/>
        <w:jc w:val="both"/>
        <w:rPr/>
      </w:pPr>
      <w:r>
        <w:rPr/>
        <w:t>4.Запиши в таблицу падежные окончания существительных множественного числа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существительных мн. чис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Прочитай. Поставь существительные, стоящие в скобках, в нужном падеже и форме множественного числа. Укажи (надпиши) падеж и склонение  написанных сл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а птиц летала над (поле)_______________, над (лес)______________, над (роща)______________, над (степь)_________________. Зимой люди ходят в (шуба)______________, в (куртка)_______________, в (сапог)_______________, в (шапка)______________. Туристы разбрелись по (площадь)_________________, по (сквер)________________, по (улица)__________________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Проверочная работа по тем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исание окончаний имён существительных множественного числ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вариан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ыбери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бы узнать тип склонения существительного, стоящего в форме множественного числа, нуж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елить окончание и по окончанию определить тип склонения этого существительн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вить существительное в начальную форму и выделить признаки склонения этого существительног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Прочитай. Определи тип склонения существительных (тип склонения надпиши над существительными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ушки на макушке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длинные хвосты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шны им только кошк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ошки и коты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Прочитай. Укажи (надпиши) падеж существительных множественного чи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звонили цап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те, пожалуйста, кап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ягушками нынче объелись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ас животы разболелись!</w:t>
      </w:r>
    </w:p>
    <w:p>
      <w:pPr>
        <w:pStyle w:val="Style17"/>
        <w:jc w:val="both"/>
        <w:rPr/>
      </w:pPr>
      <w:r>
        <w:rPr/>
        <w:t>4.Запиши в таблицу падежные окончания существительных множественного числа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существительных мн. чис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рочитай. Допиши окончания существительных множественного чис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яблон _______ летали майские жук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у ходила курица с цыплят_______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инесли из леса много белых гриб______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синк________ и берёзк________ пронёсся ветерок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АРТОЧКИ  ДЛЯ  ИНДИВИДУАЛЬНОЙ  РАБОТЫ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b/>
          <w:sz w:val="28"/>
          <w:szCs w:val="28"/>
        </w:rPr>
        <w:t>Е - И в окончаниях имен существительных.</w:t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евать в палат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ть на трамва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казать по памят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на площад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зок на ли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ывать на фестивал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ть на дач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мечать време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по алле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явиться на небосклон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ться от рол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тить в дерев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хи техни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 в экономи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ча продукц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азвития хирург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  в космос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ять на приста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ть на чужбин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ться в темнот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ать об опасност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езмолви_ ноч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еречь от ошиб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иться в зда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шел с приста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качива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х акац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идишься в школ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чтать о путешестви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иться в невол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в тетрад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ть в заявле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ить по совест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ночной сырост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орог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онок у калитк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ть на роял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хать к дочер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ыть по Куба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ем уединени_</w:t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м изложе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тракать в кафетер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мать о святы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белом тюл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ламен_пожа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ло в мотор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в парт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иться около рощ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ёшь по дорог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 заботиться о друг_</w:t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, обозначая графически окончания существительных, определите их склонение и паде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в воображе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ить в памят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ытия в Каза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жидани_чу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но на фланел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ворить о ген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одействи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ыхать в лагер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ака на сен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кать от жалост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ставить пропущенные буквы, обозначить окончания, определить склонение и падеж существительн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ойти от берёзк.., к Наталь...,  на Алта..., об идеал..., в жизн..., беседа о смелост..., полёт без пересадк..., спускаться по тропинк..., петь от радост...,</w:t>
        <w:br/>
        <w:t>о зимней стуж..., о подснежник...,  к поющей молодёж..., отдыхать в деревн...,</w:t>
        <w:br/>
        <w:t>в русл... реки, в воздух..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ставить пропущенные буквы, обозначить окончания, определить склонение и падеж существитель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упать в скорост..., изменения в расписани..., рисовать в альбом..., в библиотек..., обратиться к Дарь..., на опушк..., на небосклон..., на местност..., лечиться в госпитал...,  щётка для стирк..., на стадион…, на строительств…, на лошад…,     в летопис…, на пристан…, находиться в подземель…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ставьте пропущенные буквы, обозначьте орфограммы. Определите склонение, падеж.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ается на простор.., вернуться из Греци.., гулять по алле.., побывать в планетари.., свисает с ветк.., говорить о пьес.., спросить о гербари.., отъехали от площад.., о бушующем ураган.., отдыхать в Карели.., слетел с крыш.., заботиться о воспитани.., думать о професси.., побывать в музе.., узнать о названи.., лежал на скатерт.., быть на открыти.., подчеркнуть в предложении..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арточки для индивидуальной работы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шите текст, вставляя пропущенные буквы. Орфограмму объясните графичес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!</w:t>
      </w:r>
    </w:p>
    <w:tbl>
      <w:tblPr>
        <w:tblW w:w="74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0"/>
        <w:gridCol w:w="1560"/>
        <w:gridCol w:w="1680"/>
        <w:gridCol w:w="19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с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ск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ск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 –ий, -ия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ие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том Люда отдыхала у бабушк… в Карели…  Там много деревьев. Особенно Люд… понравилась белая акация, которая росла в самой красивой алле… Люда собрала листья, цветы этого растения , сделала гербарий и подарила его учительниц… биологи… </w:t>
      </w:r>
    </w:p>
    <w:p>
      <w:pPr>
        <w:pStyle w:val="Normal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шите текст, вставляя пропущенные буквы. Орфограмму объясните графичес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!</w:t>
      </w:r>
    </w:p>
    <w:tbl>
      <w:tblPr>
        <w:tblW w:w="7440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0"/>
        <w:gridCol w:w="1560"/>
        <w:gridCol w:w="1680"/>
        <w:gridCol w:w="19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с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ск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ск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 –ий, -ия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ие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Владимир Даль обошел и объехал всю страну. Он был на территори… Карели…,  в пустынях Средней Ази…, в состав… русской арми… воевал в Турци…. Главную задачу в вечных разъездах от юност… до смерт… он видел в собирани… слов и изложени… их исто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Буквы Ё – О после шипящих в корне слова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те пропущенные буквы. Графически объясните условия выбора орф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ч_вка, выч_ркивать, деш_вый, ж_лоб, ж_лудь, ж_лтый, ж_лчный, ж_лчь, ж_сткий, жж_ный, ж_кей, ж_м, ж_нглёр, зач_т, изж_га, капюш_н, крыж_вник, маж_рный, обж_ра, поч_т, прож_рливый, пч_лы, расч_ска, трещ_тка, трущ_ба, ч_лка, ч_лн, ч_рный, ч_рствый, ч_рточка, ч_саный, ч_каться, ч_порный, ш_л, ш_лк, ш_пот, ш_рстка, ш_в, ш_колад, ш_мпол, ш_рох, ш_ссе, ш_фёр, ш_рты, щ_голь, щ_ки, щ_лкать, щ_лочь, щ_т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те пропущенные буквы, выделите корень, подчеркните орфограмм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нкая ж_рдочка, деш_вый товар,  спелый ж_лудь,  длинная беч_вка,  завитая ч_лка, красивый ш_лк, ч_рствый хлеб, тяж_лая ноша, ч_рная кош_лка, легкий ч_лн,  ж_сткая щ_тка, чугунная реш_тка, кривой ш_в, щ_лкать,  ч_порный вельможа,  тихий ш_рох,  спелый крыж_вник, городские трущ_бы, полуш_пот, ш_ковая терапия, ож_г руку, ож_г руки, ж_нглер, ш_фер, мокрое ш_ссе.</w:t>
      </w:r>
    </w:p>
    <w:p>
      <w:pPr>
        <w:pStyle w:val="Style18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те пропущенные буквы, выделите корень, подчеркните орфограммы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Ш..рох, ч...рствый, ш..колад, ж..нглер, ж..лтый, ш...рты, ш...фёрский, капюш...н, ш...мпол, ш..ссе, прищ...лкивать, расч..ска, реш...тка, ш..в, ч...лн, беч...вка, ч..рный, ж..кей, ж...лудь, ш...пот, трущ..ба, тяж...лый, ж...лтый, щ...тка, ж..сткий, щ..лкать, подош..л, крыж..вник, капюш..н, ш..рты, ш...лковый, ш...у , пч...л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– Е после шипящих и Ц в окончаниях имен существительных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ставьте пропущенные буквы, обозначьте орфограммы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шениц...й, плеч...м, ландыш...й, луч…м, калач…м, плеч…м, луж…й, мяч...м, туч...й, суш...й, юнош...й, пейзаж...м, циркач...м, круч...й, шалаш...м, ковш...м, камыш...м, репортаж...м, рощ..й, лапш..й, над дворц...м, плащ...м, рубеж...м, малыш...м, каш...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Проверочная работа с использованием перфокарт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о — е </w:t>
      </w:r>
      <w:r>
        <w:rPr>
          <w:sz w:val="28"/>
          <w:szCs w:val="28"/>
        </w:rPr>
        <w:t>в окончаниях существительных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храбрецом</w:t>
      </w:r>
    </w:p>
    <w:p>
      <w:pPr>
        <w:pStyle w:val="Normal"/>
        <w:rPr/>
      </w:pPr>
      <w:r>
        <w:rPr>
          <w:sz w:val="28"/>
          <w:szCs w:val="28"/>
        </w:rPr>
        <w:t>2.солнцем</w:t>
      </w:r>
    </w:p>
    <w:p>
      <w:pPr>
        <w:pStyle w:val="Normal"/>
        <w:rPr/>
      </w:pPr>
      <w:r>
        <w:rPr>
          <w:sz w:val="28"/>
          <w:szCs w:val="28"/>
        </w:rPr>
        <w:t>3.ключом</w:t>
      </w:r>
    </w:p>
    <w:p>
      <w:pPr>
        <w:pStyle w:val="Normal"/>
        <w:rPr/>
      </w:pPr>
      <w:r>
        <w:rPr>
          <w:sz w:val="28"/>
          <w:szCs w:val="28"/>
        </w:rPr>
        <w:t>4.красавицей</w:t>
      </w:r>
    </w:p>
    <w:p>
      <w:pPr>
        <w:pStyle w:val="Normal"/>
        <w:rPr/>
      </w:pPr>
      <w:r>
        <w:rPr>
          <w:sz w:val="28"/>
          <w:szCs w:val="28"/>
        </w:rPr>
        <w:t>5.удачей</w:t>
      </w:r>
    </w:p>
    <w:p>
      <w:pPr>
        <w:pStyle w:val="Normal"/>
        <w:rPr/>
      </w:pPr>
      <w:r>
        <w:rPr>
          <w:sz w:val="28"/>
          <w:szCs w:val="28"/>
        </w:rPr>
        <w:t>6.горцем</w:t>
      </w:r>
    </w:p>
    <w:p>
      <w:pPr>
        <w:pStyle w:val="Normal"/>
        <w:rPr/>
      </w:pPr>
      <w:r>
        <w:rPr>
          <w:sz w:val="28"/>
          <w:szCs w:val="28"/>
        </w:rPr>
        <w:t>7. каланчой</w:t>
      </w:r>
    </w:p>
    <w:p>
      <w:pPr>
        <w:pStyle w:val="Normal"/>
        <w:rPr/>
      </w:pPr>
      <w:r>
        <w:rPr>
          <w:sz w:val="28"/>
          <w:szCs w:val="28"/>
        </w:rPr>
        <w:t>8.знаменосцем</w:t>
      </w:r>
    </w:p>
    <w:p>
      <w:pPr>
        <w:pStyle w:val="Normal"/>
        <w:rPr/>
      </w:pPr>
      <w:r>
        <w:rPr>
          <w:sz w:val="28"/>
          <w:szCs w:val="28"/>
        </w:rPr>
        <w:t>9. зай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дель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да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д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е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еж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цов</w:t>
      </w:r>
    </w:p>
    <w:p>
      <w:pPr>
        <w:pStyle w:val="Normal"/>
        <w:rPr/>
      </w:pPr>
      <w:r>
        <w:rPr>
          <w:sz w:val="28"/>
          <w:szCs w:val="28"/>
        </w:rPr>
        <w:t>отцов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Заполните колонки, графически объяснив написание 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о — е — ё </w:t>
      </w:r>
      <w:r>
        <w:rPr>
          <w:sz w:val="28"/>
          <w:szCs w:val="28"/>
        </w:rPr>
        <w:t xml:space="preserve">в существительных после шипящих и 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>ц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о — ё </w:t>
      </w:r>
      <w:r>
        <w:rPr>
          <w:sz w:val="28"/>
          <w:szCs w:val="28"/>
        </w:rPr>
        <w:t xml:space="preserve">в корне | </w:t>
      </w: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  <w:t xml:space="preserve">о — е </w:t>
      </w:r>
      <w:r>
        <w:rPr>
          <w:sz w:val="28"/>
          <w:szCs w:val="28"/>
        </w:rPr>
        <w:t>в оконч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сткой кожей, над дубовой рощей, с плащом на шелковой подкладке, тяжелой ношей, с красивой птицей, щелкнуть бичом, под зеленой крышей, за узкой улицей, тихим шепотом, желтый крыжов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322" w:leader="none"/>
        </w:tabs>
        <w:rPr/>
      </w:pPr>
      <w:r>
        <w:rPr>
          <w:rFonts w:cs="Times New Roman" w:ascii="Times New Roman" w:hAnsi="Times New Roman"/>
          <w:b/>
          <w:color w:val="0070C0"/>
          <w:kern w:val="2"/>
          <w:sz w:val="28"/>
          <w:szCs w:val="28"/>
          <w:lang w:eastAsia="ru-RU"/>
        </w:rPr>
        <w:t>ПРОВЕРОЧНАЯ    РАБОТА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ab/>
        <w:t>5 класс</w:t>
      </w:r>
    </w:p>
    <w:p>
      <w:pPr>
        <w:pStyle w:val="Style17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1. Правописание о – е после шипящих и ц в окончаниях имён существительных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Укажите неверное утверж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сле шипящих и ц в окочаниях существительных под ударением пишетс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ква о</w:t>
        <w:br/>
        <w:t xml:space="preserve">Б) после шипящих и ц в окочаниях существительных под ударением пишетс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ква е</w:t>
        <w:br/>
        <w:t>В) после шипящих и ц в окочаниях существительных в безударном положении пишется буква о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2.Укажите верное утверждение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сле шипящих и ц в окочаниях существительных под ударением пишетс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ква о</w:t>
        <w:br/>
        <w:t xml:space="preserve">Б) после шипящих и ц в окочаниях существительных под ударением пишетс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ква е</w:t>
        <w:br/>
        <w:t>В) после шипящих и ц в окочаниях существительных пишется буква о независимо от удар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3.Укажите лишнее слово: </w:t>
      </w:r>
    </w:p>
    <w:p>
      <w:pPr>
        <w:pStyle w:val="Style17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лучом         Б) калачом</w:t>
        <w:tab/>
        <w:t xml:space="preserve">         В) плечом             Г) лужей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4.Укажите ряд слов, в которых на месте пропуска нужно писать букву о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ландыш...й, мяч...м, туч...й</w:t>
        <w:br/>
        <w:t>Б) суш...й, юнош...й, плаш...м</w:t>
        <w:br/>
        <w:t>В) шалаш...м, ковш...м, камыш...м</w:t>
        <w:br/>
        <w:t>Г) пейзаж...м, циркач...м, круч...й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5.Укажите ряд слов, в которых на месте пропуска нужно писать букву о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епортаж...м, рощ..й, мяч...м</w:t>
        <w:br/>
        <w:t>Б) лапш..й, над дворц...м, плащ...м</w:t>
        <w:br/>
        <w:t>В) пшениц...й, плеч...м, ландыш...й</w:t>
        <w:br/>
        <w:t>Г) луж...й, кольц...м, полотенц...м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6.В каком слове на месте пропуска нужно писать букву о?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лющ...м        Б) пейзаж...м          В) кирпич...м           Г) туч...й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7.В каком слове на месте пропуска нужно писать букву е?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чертеж...м      Б) юнош...й            В) шалаш...м            Г) ключ...м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В каком слове на месте пропуска не нужно писать букву е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ьц...м       Б) луж..й                 В) обруч...м           Г) встреч...й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9.В каком слове на месте пропуска не нужно писать букву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?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убеж...м       Б) малыш...м         В) каш...й               Г) дворц...м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555555"/>
          <w:kern w:val="2"/>
          <w:sz w:val="28"/>
          <w:szCs w:val="28"/>
          <w:lang w:eastAsia="ru-RU"/>
        </w:rPr>
        <w:t>2. Правописание падежных окончаний имён существительных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ставьте пропущенные буквы, выделите окончания, определите падеж, склоне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фильм…, по галере…, без стенк…, на растени…, в путешестви…, без совест…, по традици…, на концерт…, в иллюстраци…, при землетрясени…, у почк…, к почт…, на облак…, по проволок…, в ведомост…, в поговорк…, в пламен…, о тоннел…, на местност… 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Italic"/>
    <w:charset w:val="cc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7:03:00Z</dcterms:created>
  <dc:creator>Любовь Ивановна</dc:creator>
  <dc:description/>
  <cp:keywords/>
  <dc:language>en-US</dc:language>
  <cp:lastModifiedBy>Любовь Ивановна</cp:lastModifiedBy>
  <dcterms:modified xsi:type="dcterms:W3CDTF">2019-04-29T12:52:00Z</dcterms:modified>
  <cp:revision>19</cp:revision>
  <dc:subject/>
  <dc:title/>
</cp:coreProperties>
</file>