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ки родного искус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8 часов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рок №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:  «Пейзаж родной земли» (1 час).</w:t>
      </w:r>
    </w:p>
    <w:p>
      <w:pPr>
        <w:pStyle w:val="Normal"/>
        <w:rPr/>
      </w:pPr>
      <w:r>
        <w:rPr>
          <w:b/>
          <w:i/>
        </w:rPr>
        <w:t xml:space="preserve">Цели: </w:t>
      </w:r>
      <w:r>
        <w:rPr>
          <w:i/>
        </w:rPr>
        <w:t xml:space="preserve">вызвать восхищение красотой родной природы. Научить понимать значение картин русских пейзажистов в раскрытии ее поэтического своеобразия. Развитие фантазии, воображения у учащихся. </w:t>
      </w:r>
    </w:p>
    <w:p>
      <w:pPr>
        <w:pStyle w:val="Normal"/>
        <w:rPr/>
      </w:pPr>
      <w:r>
        <w:rPr>
          <w:b/>
          <w:i/>
        </w:rPr>
        <w:t xml:space="preserve">Материалы: для учащихся </w:t>
      </w:r>
      <w:r>
        <w:rPr>
          <w:i/>
        </w:rPr>
        <w:t>альбом, краски, кисти,  клеенка, тряпка, карандаш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>стирательная  резинка.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 xml:space="preserve">для учителя </w:t>
      </w:r>
      <w:r>
        <w:rPr>
          <w:i/>
        </w:rPr>
        <w:t>наглядные пособия, таблицы.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Задание: </w:t>
      </w:r>
      <w:r>
        <w:rPr>
          <w:i/>
        </w:rPr>
        <w:t>изображение российской природы (пейзаж).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Зрительный ряд: </w:t>
      </w:r>
      <w:r>
        <w:rPr>
          <w:i/>
        </w:rPr>
        <w:t>репродукции картин русских художников-пейзажистов, наиболее точно выразивших характер природы,- И. Левитана, И. Шишкина и др.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Музыкальный ряд: </w:t>
      </w:r>
      <w:r>
        <w:rPr>
          <w:i/>
        </w:rPr>
        <w:t>русские народные песни.</w:t>
      </w:r>
    </w:p>
    <w:p>
      <w:pPr>
        <w:pStyle w:val="Normal"/>
        <w:rPr/>
      </w:pPr>
      <w:r>
        <w:rPr>
          <w:b/>
          <w:i/>
        </w:rPr>
        <w:t xml:space="preserve">Литературный ряд: </w:t>
      </w:r>
      <w:r>
        <w:rPr>
          <w:i/>
        </w:rPr>
        <w:t>поэтические образы русской природы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34"/>
        <w:gridCol w:w="808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 ход урок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момент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 Проверка подготовки к уро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нового материал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и оказывают большое влияние на понимание красоты природы, ее особенностей. Так, И. Шишкин создал величественный образ российской природы, раскрыл ее как прекрасную обетованную землю, и образы художника стали во многом символами красоты нашей страны. В пейзажах И. Левитана тонко и глубоко выражена особая одухотворенность и душевность российской природы, поэтическая изменчивость ее состояний, создающих разное настроение.</w:t>
            </w:r>
          </w:p>
          <w:p>
            <w:pPr>
              <w:pStyle w:val="Normal"/>
              <w:rPr/>
            </w:pPr>
            <w:r>
              <w:rPr/>
              <w:t>Красота нашей природы также проявляется в контрастной смене времен года, когда в окружающем нас мире совершаются удивительные превращения.  Просмотр и обсуждение картин художников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56210</wp:posOffset>
                  </wp:positionH>
                  <wp:positionV relativeFrom="paragraph">
                    <wp:posOffset>143510</wp:posOffset>
                  </wp:positionV>
                  <wp:extent cx="2339340" cy="139509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340" cy="139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Напомнить учащимся, как композиционно заполняется весь лист, средства художественной выразительности в пейзаже.</w:t>
            </w:r>
          </w:p>
          <w:p>
            <w:pPr>
              <w:pStyle w:val="Normal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-1471930</wp:posOffset>
                  </wp:positionV>
                  <wp:extent cx="2244090" cy="154813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4090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Выполнение задания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 учащихся, уборка рабочих мест, задание на д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: альбом, краски, кисти, клеенку, тряпку, стирательную резинку, карандаш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рок № 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:  «Пейзаж родной земли. Пейзажи Кубани» (1 час).</w:t>
      </w:r>
    </w:p>
    <w:p>
      <w:pPr>
        <w:pStyle w:val="Normal"/>
        <w:rPr/>
      </w:pPr>
      <w:r>
        <w:rPr>
          <w:b/>
          <w:i/>
        </w:rPr>
        <w:t xml:space="preserve">Цели: </w:t>
      </w:r>
      <w:r>
        <w:rPr>
          <w:i/>
        </w:rPr>
        <w:t xml:space="preserve">вызвать восхищение красотой родной природы. Научить понимать значение картин русских пейзажистов в раскрытии ее поэтического своеобразия. Развитие фантазии, воображения у учащихся. </w:t>
      </w:r>
    </w:p>
    <w:p>
      <w:pPr>
        <w:pStyle w:val="Normal"/>
        <w:rPr/>
      </w:pPr>
      <w:r>
        <w:rPr>
          <w:b/>
          <w:i/>
        </w:rPr>
        <w:t xml:space="preserve">Материалы: для учащихся </w:t>
      </w:r>
      <w:r>
        <w:rPr>
          <w:i/>
        </w:rPr>
        <w:t>альбом, краски, кисти,  клеенка, тряпка, карандаш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>стирательная  резинка.</w:t>
      </w:r>
    </w:p>
    <w:p>
      <w:pPr>
        <w:pStyle w:val="Normal"/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 xml:space="preserve">для учителя </w:t>
      </w:r>
      <w:r>
        <w:rPr>
          <w:i/>
        </w:rPr>
        <w:t>наглядные пособия, таблицы.</w:t>
      </w:r>
    </w:p>
    <w:p>
      <w:pPr>
        <w:pStyle w:val="Normal"/>
        <w:rPr/>
      </w:pPr>
      <w:r>
        <w:rPr>
          <w:b/>
          <w:i/>
        </w:rPr>
        <w:t xml:space="preserve">Задание: </w:t>
      </w:r>
      <w:r>
        <w:rPr>
          <w:i/>
        </w:rPr>
        <w:t>изображение кубанской  природы (пейзаж).</w:t>
      </w:r>
    </w:p>
    <w:p>
      <w:pPr>
        <w:pStyle w:val="Normal"/>
        <w:rPr/>
      </w:pPr>
      <w:r>
        <w:rPr>
          <w:b/>
          <w:i/>
        </w:rPr>
        <w:t xml:space="preserve">Зрительный ряд: </w:t>
      </w:r>
      <w:r>
        <w:rPr>
          <w:i/>
        </w:rPr>
        <w:t xml:space="preserve">репродукции картин кубанских художников, рисунки учащихся прошлых лет. </w:t>
      </w:r>
    </w:p>
    <w:p>
      <w:pPr>
        <w:pStyle w:val="Normal"/>
        <w:rPr/>
      </w:pPr>
      <w:r>
        <w:rPr>
          <w:b/>
          <w:i/>
        </w:rPr>
        <w:t xml:space="preserve">Литературный ряд: </w:t>
      </w:r>
      <w:r>
        <w:rPr>
          <w:i/>
        </w:rPr>
        <w:t>поэтические образы русской природы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34"/>
        <w:gridCol w:w="808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 ход урок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момент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 Проверка подготовки к уро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нового материал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еседа о художника Кубан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Андрей Валерьевич Бандурин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обенностью стиля А.В. Бандурина является четкое следование принципам графичности, использование элементов стиля фэнтези, тесная связь с искусством старых мастеров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ирокий успех художнику принесли работы карандашом и шариковой ручкой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Художник является продолжателем традиций русских мастеров в пейзаже. </w:t>
            </w:r>
          </w:p>
          <w:p>
            <w:pPr>
              <w:pStyle w:val="Normal"/>
              <w:rPr/>
            </w:pPr>
            <w:r>
              <w:rPr>
                <w:bCs/>
              </w:rPr>
              <w:t>Особое место занимают морские пейзажи Причерноморья.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896870</wp:posOffset>
                  </wp:positionH>
                  <wp:positionV relativeFrom="paragraph">
                    <wp:posOffset>363220</wp:posOffset>
                  </wp:positionV>
                  <wp:extent cx="1783715" cy="171640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715" cy="171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022475" cy="1463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2475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работы выделяются тем, что объектом внимания становятся старые улочки и дворики Краснодара, которые, несмотря на свою неказистость, расцвечены яркими звучными краска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ab/>
              <w:t xml:space="preserve"> 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468370</wp:posOffset>
                  </wp:positionH>
                  <wp:positionV relativeFrom="paragraph">
                    <wp:posOffset>153670</wp:posOffset>
                  </wp:positionV>
                  <wp:extent cx="1332230" cy="133223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</w:rPr>
              <w:t>Сергей Викторович Дудко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Лучше гор могут быть только горы, на которых ты еще не бывал» - эти легендарные слова из песни Владимира Высоцкого как нельзя точно подходят к творчеству знаменитого краснодарского художника Сергея Викторовича Дудк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го полотна буквально завораживают своей красотой. Покрытые белизной горные вершины, отвесные скалы, холодное дыхание ледников и бесконечная красота неб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ворчество Сергея Викторовича Дудко получило широкое общественное признание, ему посвящены многочисленные публикации, передачи на радио и телевидени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2003 году он назначен председателем художественного экспертного Совета краевой организации Союза художников Росси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я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096770</wp:posOffset>
                  </wp:positionH>
                  <wp:positionV relativeFrom="paragraph">
                    <wp:posOffset>134620</wp:posOffset>
                  </wp:positionV>
                  <wp:extent cx="1588135" cy="231902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7465</wp:posOffset>
                  </wp:positionH>
                  <wp:positionV relativeFrom="paragraph">
                    <wp:posOffset>-111760</wp:posOffset>
                  </wp:positionV>
                  <wp:extent cx="1461770" cy="2044700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204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 учащихся, уборка рабочих мест, задание на д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: альбом, краски, кисти, клеенку, тряпку, стирательную резинку, карандаш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color w:val="FF99FF"/>
          <w:sz w:val="72"/>
          <w:szCs w:val="72"/>
        </w:rPr>
      </w:pPr>
      <w:r>
        <w:rPr>
          <w:b/>
          <w:bCs/>
          <w:color w:val="FF99FF"/>
          <w:sz w:val="72"/>
          <w:szCs w:val="72"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рок № 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Тема:  «Гармония жилья с природой. Деревня – деревянный мир» (1 час).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Цели: </w:t>
      </w:r>
      <w:r>
        <w:rPr>
          <w:i/>
        </w:rPr>
        <w:t>познакомить учащихся с деревянной храмовой архитектурой Руси.  Научить изображать различные виды изб. Развитие фантазии, воображения, творческого мышления.</w:t>
      </w:r>
    </w:p>
    <w:p>
      <w:pPr>
        <w:pStyle w:val="Normal"/>
        <w:rPr/>
      </w:pPr>
      <w:r>
        <w:rPr>
          <w:b/>
          <w:i/>
        </w:rPr>
        <w:t xml:space="preserve">Материалы: для учащихся </w:t>
      </w:r>
      <w:r>
        <w:rPr>
          <w:i/>
        </w:rPr>
        <w:t>альбом, краски, кисти,  клеенка, тряпка, карандаш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>стирательная  резинка.</w:t>
      </w:r>
    </w:p>
    <w:p>
      <w:pPr>
        <w:pStyle w:val="Normal"/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 xml:space="preserve">для учителя </w:t>
      </w:r>
      <w:r>
        <w:rPr>
          <w:i/>
        </w:rPr>
        <w:t>наглядные пособия, таблицы.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Задание: </w:t>
      </w:r>
      <w:r>
        <w:rPr>
          <w:i/>
        </w:rPr>
        <w:t>изображение традиционной российской деревни.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Зрительный ряд: </w:t>
      </w:r>
      <w:r>
        <w:rPr>
          <w:i/>
        </w:rPr>
        <w:t>фотографии и слайды с изображением деревянной архитектуры.</w:t>
      </w:r>
    </w:p>
    <w:p>
      <w:pPr>
        <w:pStyle w:val="Normal"/>
        <w:rPr/>
      </w:pPr>
      <w:r>
        <w:rPr>
          <w:b/>
          <w:i/>
        </w:rPr>
        <w:t xml:space="preserve">Музыкальный ряд: </w:t>
      </w:r>
      <w:r>
        <w:rPr>
          <w:i/>
        </w:rPr>
        <w:t>русские народные песни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34"/>
        <w:gridCol w:w="808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 ход урок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момент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 Проверка подготовки к уро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нового материал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окая связь с природой – одна из главных особенностей русского народного зодчества. Иногда церковь, изба, хозяйские постройки как бы сливаются с природным окружением, словно повторяют очертания ближних деревьев. Бывает наоборот, когда постройки резко контрастируют с природой, подчиняя себе окружающее пространство, ставя яркий, звонкий акцент. </w:t>
            </w:r>
          </w:p>
          <w:p>
            <w:pPr>
              <w:pStyle w:val="Normal"/>
              <w:rPr/>
            </w:pPr>
            <w:r>
              <w:rPr/>
              <w:t>В памятниках деревянной архитектуры, в предметах старинного крестьянского быта поражает красота особой высокой простоты, которая и есть проявление вековой народной мудрости.</w:t>
            </w:r>
          </w:p>
          <w:p>
            <w:pPr>
              <w:pStyle w:val="Normal"/>
              <w:rPr/>
            </w:pPr>
            <w:r>
              <w:rPr/>
              <w:t>Все три брата – Мастера помогают людям жить в гармонии с природой. Земля не только дает нам красоту природы, она сохраняет глубокие следы событий людской жизни. Земля нашими предками отвоевывалась у лесов и превращалась в пашни. Холмы как бы выглажены, обихожены руками людей. Когда-то  вся Русь была деревянной – от Белого до Черного моря, от Карпат до Амура. Деревни строились вдоль рек, на холмах, и это своеобразный деревянный мир. Избы часто были из нескольких срубов с нарядным крыльцом, с наличниками на окнах, ворота крепкие, украшенные, а еще сараи, риги, баньки, ветряные и водяные мельницы, журавли колодцев. Избы строились из обтесанных, некрашеных бревен,  которые в пасмурный день, смотрелись как серебряные, а на солнце – словно теплый светящейся мед.  Основные традиции построения избы были общие, ведь они определялись, прежде всего, самим материалом – деревом. Самые большие, массивные,  с размахом ставили избы на Севере. Здесь более всего сохранились традиции народного деревянного зодчест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 учащихся, уборка рабочих мест, задание на д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: альбом, краски, кисти, клеенку, тряпку, стирательную резинку, карандаш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рок № 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:  «Образ красоты человека. Русская красавица» (1 час).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Цели: </w:t>
      </w:r>
      <w:r>
        <w:rPr>
          <w:i/>
        </w:rPr>
        <w:t xml:space="preserve">Воспитание интереса к народным традициям. Развитие фантазии.  Воображения. Знакомство с русским народным женским костюмом. Продолжать учить изображать человека. </w:t>
      </w:r>
    </w:p>
    <w:p>
      <w:pPr>
        <w:pStyle w:val="Normal"/>
        <w:rPr/>
      </w:pPr>
      <w:r>
        <w:rPr>
          <w:b/>
          <w:i/>
        </w:rPr>
        <w:t xml:space="preserve">Материалы: для учащихся </w:t>
      </w:r>
      <w:r>
        <w:rPr>
          <w:i/>
        </w:rPr>
        <w:t>альбом, краски, кисти,  клеенка, тряпка, карандаш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>стирательная  резинка.</w:t>
      </w:r>
    </w:p>
    <w:p>
      <w:pPr>
        <w:pStyle w:val="Normal"/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 xml:space="preserve">для учителя </w:t>
      </w:r>
      <w:r>
        <w:rPr>
          <w:i/>
        </w:rPr>
        <w:t>наглядные пособия, таблицы.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Задание: </w:t>
      </w:r>
      <w:r>
        <w:rPr>
          <w:i/>
        </w:rPr>
        <w:t>изображение сцен труда в крестьянской жизни.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Зрительный ряд: </w:t>
      </w:r>
      <w:r>
        <w:rPr>
          <w:i/>
        </w:rPr>
        <w:t>русский народный костюм в книгах. На слайдах. Работы художников: И. Билибина, А. Венецианова, В. Сурикова, В. Тропинина и др.</w:t>
      </w:r>
    </w:p>
    <w:p>
      <w:pPr>
        <w:pStyle w:val="Normal"/>
        <w:rPr/>
      </w:pPr>
      <w:r>
        <w:rPr>
          <w:b/>
          <w:i/>
        </w:rPr>
        <w:t xml:space="preserve">Музыкальный ряд: </w:t>
      </w:r>
      <w:r>
        <w:rPr>
          <w:i/>
        </w:rPr>
        <w:t>русские народные песни.</w:t>
      </w:r>
    </w:p>
    <w:p>
      <w:pPr>
        <w:pStyle w:val="Normal"/>
        <w:rPr>
          <w:i/>
          <w:i/>
        </w:rPr>
      </w:pPr>
      <w:r>
        <w:rPr>
          <w:b/>
          <w:i/>
        </w:rPr>
        <w:t>Литературный ряд:</w:t>
      </w:r>
      <w:r>
        <w:rPr>
          <w:i/>
        </w:rPr>
        <w:t xml:space="preserve"> фрагменты былин, русских сказок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34"/>
        <w:gridCol w:w="808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 ход урок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момент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 Проверка подготовки к уро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нового материал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русская красавица отражает сложившиеся веками представления об умении держать себя и одеваться, о чертах лица, а главное – о способности тонко чувствовать природу и глубоко переживать горе и радость. Мягкость и духовная сила, нежность и величавость понимаются как суть красоты русской женщины.</w:t>
            </w:r>
          </w:p>
          <w:p>
            <w:pPr>
              <w:pStyle w:val="Normal"/>
              <w:rPr/>
            </w:pPr>
            <w:r>
              <w:rPr/>
              <w:t xml:space="preserve">В праздничном женском костюме выражено желание людей мечтать, надежда на прекрасную жизнь, желание оберечь, сохранить счастье. </w:t>
            </w:r>
          </w:p>
          <w:p>
            <w:pPr>
              <w:pStyle w:val="Normal"/>
              <w:rPr/>
            </w:pPr>
            <w:r>
              <w:rPr/>
              <w:t xml:space="preserve">Женские образы глубоко связаны с образом птицы-счастья, которая ходит по земле, плывет по воде и может свободно летать в доступном только для мечты человека небе. </w:t>
            </w:r>
          </w:p>
          <w:p>
            <w:pPr>
              <w:pStyle w:val="Normal"/>
              <w:rPr/>
            </w:pPr>
            <w:r>
              <w:rPr/>
              <w:t xml:space="preserve">Рассмотрение русского народного женского костюма. </w:t>
            </w:r>
          </w:p>
          <w:p>
            <w:pPr>
              <w:pStyle w:val="Normal"/>
              <w:rPr/>
            </w:pPr>
            <w:r>
              <w:rPr/>
              <w:t>Просмотр и обсуждение картин художников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 учащихся, уборка рабочих мест, задание на д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: альбом, краски, кисти, клеенку, тряпку, стирательную резинку, карандаш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рок № 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:  «Образ красоты человека. Мужской русский народный образ» (1 час).</w:t>
      </w:r>
    </w:p>
    <w:p>
      <w:pPr>
        <w:pStyle w:val="Normal"/>
        <w:rPr/>
      </w:pPr>
      <w:r>
        <w:rPr>
          <w:b/>
          <w:i/>
        </w:rPr>
        <w:t xml:space="preserve">Цели: </w:t>
      </w:r>
      <w:r>
        <w:rPr>
          <w:i/>
        </w:rPr>
        <w:t xml:space="preserve">Воспитание интереса к народным традициям. Развитие фантазии.  Воображения. Знакомство с русским народным мужским  костюмом. Продолжать учить изображать человека. </w:t>
      </w:r>
    </w:p>
    <w:p>
      <w:pPr>
        <w:pStyle w:val="Normal"/>
        <w:rPr/>
      </w:pPr>
      <w:r>
        <w:rPr>
          <w:b/>
          <w:i/>
        </w:rPr>
        <w:t xml:space="preserve">Материалы: для учащихся </w:t>
      </w:r>
      <w:r>
        <w:rPr>
          <w:i/>
        </w:rPr>
        <w:t>альбом, краски, кисти,  клеенка, тряпка, карандаш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>стирательная  резинка.</w:t>
      </w:r>
    </w:p>
    <w:p>
      <w:pPr>
        <w:pStyle w:val="Normal"/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 xml:space="preserve">для учителя </w:t>
      </w:r>
      <w:r>
        <w:rPr>
          <w:i/>
        </w:rPr>
        <w:t>наглядные пособия, таблицы.</w:t>
      </w:r>
    </w:p>
    <w:p>
      <w:pPr>
        <w:pStyle w:val="Normal"/>
        <w:rPr/>
      </w:pPr>
      <w:r>
        <w:rPr>
          <w:b/>
          <w:i/>
        </w:rPr>
        <w:t xml:space="preserve">Задание: </w:t>
      </w:r>
      <w:r>
        <w:rPr>
          <w:i/>
        </w:rPr>
        <w:t>изображение крестьянина</w:t>
      </w:r>
    </w:p>
    <w:p>
      <w:pPr>
        <w:pStyle w:val="Normal"/>
        <w:rPr/>
      </w:pPr>
      <w:r>
        <w:rPr>
          <w:b/>
          <w:i/>
        </w:rPr>
        <w:t xml:space="preserve">Зрительный ряд: </w:t>
      </w:r>
      <w:r>
        <w:rPr>
          <w:i/>
        </w:rPr>
        <w:t>русский народный костюм в книгах. На слайдах. Работы художников: И. Билибина, А. Венецианова, В. Сурикова, В. Тропинина и др.</w:t>
      </w:r>
    </w:p>
    <w:p>
      <w:pPr>
        <w:pStyle w:val="Normal"/>
        <w:rPr/>
      </w:pPr>
      <w:r>
        <w:rPr>
          <w:b/>
          <w:i/>
        </w:rPr>
        <w:t xml:space="preserve">Музыкальный ряд: </w:t>
      </w:r>
      <w:r>
        <w:rPr>
          <w:i/>
        </w:rPr>
        <w:t>русские народные песни.</w:t>
      </w:r>
    </w:p>
    <w:p>
      <w:pPr>
        <w:pStyle w:val="Normal"/>
        <w:rPr>
          <w:i/>
          <w:i/>
        </w:rPr>
      </w:pPr>
      <w:r>
        <w:rPr>
          <w:b/>
          <w:i/>
        </w:rPr>
        <w:t>Литературный ряд:</w:t>
      </w:r>
      <w:r>
        <w:rPr>
          <w:i/>
        </w:rPr>
        <w:t xml:space="preserve"> фрагменты былин, русских сказок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34"/>
        <w:gridCol w:w="808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 ход урок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момент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 Проверка подготовки к уро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нового материал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усским народным мужским костюмом.</w:t>
            </w:r>
          </w:p>
          <w:p>
            <w:pPr>
              <w:pStyle w:val="Normal"/>
              <w:rPr/>
            </w:pPr>
            <w:r>
              <w:rPr/>
              <w:t>Напоминание правил изображения фигуры человек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 учащихся, уборка рабочих мест, задание на д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: альбом, краски, кисти, клеенку, тряпку, стирательную резинку, карандаш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рок № 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:  «Народные праздники» (1 час).</w:t>
      </w:r>
    </w:p>
    <w:p>
      <w:pPr>
        <w:pStyle w:val="Normal"/>
        <w:rPr/>
      </w:pPr>
      <w:r>
        <w:rPr>
          <w:b/>
          <w:i/>
        </w:rPr>
        <w:t xml:space="preserve">Цели: </w:t>
      </w:r>
      <w:r>
        <w:rPr>
          <w:i/>
        </w:rPr>
        <w:t>Воспитание интереса к народным традициям. Развитие фантазии.  Воображения. Знакомство с русскими народными праздниками.</w:t>
      </w:r>
    </w:p>
    <w:p>
      <w:pPr>
        <w:pStyle w:val="Normal"/>
        <w:rPr/>
      </w:pPr>
      <w:r>
        <w:rPr>
          <w:b/>
          <w:i/>
        </w:rPr>
        <w:t xml:space="preserve">Материалы: для учащихся </w:t>
      </w:r>
      <w:r>
        <w:rPr>
          <w:i/>
        </w:rPr>
        <w:t>альбом, краски, кисти,  клеенка, тряпка, карандаш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>стирательная  резинка.</w:t>
      </w:r>
    </w:p>
    <w:p>
      <w:pPr>
        <w:pStyle w:val="Normal"/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 xml:space="preserve">для учителя </w:t>
      </w:r>
      <w:r>
        <w:rPr>
          <w:i/>
        </w:rPr>
        <w:t>наглядные пособия, таблицы.</w:t>
      </w:r>
    </w:p>
    <w:p>
      <w:pPr>
        <w:pStyle w:val="Normal"/>
        <w:rPr/>
      </w:pPr>
      <w:r>
        <w:rPr>
          <w:b/>
          <w:i/>
        </w:rPr>
        <w:t xml:space="preserve">Задание: </w:t>
      </w:r>
      <w:r>
        <w:rPr>
          <w:i/>
        </w:rPr>
        <w:t>создание эскиза индивидуальной композиции на тему народного праздника.</w:t>
      </w:r>
    </w:p>
    <w:p>
      <w:pPr>
        <w:pStyle w:val="Normal"/>
        <w:rPr/>
      </w:pPr>
      <w:r>
        <w:rPr>
          <w:b/>
          <w:i/>
        </w:rPr>
        <w:t xml:space="preserve">Зрительный ряд: </w:t>
      </w:r>
      <w:r>
        <w:rPr>
          <w:i/>
        </w:rPr>
        <w:t>произведения Б. Кустодиева, К. Юона; произведения народного декоративного искусства.</w:t>
      </w:r>
    </w:p>
    <w:p>
      <w:pPr>
        <w:pStyle w:val="Normal"/>
        <w:rPr/>
      </w:pPr>
      <w:r>
        <w:rPr>
          <w:b/>
          <w:i/>
        </w:rPr>
        <w:t xml:space="preserve">Музыкальный ряд: </w:t>
      </w:r>
      <w:r>
        <w:rPr>
          <w:i/>
        </w:rPr>
        <w:t>русские народные песни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34"/>
        <w:gridCol w:w="808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 ход урок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момент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 Проверка подготовки к уро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нового материал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аждого народа есть праздники. Праздники – это не только веселье. В том. Как проводится праздник – в обрядах, в поведении людей, в их одеждах, песнях и плясках, ярко проявляется душа народа, его характер.</w:t>
            </w:r>
          </w:p>
          <w:p>
            <w:pPr>
              <w:pStyle w:val="Normal"/>
              <w:rPr/>
            </w:pPr>
            <w:r>
              <w:rPr/>
              <w:t xml:space="preserve">Народный праздник как бы раскрывал мечту о прекрасной жизни, какой она должна быть, к чему надо стремиться. </w:t>
            </w:r>
          </w:p>
          <w:p>
            <w:pPr>
              <w:pStyle w:val="Normal"/>
              <w:rPr/>
            </w:pPr>
            <w:r>
              <w:rPr/>
              <w:t xml:space="preserve">Возникли праздники не случайно. С древнейших времен, чувствуя себя частью природы, люди жили с ней в едином ритме. Праздником на Руси встречали весну и провожали зиму, праздниками отмечали завершения работ. Каждый этап земледельческого года отмечался в крестьянском быту. Но и сам процесс труда часто обставлялся как праздник. Например, сенокос. Сенокос был общим делом, помогал каждому почувствовать свою сопричастность другим – жить «всем народом». Народ, умеющий хорошо работать, умеет и веселиться. </w:t>
            </w:r>
          </w:p>
          <w:p>
            <w:pPr>
              <w:pStyle w:val="Normal"/>
              <w:rPr/>
            </w:pPr>
            <w:r>
              <w:rPr/>
              <w:t>Праздником всегда было и устройство ярмарок. Здесь же встречались, а потому надевали  самое лучшее, парадное, себя показать – других посмотреть. Здесь устраивались карусели, потешные балаганчики, торговцы расхваливали товар.</w:t>
            </w:r>
          </w:p>
          <w:p>
            <w:pPr>
              <w:pStyle w:val="Normal"/>
              <w:rPr/>
            </w:pPr>
            <w:r>
              <w:rPr/>
              <w:t>На праздники крестьяне надевали не просто нарядные, а традиционные праздничные костюмы. Народный костюм выражает связь с природой, радость и надежду на счастье.</w:t>
            </w:r>
          </w:p>
          <w:p>
            <w:pPr>
              <w:pStyle w:val="Normal"/>
              <w:rPr/>
            </w:pPr>
            <w:r>
              <w:rPr/>
              <w:t>Все в жизни меняется, а праздник остается. И хотя справляться он может по-другому, остается главное – радость, особое волнение, чувство общности с людьми. Сохраняются веселье, нарядные одежды, подарки, специальная вкусная еда, песни, пляски и обычаи, для нас теперь иногда загадочные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 учащихся, уборка рабочих мест, задание на д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: альбом, краски, кисти, клеенку, тряпку, стирательную резинку, карандаш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рок № 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:  «Народные праздники. Создание индивидуальных композиций» (1 час).</w:t>
      </w:r>
    </w:p>
    <w:p>
      <w:pPr>
        <w:pStyle w:val="Normal"/>
        <w:rPr/>
      </w:pPr>
      <w:r>
        <w:rPr>
          <w:b/>
          <w:i/>
        </w:rPr>
        <w:t xml:space="preserve">Цели: </w:t>
      </w:r>
      <w:r>
        <w:rPr>
          <w:i/>
        </w:rPr>
        <w:t>Воспитание интереса к народным традициям. Развитие фантазии.  Воображения. Знакомство с русскими народными праздниками.</w:t>
      </w:r>
    </w:p>
    <w:p>
      <w:pPr>
        <w:pStyle w:val="Normal"/>
        <w:rPr/>
      </w:pPr>
      <w:r>
        <w:rPr>
          <w:b/>
          <w:i/>
        </w:rPr>
        <w:t xml:space="preserve">Материалы: для учащихся </w:t>
      </w:r>
      <w:r>
        <w:rPr>
          <w:i/>
        </w:rPr>
        <w:t>альбом, краски, кисти,  клеенка, тряпка, карандаш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>стирательная  резинка.</w:t>
      </w:r>
    </w:p>
    <w:p>
      <w:pPr>
        <w:pStyle w:val="Normal"/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 xml:space="preserve">для учителя </w:t>
      </w:r>
      <w:r>
        <w:rPr>
          <w:i/>
        </w:rPr>
        <w:t>наглядные пособия, таблицы.</w:t>
      </w:r>
    </w:p>
    <w:p>
      <w:pPr>
        <w:pStyle w:val="Normal"/>
        <w:rPr/>
      </w:pPr>
      <w:r>
        <w:rPr>
          <w:b/>
          <w:i/>
        </w:rPr>
        <w:t xml:space="preserve">Задание: </w:t>
      </w:r>
      <w:r>
        <w:rPr>
          <w:i/>
        </w:rPr>
        <w:t>выполнение в цвете  эскиза индивидуальной композиции на тему народного праздника.</w:t>
      </w:r>
    </w:p>
    <w:p>
      <w:pPr>
        <w:pStyle w:val="Normal"/>
        <w:rPr/>
      </w:pPr>
      <w:r>
        <w:rPr>
          <w:b/>
          <w:i/>
        </w:rPr>
        <w:t xml:space="preserve">Зрительный ряд: </w:t>
      </w:r>
      <w:r>
        <w:rPr>
          <w:i/>
        </w:rPr>
        <w:t>произведения Б. Кустодиева, К. Юона; произведения народного декоративного искусства.</w:t>
      </w:r>
    </w:p>
    <w:p>
      <w:pPr>
        <w:pStyle w:val="Normal"/>
        <w:rPr/>
      </w:pPr>
      <w:r>
        <w:rPr>
          <w:b/>
          <w:i/>
        </w:rPr>
        <w:t xml:space="preserve">Музыкальный ряд: </w:t>
      </w:r>
      <w:r>
        <w:rPr>
          <w:i/>
        </w:rPr>
        <w:t>русские народные песни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34"/>
        <w:gridCol w:w="808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 ход урок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момент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 Проверка подготовки к уро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 учащихся, уборка рабочих мест, задание на д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: альбом, краски, кисти, клеенку, тряпку, стирательную резинку, карандаш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рок № 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:  «Народные праздники. Создание коллективного панно» (1 час).</w:t>
      </w:r>
    </w:p>
    <w:p>
      <w:pPr>
        <w:pStyle w:val="Normal"/>
        <w:rPr/>
      </w:pPr>
      <w:r>
        <w:rPr>
          <w:b/>
          <w:i/>
        </w:rPr>
        <w:t xml:space="preserve">Цели: </w:t>
      </w:r>
      <w:r>
        <w:rPr>
          <w:i/>
        </w:rPr>
        <w:t>Воспитание интереса к народным традициям. Развитие фантазии.  Воображения. Продолжать знакомство с русскими народными праздниками.</w:t>
      </w:r>
    </w:p>
    <w:p>
      <w:pPr>
        <w:pStyle w:val="Normal"/>
        <w:rPr/>
      </w:pPr>
      <w:r>
        <w:rPr>
          <w:b/>
          <w:i/>
        </w:rPr>
        <w:t xml:space="preserve">Материалы: для учащихся </w:t>
      </w:r>
      <w:r>
        <w:rPr>
          <w:i/>
        </w:rPr>
        <w:t>альбом, краски, кисти,  клеенка, тряпка, карандаш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>стирательная  резинка.</w:t>
      </w:r>
    </w:p>
    <w:p>
      <w:pPr>
        <w:pStyle w:val="Normal"/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 xml:space="preserve">для учителя </w:t>
      </w:r>
      <w:r>
        <w:rPr>
          <w:i/>
        </w:rPr>
        <w:t>наглядные пособия, таблицы.</w:t>
      </w:r>
    </w:p>
    <w:p>
      <w:pPr>
        <w:pStyle w:val="Normal"/>
        <w:rPr/>
      </w:pPr>
      <w:r>
        <w:rPr>
          <w:b/>
          <w:i/>
        </w:rPr>
        <w:t xml:space="preserve">Задание: </w:t>
      </w:r>
      <w:r>
        <w:rPr>
          <w:i/>
        </w:rPr>
        <w:t>создание коллективного панно</w:t>
      </w:r>
    </w:p>
    <w:p>
      <w:pPr>
        <w:pStyle w:val="Normal"/>
        <w:rPr/>
      </w:pPr>
      <w:r>
        <w:rPr>
          <w:b/>
          <w:i/>
        </w:rPr>
        <w:t xml:space="preserve">Зрительный ряд: </w:t>
      </w:r>
      <w:r>
        <w:rPr>
          <w:i/>
        </w:rPr>
        <w:t>произведения Б. Кустодиева, К. Юона; произведения народного декоративного искусства.</w:t>
      </w:r>
    </w:p>
    <w:p>
      <w:pPr>
        <w:pStyle w:val="Normal"/>
        <w:rPr/>
      </w:pPr>
      <w:r>
        <w:rPr>
          <w:b/>
          <w:i/>
        </w:rPr>
        <w:t xml:space="preserve">Музыкальный ряд: </w:t>
      </w:r>
      <w:r>
        <w:rPr>
          <w:i/>
        </w:rPr>
        <w:t>русские народные песни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34"/>
        <w:gridCol w:w="808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 ход урок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момент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 Проверка подготовки к уро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 учащихся, уборка рабочих мест, задание на д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: альбом, краски, кисти, клеенку, тряпку, стирательную резинку, карандаш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ревние города нашей зем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7 часов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рок № 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:  «Древнерусский город - крепость» (1 час).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Цели: </w:t>
      </w:r>
      <w:r>
        <w:rPr>
          <w:i/>
        </w:rPr>
        <w:t>Вызвать восхищение красотой древнерусской архитектуры. Развитие фантазии, воображения у учащихся. Знакомство с памятниками древнерусской архитектуры. Научить изображать город-крепость.</w:t>
      </w:r>
    </w:p>
    <w:p>
      <w:pPr>
        <w:pStyle w:val="Normal"/>
        <w:rPr/>
      </w:pPr>
      <w:r>
        <w:rPr>
          <w:b/>
          <w:i/>
        </w:rPr>
        <w:t xml:space="preserve">Материалы: для учащихся </w:t>
      </w:r>
      <w:r>
        <w:rPr>
          <w:i/>
        </w:rPr>
        <w:t>альбом, краски, кисти,  клеенка, тряпка, карандаш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>стирательная  резинка.</w:t>
      </w:r>
    </w:p>
    <w:p>
      <w:pPr>
        <w:pStyle w:val="Normal"/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 xml:space="preserve">для учителя </w:t>
      </w:r>
      <w:r>
        <w:rPr>
          <w:i/>
        </w:rPr>
        <w:t>наглядные пособия, таблицы.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Задание: </w:t>
      </w:r>
      <w:r>
        <w:rPr>
          <w:i/>
        </w:rPr>
        <w:t>изображение древнерусского города-крепости.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Зрительный ряд: </w:t>
      </w:r>
      <w:r>
        <w:rPr>
          <w:i/>
        </w:rPr>
        <w:t>произведение А. Васнецова, И. Билибина, Н. Рериха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34"/>
        <w:gridCol w:w="808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 ход урок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момент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 Проверка подготовки к уро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нового материал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ысоких холмах, отражаясь в реках и озерах, среди отступивших лесов, над лугами и полями росли города, сияя золотом глав, белизной стен и башен, с перезвоном колоколен. Удивительны они – нигде в мире таких не сыскать. </w:t>
            </w:r>
          </w:p>
          <w:p>
            <w:pPr>
              <w:pStyle w:val="Normal"/>
              <w:rPr/>
            </w:pPr>
            <w:r>
              <w:rPr/>
              <w:t xml:space="preserve">Слово «город» произошло от «городить» - отгораживать поселение крепкой стеной, то есть строить крепость, «крепостить» от вражеских набегов. </w:t>
            </w:r>
          </w:p>
          <w:p>
            <w:pPr>
              <w:pStyle w:val="Normal"/>
              <w:rPr/>
            </w:pPr>
            <w:r>
              <w:rPr/>
              <w:t>Но, глядя на эти неприступные по тем временам укрепления, осознаешь: их могучую силу трудно назвать грозной. Это спокойная и радостная сила! В своей устрашающей мощи они напоминают сильных и непримиримых к врагам, но добрых защитников своей земли – былинных богатырей.</w:t>
            </w:r>
          </w:p>
          <w:p>
            <w:pPr>
              <w:pStyle w:val="Normal"/>
              <w:rPr/>
            </w:pPr>
            <w:r>
              <w:rPr/>
              <w:t>У этих городов много мягких, округлых, как у природы вокруг, очертаний. Разновысотные церкви и звонницы образуют узорчатый, веселящий глаз рисунок. А впереди широкой лентой лежит, повторяя очертания рельефа земли, горизонтальная полоса крепостных стен.</w:t>
            </w:r>
          </w:p>
          <w:p>
            <w:pPr>
              <w:pStyle w:val="Normal"/>
              <w:rPr/>
            </w:pPr>
            <w:r>
              <w:rPr/>
              <w:t xml:space="preserve">Когда мы смотрим на постройки, </w:t>
            </w:r>
            <w:r>
              <w:rPr>
                <w:b/>
                <w:i/>
              </w:rPr>
              <w:t>горизонталь</w:t>
            </w:r>
            <w:r>
              <w:rPr/>
              <w:t>, горизонтальные линии обычно внушают нам впечатление величия и покоя.</w:t>
            </w:r>
          </w:p>
          <w:p>
            <w:pPr>
              <w:pStyle w:val="Normal"/>
              <w:rPr/>
            </w:pPr>
            <w:r>
              <w:rPr/>
              <w:t xml:space="preserve">А </w:t>
            </w:r>
            <w:r>
              <w:rPr>
                <w:b/>
                <w:i/>
              </w:rPr>
              <w:t>вертикаль</w:t>
            </w:r>
            <w:r>
              <w:rPr/>
              <w:t xml:space="preserve"> с настойчивой силой уводит взгляд человека кверху, рождая напряжение, желание вытянуться. </w:t>
            </w:r>
          </w:p>
          <w:p>
            <w:pPr>
              <w:pStyle w:val="Normal"/>
              <w:rPr/>
            </w:pPr>
            <w:r>
              <w:rPr/>
              <w:t xml:space="preserve">Каменными стены стали делать далеко не сразу. Давным-давно вбивали в землю частокол – забор из огромных, заостренных сверху бревен. Позднее придумали Городню – сруб, наполненный камнями и землей. Из Городней, примкнув их друг к другу, ставили прочные стены с деревянными башнями. </w:t>
            </w:r>
          </w:p>
          <w:p>
            <w:pPr>
              <w:pStyle w:val="Normal"/>
              <w:rPr/>
            </w:pPr>
            <w:r>
              <w:rPr/>
              <w:t xml:space="preserve">Венцы громадных, в обхват, потемнелых бревен предостерегали самонадеянного врага и прятали в случае опасности крестьян-пахарей всех окрестных селений. </w:t>
            </w:r>
          </w:p>
          <w:p>
            <w:pPr>
              <w:pStyle w:val="Normal"/>
              <w:rPr/>
            </w:pPr>
            <w:r>
              <w:rPr/>
              <w:t xml:space="preserve">Такие крепости-городища, начала будущих городов, строили на стрелке – на крутом мысу у впадения речки-притока в основное русло реки. Так поступали для удобства обороны. </w:t>
            </w:r>
          </w:p>
          <w:p>
            <w:pPr>
              <w:pStyle w:val="Normal"/>
              <w:rPr/>
            </w:pPr>
            <w:r>
              <w:rPr/>
              <w:t>Если посмотреть сверху, очертания таких крепостей напоминают треугольный наконечник стрелы: две стороны очерчены берегами, а третья – глубоким вырытым рвом, через который перекинут подъемный мост.</w:t>
            </w:r>
          </w:p>
          <w:p>
            <w:pPr>
              <w:pStyle w:val="Normal"/>
              <w:rPr/>
            </w:pPr>
            <w:r>
              <w:rPr/>
              <w:t>Отсюда, от этих разбросанных по Руси городищ на стрелках, и пошло выражение «родной угол», над первоначальным смыслом которого теперь не задумываешься.</w:t>
            </w:r>
          </w:p>
          <w:p>
            <w:pPr>
              <w:pStyle w:val="Normal"/>
              <w:rPr/>
            </w:pPr>
            <w:r>
              <w:rPr/>
              <w:t>Над массивом широких стен в вечном дозоре застыли островерхие башни.</w:t>
            </w:r>
          </w:p>
          <w:p>
            <w:pPr>
              <w:pStyle w:val="Normal"/>
              <w:rPr/>
            </w:pPr>
            <w:r>
              <w:rPr/>
              <w:t>Сторожевые башни древних крепостей называли вежами. Вежа – от слова «ведать»– знать, что творится вокруг. От этого корня и древнерусское слово «вежды» - глаза, видеть и, значит, знать.</w:t>
            </w:r>
          </w:p>
          <w:p>
            <w:pPr>
              <w:pStyle w:val="Normal"/>
              <w:rPr/>
            </w:pPr>
            <w:r>
              <w:rPr/>
              <w:t>Крепостные башни в основе похожи друг на друга, а двух одинаковых не найти. Каждую строили с учетом особенностей ее места и назначения.</w:t>
            </w:r>
          </w:p>
          <w:p>
            <w:pPr>
              <w:pStyle w:val="Normal"/>
              <w:rPr/>
            </w:pPr>
            <w:r>
              <w:rPr/>
              <w:t>По углам крепости башни часто каменные круглые – для удобства обороны. А четырехгранные, кубические башни обычно стояли вдоль длинных стен. Их ставили на таком расстоянии, чтобы защитники могли вести перекрестный обстрел.</w:t>
            </w:r>
          </w:p>
          <w:p>
            <w:pPr>
              <w:pStyle w:val="Normal"/>
              <w:rPr/>
            </w:pPr>
            <w:r>
              <w:rPr/>
              <w:t xml:space="preserve">Не только в разных городах, но и в одном башни разные, у каждой своя судьба, а  потому и свой образ. С этой вежи особенно далеко видно округу, она словно вытянулась выше всех. В древности въездные ворота делали неприступными, они высились грозно. Но когда набеги врагов становились редкими, а торговля шла все более бойко, то и надвратные башни меняли свой облик.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я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 учащихся, уборка рабочих мест, задание на д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: альбом, цветную бумагу, клей, ножницы,  клеенку, тряпку, стирательную резинку, карандаш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рок № 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:  «Древние соборы. Соборы Краснодара» (1 час).</w:t>
      </w:r>
    </w:p>
    <w:p>
      <w:pPr>
        <w:pStyle w:val="Normal"/>
        <w:rPr/>
      </w:pPr>
      <w:r>
        <w:rPr>
          <w:b/>
          <w:i/>
        </w:rPr>
        <w:t xml:space="preserve">Цели: </w:t>
      </w:r>
      <w:r>
        <w:rPr>
          <w:i/>
        </w:rPr>
        <w:t>Вызвать восхищение красотой древнерусской архитектуры. Развитие фантазии, воображения у учащихся. Знакомство с архитектурой древнерусского каменного храма.</w:t>
      </w:r>
    </w:p>
    <w:p>
      <w:pPr>
        <w:pStyle w:val="Normal"/>
        <w:rPr/>
      </w:pPr>
      <w:r>
        <w:rPr>
          <w:b/>
          <w:i/>
        </w:rPr>
        <w:t xml:space="preserve">Материалы: для учащихся </w:t>
      </w:r>
      <w:r>
        <w:rPr>
          <w:i/>
        </w:rPr>
        <w:t xml:space="preserve">альбом, цветная бумага, клей, ножницы,  клеенка, тряпка,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</w:t>
      </w:r>
      <w:r>
        <w:rPr>
          <w:i/>
        </w:rPr>
        <w:t>карандаш, стирательная  резинка.</w:t>
      </w:r>
    </w:p>
    <w:p>
      <w:pPr>
        <w:pStyle w:val="Normal"/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 xml:space="preserve">для учителя </w:t>
      </w:r>
      <w:r>
        <w:rPr>
          <w:i/>
        </w:rPr>
        <w:t>наглядные пособия, таблицы.</w:t>
      </w:r>
    </w:p>
    <w:p>
      <w:pPr>
        <w:pStyle w:val="Normal"/>
        <w:rPr/>
      </w:pPr>
      <w:r>
        <w:rPr>
          <w:b/>
          <w:i/>
        </w:rPr>
        <w:t xml:space="preserve">Задание: </w:t>
      </w:r>
      <w:r>
        <w:rPr>
          <w:i/>
        </w:rPr>
        <w:t>выполнение древнерусского каменного храма в технике аппликации.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Зрительный ряд: </w:t>
      </w:r>
      <w:r>
        <w:rPr>
          <w:i/>
        </w:rPr>
        <w:t>репродукции на тему: «Соборы Московского Кремля», «Соборы Новгорода»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34"/>
        <w:gridCol w:w="808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 ход урок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момент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 Проверка подготовки к уро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нового материал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центре города на самом высоком и красивом месте, посреди большой площади строили храм – главный собор. Жители всей округи собирались на церковные службы, здесь же читали княжеские указы, провозглашали важные решения. Собор имел огромное значение в жизни людей, вид его показывал могущество, славу города и его князя. И строить собор,  было делом княжеской чести, воплощением его гордых замыслов. </w:t>
            </w:r>
          </w:p>
          <w:p>
            <w:pPr>
              <w:pStyle w:val="Normal"/>
              <w:rPr/>
            </w:pPr>
            <w:r>
              <w:rPr/>
              <w:t xml:space="preserve">Постройка здания храма была рассчитана на то, чтобы вызвать восхищение современников и стать долговечным памятником, связывающим строителей с далекими потомками. Представьте себе, какое впечатление производил на современников каменный храм, его размеры, парадный вид среди потемневших приземистых деревянных изб. Он стоял, возвышаясь и сияя золотом шлемовидного купола. 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325370</wp:posOffset>
                  </wp:positionH>
                  <wp:positionV relativeFrom="paragraph">
                    <wp:posOffset>-415925</wp:posOffset>
                  </wp:positionV>
                  <wp:extent cx="2516505" cy="2557145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6505" cy="255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Две опоры и перекинутая между ними каменная дуга – это </w:t>
            </w:r>
            <w:r>
              <w:rPr>
                <w:b/>
                <w:i/>
              </w:rPr>
              <w:t>арка</w:t>
            </w:r>
            <w:r>
              <w:rPr/>
              <w:t xml:space="preserve">. Если несколько арок поставить вплотную друг за другом,  образуются две стены и </w:t>
            </w:r>
            <w:r>
              <w:rPr>
                <w:b/>
                <w:i/>
              </w:rPr>
              <w:t>свод</w:t>
            </w:r>
            <w:r>
              <w:rPr/>
              <w:t xml:space="preserve">. Внутри здания </w:t>
            </w:r>
            <w:r>
              <w:rPr>
                <w:b/>
                <w:i/>
              </w:rPr>
              <w:t>сводчатые стены</w:t>
            </w:r>
            <w:r>
              <w:rPr/>
              <w:t xml:space="preserve"> заменили толстые </w:t>
            </w:r>
            <w:r>
              <w:rPr>
                <w:b/>
                <w:i/>
              </w:rPr>
              <w:t>столбы</w:t>
            </w:r>
            <w:r>
              <w:rPr/>
              <w:t xml:space="preserve">, а наружу здания своды выходят полукружиями – это </w:t>
            </w:r>
            <w:r>
              <w:rPr>
                <w:b/>
                <w:i/>
              </w:rPr>
              <w:t>закомары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Стены, арка и свод стали основой каменных сооружений – и храмов, и дворцов-теремов. 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239770</wp:posOffset>
                  </wp:positionH>
                  <wp:positionV relativeFrom="paragraph">
                    <wp:posOffset>498475</wp:posOffset>
                  </wp:positionV>
                  <wp:extent cx="1767840" cy="1327785"/>
                  <wp:effectExtent l="0" t="0" r="0" b="0"/>
                  <wp:wrapSquare wrapText="bothSides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Над стенами храма высится </w:t>
            </w:r>
            <w:r>
              <w:rPr>
                <w:b/>
                <w:i/>
              </w:rPr>
              <w:t>глава</w:t>
            </w:r>
            <w:r>
              <w:rPr/>
              <w:t>. Ее составляют купол, похожий на богатырский шлем, и барабан, в котором расположены окна. Стены собора имеют очень мало окошек, похожих на узкие щели. Зато внутри помещения свет льется из-под купола – сверху, то есть это свет, идущий с неба!</w:t>
            </w:r>
          </w:p>
          <w:p>
            <w:pPr>
              <w:pStyle w:val="Normal"/>
              <w:rPr/>
            </w:pPr>
            <w:r>
              <w:rPr/>
              <w:t>Все в храме неслучайно, имеет особый смысл. Ставят здание алтарной частью на восток – навстречу солнцу. Снаружи восточную сторону легко узнать по полукруглым выступам, в которых и размещается алтарь – самая главная и сокровенная часть храма.</w:t>
            </w:r>
          </w:p>
          <w:p>
            <w:pPr>
              <w:pStyle w:val="Normal"/>
              <w:rPr/>
            </w:pPr>
            <w:r>
              <w:rPr/>
              <w:t xml:space="preserve">Устройство храма – это строго определенный порядок. И, тем не менее, каждый собор имеет свое лицо и, как человек, легко узнаваем. </w:t>
            </w:r>
          </w:p>
          <w:p>
            <w:pPr>
              <w:pStyle w:val="Normal"/>
              <w:rPr/>
            </w:pPr>
            <w:r>
              <w:rPr/>
              <w:t>Знакомство с архитектурой Краснодара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 учащихся, уборка рабочих мест, задание на д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: альбом, краски, кисти,  клеенку, тряпку, стирательную резинку, карандаш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рок № 1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:  «Древний город и его жители» (1 час).</w:t>
      </w:r>
    </w:p>
    <w:p>
      <w:pPr>
        <w:pStyle w:val="Normal"/>
        <w:rPr/>
      </w:pPr>
      <w:r>
        <w:rPr>
          <w:b/>
          <w:i/>
        </w:rPr>
        <w:t xml:space="preserve">Цели: </w:t>
      </w:r>
      <w:r>
        <w:rPr>
          <w:i/>
        </w:rPr>
        <w:t>Вызвать восхищение красотой древнерусской архитектуры. Развитие фантазии, воображения у учащихся. Научить изображать древнерусский город с его жителями.</w:t>
      </w:r>
    </w:p>
    <w:p>
      <w:pPr>
        <w:pStyle w:val="Normal"/>
        <w:rPr/>
      </w:pPr>
      <w:r>
        <w:rPr>
          <w:b/>
          <w:i/>
        </w:rPr>
        <w:t xml:space="preserve">Материалы: для учащихся </w:t>
      </w:r>
      <w:r>
        <w:rPr>
          <w:i/>
        </w:rPr>
        <w:t xml:space="preserve">альбом, краски, кисти,  клеенка, тряпка,  карандаш,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</w:t>
      </w:r>
      <w:r>
        <w:rPr>
          <w:i/>
        </w:rPr>
        <w:t>стирательная  резинка.</w:t>
      </w:r>
    </w:p>
    <w:p>
      <w:pPr>
        <w:pStyle w:val="Normal"/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 xml:space="preserve">для учителя </w:t>
      </w:r>
      <w:r>
        <w:rPr>
          <w:i/>
        </w:rPr>
        <w:t>наглядные пособия, таблицы.</w:t>
      </w:r>
    </w:p>
    <w:p>
      <w:pPr>
        <w:pStyle w:val="Normal"/>
        <w:rPr/>
      </w:pPr>
      <w:r>
        <w:rPr>
          <w:b/>
          <w:i/>
        </w:rPr>
        <w:t xml:space="preserve">Задание: </w:t>
      </w:r>
      <w:r>
        <w:rPr>
          <w:i/>
        </w:rPr>
        <w:t>изображение древнерусского города (внутренний вид города).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Зрительный ряд: </w:t>
      </w:r>
      <w:r>
        <w:rPr>
          <w:i/>
        </w:rPr>
        <w:t>репродукции на тему  древнерусские города, работы учащихся прошлых лет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34"/>
        <w:gridCol w:w="808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 ход урок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момент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 Проверка подготовки к уроку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нового материал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возникли не вдруг. Они веками разрастались вокруг исконной сердцевины – крепости, которая зовется по-разному. В Новгороде – детинец, в Пскове – кром, но чаще всего – кремль, как и в Москве.</w:t>
            </w:r>
          </w:p>
          <w:p>
            <w:pPr>
              <w:pStyle w:val="Normal"/>
              <w:rPr/>
            </w:pPr>
            <w:r>
              <w:rPr/>
              <w:t>За стенами кремля в старые времена помещалось удивительно многое. Кроме главного собора, церквей и колоколен, здесь размещался княжеский двор, состоявший из нескольких теремов и дворовых построек. Рядом стояли терема и палаты знатных людей – бояр, дружинников и советников князя.</w:t>
            </w:r>
          </w:p>
          <w:p>
            <w:pPr>
              <w:pStyle w:val="Normal"/>
              <w:rPr/>
            </w:pPr>
            <w:r>
              <w:rPr/>
              <w:t xml:space="preserve">Главные части города – это </w:t>
            </w:r>
            <w:r>
              <w:rPr>
                <w:b/>
                <w:i/>
              </w:rPr>
              <w:t>укрепленный кремль</w:t>
            </w:r>
            <w:r>
              <w:rPr/>
              <w:t xml:space="preserve">; </w:t>
            </w:r>
            <w:r>
              <w:rPr>
                <w:b/>
                <w:i/>
              </w:rPr>
              <w:t xml:space="preserve">торг </w:t>
            </w:r>
            <w:r>
              <w:rPr/>
              <w:t xml:space="preserve">– большая рыночная площадь, людской центр, место народных собраний; </w:t>
            </w:r>
            <w:r>
              <w:rPr>
                <w:b/>
                <w:i/>
              </w:rPr>
              <w:t>посад</w:t>
            </w:r>
            <w:r>
              <w:rPr/>
              <w:t xml:space="preserve"> – поселения ремесленников. Здесь жили и имели свои мастерские кузнецы и гончары, ткачи и кожевники, пушкари и хлебники и многие другие.</w:t>
            </w:r>
          </w:p>
          <w:p>
            <w:pPr>
              <w:pStyle w:val="Normal"/>
              <w:rPr/>
            </w:pPr>
            <w:r>
              <w:rPr/>
              <w:t xml:space="preserve">Особенность наших городов в том, что в них не было тесно прижатых друг к другу домов, составляющих как бы единую стену улицы. </w:t>
            </w:r>
          </w:p>
          <w:p>
            <w:pPr>
              <w:pStyle w:val="Normal"/>
              <w:rPr/>
            </w:pPr>
            <w:r>
              <w:rPr/>
              <w:t>Улицы города были то узкими, зажатыми заборами, то широкими; место для домов выбирали без правил – как захотел, как получилось. В плохую погоду на проезжей части была непролазная грязь, и кое-где дороги покрывали деревянным настилом – мостками, мостили, отсюда и слово «мостовая».</w:t>
            </w:r>
          </w:p>
          <w:p>
            <w:pPr>
              <w:pStyle w:val="Normal"/>
              <w:rPr/>
            </w:pPr>
            <w:r>
              <w:rPr/>
              <w:t>Особую роль в жизни древних городов играли монастыри. Каждый монастырь был крепостью, похожей на кремль, и имел также оборонное значение.</w:t>
            </w:r>
          </w:p>
          <w:p>
            <w:pPr>
              <w:pStyle w:val="Normal"/>
              <w:rPr/>
            </w:pPr>
            <w:r>
              <w:rPr/>
              <w:t>Монастыри напоминают старые города обилием и нарядностью церквей и звонниц, с которых далеко летит голос колокола.</w:t>
            </w:r>
          </w:p>
          <w:p>
            <w:pPr>
              <w:pStyle w:val="Normal"/>
              <w:rPr/>
            </w:pPr>
            <w:r>
              <w:rPr/>
              <w:t>Они выделяются из окружающего пейзажа, гордо высятся над его текучими линиями на  холмах, на изгибах рек, отражаясь в озерах. Выглядят они драгоценным украшение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я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 учащихся, уборка рабочих мест, задание на д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: альбом, краски, кисти,  клеенку, тряпку, стирательную резинку, карандаш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5:39:00Z</dcterms:created>
  <dc:creator>Sunrise</dc:creator>
  <dc:description/>
  <cp:keywords/>
  <dc:language>en-US</dc:language>
  <cp:lastModifiedBy>11</cp:lastModifiedBy>
  <dcterms:modified xsi:type="dcterms:W3CDTF">2018-11-28T14:23:00Z</dcterms:modified>
  <cp:revision>11</cp:revision>
  <dc:subject/>
  <dc:title>Поурочное планирование </dc:title>
</cp:coreProperties>
</file>