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ый конспект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образовательной деятельности воспитателя с воспитанниками подготовительной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69"/>
        <w:gridCol w:w="8"/>
      </w:tblGrid>
      <w:tr>
        <w:trPr/>
        <w:tc>
          <w:tcPr>
            <w:tcW w:w="1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 занятия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иахметова Альфия Сагит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Белоярского района                              «Детский сад  комбинированного   вида  «Берёзка» г. Белоярский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/край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О-Юг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/поселение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ярск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ая область «Познание», раздел «Математическое развитие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, профиль группы, количество человек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таршего дошкольного возраста (6-7 лет), подготовительная к школе группа общеразвивающей направленности, 7 человек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занятия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мин</w:t>
            </w:r>
          </w:p>
        </w:tc>
      </w:tr>
      <w:tr>
        <w:trPr/>
        <w:tc>
          <w:tcPr>
            <w:tcW w:w="1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зан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в Фиолетовый ле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занятия в системе образовательных мероприятий (тип, взаимосвязь с предыдущим и последующим занятиями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образовательная деятельность воспитателя с детьми по реализации области «Познание», раздела «Математическое развитие» в подготовительной к школе группе построена в форме дидактической игры – путешествия. Адаптированные активные методы обучения, разумно включенные в образовательную деятельность, учат видеть окружающий мир как сложную взаимозависимую систему, помогают детям использовать наглядные модели и символические средства для познания окружающего мира. При достижении задач и цели НОД осуществляется взаимосвязь с предыдущими и последующими занятиями. Следующим этапом будет закрепление сенсорных способностей, умений классифицировать и выделять свойства фигу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</w:rPr>
            </w:pPr>
            <w:r>
              <w:rPr>
                <w:rStyle w:val="Applestylespan"/>
                <w:b/>
              </w:rPr>
              <w:t xml:space="preserve">Психолого – педагогическая   характеристика особенностей </w:t>
            </w:r>
            <w:r>
              <w:rPr/>
              <w:t>группы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(раскрываются психологические и педагогические особенности данного коллектива</w:t>
            </w:r>
            <w:r>
              <w:rPr/>
              <w:t xml:space="preserve">,  наличие детей: одаренных; лево-, правополушарных, со смешанным типом восприятия; аудиалов, визуалов, кинестетиков; не умеющих обобщать, выделять главное, сравнивать, абстрагировать, классифицировать;  </w:t>
            </w:r>
            <w:r>
              <w:rPr>
                <w:rStyle w:val="Applestylespan"/>
              </w:rPr>
              <w:t>объяснить, как планируемое занятие поможет решить проблемы данного коллектива)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подготовительной к школе группы (6-7 лет), со смешанным типом восприятия. Дети знакомы с некоторыми развивающими играми В.Воскобовича.</w:t>
            </w:r>
          </w:p>
          <w:p>
            <w:pPr>
              <w:pStyle w:val="Normal"/>
              <w:jc w:val="both"/>
              <w:rPr/>
            </w:pPr>
            <w:r>
              <w:rPr/>
              <w:t>Данное занятие способствует формированию у детей активной жизненной позиции, опирающейся на внутреннюю мотивацию обучения: интерес к развивающим играм, чувство успеха, утверждение своих сил и способност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познавательных и творческих способностей, совершенствования знаний об эталонах формы, цвета, величи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rStyle w:val="Applestylespan"/>
                <w:b/>
                <w:i/>
              </w:rPr>
              <w:t>Образовательные: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rStyle w:val="Applestylespan"/>
              </w:rPr>
              <w:t>- формировать у детей познавательную потребность;</w:t>
            </w:r>
          </w:p>
          <w:p>
            <w:pPr>
              <w:pStyle w:val="Normal"/>
              <w:ind w:right="-284" w:hanging="0"/>
              <w:jc w:val="both"/>
              <w:rPr>
                <w:rStyle w:val="Applestylespan"/>
              </w:rPr>
            </w:pPr>
            <w:r>
              <w:rPr>
                <w:rStyle w:val="Applestylespan"/>
              </w:rPr>
              <w:t>- совершенствовать знания цифр, геометрических фигур;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rStyle w:val="Applestylespan"/>
              </w:rPr>
              <w:t>- закреплять навыки порядкового и количественного счё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познавательные процессы, умения сравнивать, анализировать, сопоставлять признаки объектов;</w:t>
            </w:r>
          </w:p>
          <w:p>
            <w:pPr>
              <w:pStyle w:val="Normal"/>
              <w:jc w:val="both"/>
              <w:rPr/>
            </w:pPr>
            <w:r>
              <w:rPr/>
              <w:t>- упражнять в согласовании числительных с существительными в роде и падеже;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пространственные представления, конструктивные умения и навы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спитательные: </w:t>
            </w:r>
          </w:p>
          <w:p>
            <w:pPr>
              <w:pStyle w:val="Normal"/>
              <w:jc w:val="both"/>
              <w:rPr>
                <w:rStyle w:val="Applestylespan"/>
              </w:rPr>
            </w:pPr>
            <w:r>
              <w:rPr/>
              <w:t xml:space="preserve">- </w:t>
            </w:r>
            <w:r>
              <w:rPr>
                <w:rStyle w:val="Applestylespan"/>
              </w:rPr>
              <w:t xml:space="preserve">воспитывать </w:t>
            </w:r>
            <w:r>
              <w:rPr/>
              <w:t>гуманное отношение к природе,</w:t>
            </w:r>
            <w:r>
              <w:rPr>
                <w:rStyle w:val="Applestylespan"/>
              </w:rPr>
              <w:t xml:space="preserve"> инициативность, самостоятельность; </w:t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</w:rPr>
              <w:t xml:space="preserve">- воспитывать </w:t>
            </w:r>
            <w:r>
              <w:rPr/>
              <w:t>умение выслушивать сверстников, развивать навыки об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доровьесберегающи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соблюдать на протяжении всей непосредственно образовательной деятельности требования СанПиН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ть глазодвигательную координац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ация образовательных областей 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ind w:right="-284" w:hanging="0"/>
              <w:jc w:val="both"/>
              <w:rPr/>
            </w:pPr>
            <w:r>
              <w:rPr/>
              <w:t>Познание, Коммуникация, Здоровье, Безопасность, Чтение художественной литературы, Физическая культура, Социализация, Музы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воспитанники в ходе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ходе занятия дети: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закрепляют навыки порядкового и количественного счёта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актуализируют навыки сравнения объектов по форме, цвету, величине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закрепляют конструктивные умения и навыки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развивают творческое воображение, осваивают приемы управляемой фантазии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овладевают навыками адаптации, пригодными для любых видов деятельности.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приобретают умения работать в парах и малых группах, при этом у детей формируется умение договариваться с партнером, развиваются отношения, основанные на сотрудничестве и взаимопомощ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материал, подлежащий усвоению, актуализации, закреплению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непосредственно образовательной деятельности воспитанники освоят умение работать, используя наглядные модели развивающих игр В.Воскобовича «Кораблик Брызг-брызг»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песточки», «Чудо-цветик», «Логоформочки»,  «Квадрат В.Воскобович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бота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одитс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оборудование, материалы и другие условия для качественного проведения занятия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оруд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льтимедийный проектор, экран, ноутбук, информационный стенд, песочные ча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вивающая ср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формленный Фиолетовый лес, мягкие модули, ткань зеленого цвета для оформления полян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териа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ющие игры В.Воскобовича на каждого участника: «Кораблик Брызг-брызг»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песточки», «Чудо-цветик», «Логоформочки», «Квадрат В.Воскобовича», конверты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алочками  Кюизенера, тарелочк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ображ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усь, лягушата, ворон Метр, Бабочки, инструкция к игре «Логоформочки», плоскостная схема ключа, картинки к игре «Что сначала, что потом?» - кораблик, птенец, цветок,  гнездо, ключ, ларец, конфета, лодочка, изображение дерева, плоды двух цветов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грушки:</w:t>
            </w:r>
            <w:r>
              <w:rPr/>
              <w:t xml:space="preserve"> птенец, плетеная корзинка-гнездо, ларец, зонтик с конфе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6"/>
        <w:gridCol w:w="709"/>
        <w:gridCol w:w="1417"/>
        <w:gridCol w:w="3544"/>
        <w:gridCol w:w="3969"/>
        <w:gridCol w:w="2410"/>
        <w:gridCol w:w="2409"/>
      </w:tblGrid>
      <w:tr>
        <w:trPr>
          <w:trHeight w:val="699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робный конспект непосредственно образовате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12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60"/>
              <w:ind w:right="113" w:firstLine="136"/>
              <w:jc w:val="center"/>
              <w:rPr>
                <w:b/>
                <w:b/>
              </w:rPr>
            </w:pPr>
            <w:r>
              <w:rPr>
                <w:b/>
              </w:rPr>
              <w:t>Этап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, продолжительность эта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</w:rPr>
              <w:t>Название мет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- Цели и задачи метод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едварительная подготовка (если требуется)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Технология провед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 Варианты проведения метода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и педагога воспитанникам для реализации или в ходе проведения А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УД,  которые формируются при использовании данного АМО 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Личностны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Регулятивные, включая действия саморегуляции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Познавательные, включая общеучебные и логически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Знаково-символические </w:t>
            </w:r>
          </w:p>
          <w:p>
            <w:pPr>
              <w:pStyle w:val="Normal"/>
              <w:spacing w:before="0" w:after="120"/>
              <w:ind w:left="-108" w:right="113" w:hanging="0"/>
              <w:rPr/>
            </w:pPr>
            <w:r>
              <w:rPr/>
              <w:t xml:space="preserve">  </w:t>
            </w:r>
            <w:r>
              <w:rPr/>
              <w:t>- Коммуникатив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Ключевые компетентности, которые формируются при использовании данного АМО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Информацион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Социальная </w:t>
            </w:r>
          </w:p>
        </w:tc>
      </w:tr>
      <w:tr>
        <w:trPr>
          <w:trHeight w:val="28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Начало образовательного мероприят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right="113" w:firstLine="136"/>
              <w:jc w:val="right"/>
              <w:rPr>
                <w:b/>
                <w:b/>
              </w:rPr>
            </w:pPr>
            <w:r>
              <w:rPr>
                <w:b/>
              </w:rPr>
              <w:t>Иници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жб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ь и задачи метода</w:t>
            </w:r>
            <w:r>
              <w:rPr/>
              <w:t>: создать хорошее настроение, настроить детей на совместную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еобходимые материалы</w:t>
            </w:r>
            <w:r>
              <w:rPr/>
              <w:t>: не требуютс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варительная подготовка</w:t>
            </w:r>
            <w:r>
              <w:rPr/>
              <w:t>: не требуетс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проведения</w:t>
            </w:r>
            <w:r>
              <w:rPr/>
              <w:t>: Воспитатель предлагает детям встать в круг, подружиться и по цепочке  передать свою улыбку рядом стоящему дру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мечание</w:t>
            </w:r>
            <w:r>
              <w:rPr/>
              <w:t>: этот метод позволяет расположить к себе детей, настроить на совместную работу, создать положительный эмоциональный настро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арианты проведения метода</w:t>
            </w:r>
            <w:r>
              <w:rPr/>
              <w:t>: можно при этом говорить комплименты или передавать пожел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спитатель подзывает к себе детей.</w:t>
            </w:r>
          </w:p>
          <w:p>
            <w:pPr>
              <w:pStyle w:val="Normal"/>
              <w:ind w:left="34" w:hanging="0"/>
              <w:jc w:val="both"/>
              <w:rPr>
                <w:u w:val="single"/>
              </w:rPr>
            </w:pPr>
            <w:r>
              <w:rPr>
                <w:u w:val="single"/>
              </w:rPr>
              <w:t>Воспитатель:</w:t>
            </w:r>
          </w:p>
          <w:p>
            <w:pPr>
              <w:pStyle w:val="Normal"/>
              <w:jc w:val="both"/>
              <w:rPr/>
            </w:pPr>
            <w:r>
              <w:rPr/>
              <w:t>-Ребята, я сегодня пришла к вам подружиться и познакомиться. Меня зовут Альфия Сагитовна, а как зовут вас, я прочитаю на бейджиках. Известно, что дружба начинается с улыбки. Я предлагаю вам подружиться и по цепочке  передать свою улыбку рядом стоящему друг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по очереди  передают улыбку другу, воспитатель называет детей по имен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13" w:hanging="0"/>
              <w:rPr>
                <w:i/>
                <w:i/>
              </w:rPr>
            </w:pPr>
            <w:r>
              <w:rPr>
                <w:i/>
              </w:rPr>
              <w:t>Личностные –</w:t>
            </w:r>
            <w:r>
              <w:rPr/>
              <w:t xml:space="preserve"> состояние психологического комфор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оциальная  - </w:t>
            </w:r>
            <w:r>
              <w:rPr/>
              <w:t>формирование доброго отношения друг к другу.</w:t>
            </w:r>
          </w:p>
        </w:tc>
      </w:tr>
      <w:tr>
        <w:trPr>
          <w:trHeight w:val="31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хождение ил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ужение 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ядка для у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ь и задачи метода</w:t>
            </w:r>
            <w:r>
              <w:rPr/>
              <w:t>: тренировка наблюдательности, умения сопоставлять, анализировать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еобходимые материалы</w:t>
            </w:r>
            <w:r>
              <w:rPr/>
              <w:t xml:space="preserve">: мультимедийный проектор, экран, ноутбук, слайд-презентация </w:t>
            </w:r>
            <w:r>
              <w:rPr>
                <w:lang w:val="en-US"/>
              </w:rPr>
              <w:t>PowerPoint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варительная подготовка</w:t>
            </w:r>
            <w:r>
              <w:rPr/>
              <w:t>: подобрать загадку о корабле, подготовить слайд-презентацию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проведения</w:t>
            </w:r>
            <w:r>
              <w:rPr/>
              <w:t>: Воспитатель задаёт детям наводящие вопросы и приглашает в необычайный Фиолетовый лес. Затем предлагает воспитанникам подумать, какой транспорт может их туда доставить и загадывает загадку о корабле.</w:t>
            </w:r>
          </w:p>
          <w:p>
            <w:pPr>
              <w:pStyle w:val="Normal"/>
              <w:jc w:val="both"/>
              <w:rPr/>
            </w:pPr>
            <w:r>
              <w:rPr/>
              <w:t>После отгадывания загадки на экране появляется изображение капитана Гуся и его помощников Лягушат. Звучит голос. Гусь озвучивает проблему: «…природе острова потребуется ваша помощь». Воспитатель озвучивает цель путешествия в Фиолетовый лес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мечание</w:t>
            </w:r>
            <w:r>
              <w:rPr/>
              <w:t>: этот метод используется для целеполагания на НОД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арианты проведения метода</w:t>
            </w:r>
            <w:r>
              <w:rPr/>
              <w:t>: можно предложить детям озвучить цель путешеств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u w:val="single"/>
              </w:rPr>
            </w:pPr>
            <w:r>
              <w:rPr>
                <w:u w:val="single"/>
              </w:rPr>
              <w:t>Воспитатель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вы любите гулять по лесу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какое сейчас время год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има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имой лес – зимний, а весной какой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..(весенний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енью, какой? …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(осен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ом? 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(летний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 сказке, какой ?.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казочный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ас приглашаю в   необычный Фиолетовый лес – там полным полно чудес! Этот лес находится на остров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й транспорт нас  доставит на остров в Фиолетовый лес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едложения детей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вам сейчас загадаю загадку, а вы отгадает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адка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красавцы всегда и везде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ятся на суше, живут на воде?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рабль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является изображение капитана Гуся и его помощников – матросов лягушат.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(голос) «Здравия желаю, ребята! Я доставлю вас в Фиолетовый лес на волшебный остров. Но должен вас предупредить: недавно на острове прошёл ураган. И природе острова потребуется ваша помощь»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вствую, ребята, в пути нас ждёт много препятствий и трудностей. Наша цель – преодолеть их. Чтобы их преодолеть нам нужно уметь считать до семи, знать разные геометрические фигуры, различать цвета, уметь ориентироваться в пространст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отвечают на вопросы, опираясь на имеющиеся знания и опыт познания окружающей действи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чебно-познавательная: </w:t>
            </w:r>
            <w:r>
              <w:rPr/>
              <w:t>умение использовать полученные ранее знания об окружающем при выработке и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циальная:</w:t>
            </w:r>
            <w:r>
              <w:rPr/>
              <w:t xml:space="preserve"> желание помочь природе острова.</w:t>
            </w:r>
          </w:p>
        </w:tc>
      </w:tr>
      <w:tr>
        <w:trPr>
          <w:trHeight w:val="7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ожид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выяснение опас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ь и задачи метода</w:t>
            </w:r>
            <w:r>
              <w:rPr/>
              <w:t>: выявить детей с заниженной самооценкой для последующей индивидуальной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еобходимые материалы</w:t>
            </w:r>
            <w:r>
              <w:rPr/>
              <w:t>: не требуют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варительная подготовка</w:t>
            </w:r>
            <w:r>
              <w:rPr/>
              <w:t>: не требуетс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проведения</w:t>
            </w:r>
            <w:r>
              <w:rPr/>
              <w:t>: Воспитатель предлагает детям поднять руку вверх, если они уверены, что выполнят все задания. Тому, кто сомневается в своих силах, предлагается поднять руку только до уровня плеча. И, тому, кто не уверен в выполнении всех заданий, предлагается держать руку внизу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мечание</w:t>
            </w:r>
            <w:r>
              <w:rPr/>
              <w:t>: этот метод позволяет воспитателю увидеть самооценку детей, спланировать в дальнейшем индивидуальную работу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арианты проведения метода</w:t>
            </w:r>
            <w:r>
              <w:rPr/>
              <w:t>: вместо руки можно поднимать флажок, бинокль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 мы с вами дружные ребята и не боимся трудностей!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ы считаете, что легко справитесь со всеми препятствиями – поднимите руку вверх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думаете, что вам будет трудно преодолевать препятствия, - вытяните руку вперёд на уровне плеч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вы считаете, что совсем не справитесь с заданиями - держите руку, опущенной вниз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сознание успешности или не успешности в выполнении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i/>
              </w:rPr>
              <w:t>Социальная</w:t>
            </w:r>
            <w:r>
              <w:rPr/>
              <w:t>: воспитание уверенности в своих сил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«Работа над темо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нтерактивна я ле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аблик Брызг-брыз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ь и задачи метода</w:t>
            </w:r>
            <w:r>
              <w:rPr/>
              <w:t>: активизировать познавательную деятельность детей, актуализировать знания об эталонах формы, величины, цвета, цифр, закрепить навыки порядкового счё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еобходимые материалы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ра В.Воскобовича «Кораблик Брызг-брызг»,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проведения</w:t>
            </w:r>
            <w:r>
              <w:rPr/>
              <w:t>: Воспитатель предлагает детям сосчитать количество мачт на корабле. Затем спрашивает, какого цвета паруса на каждой мачте? Называя все цвета на мачтах, дети приходят к выводу, что данная цветовая гамма похожа на радугу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предлагает детям оставить на корабле 3 мачты, а остальные паруса снять. При этом актуализируются знания цифр от 1 до 7, навыки сравнения предметов по высоте, формируются навыки самоконтроля деятельности. Для более чёткой организации деятельности воспитатель ограничивает время выполнения задания и обращает внимание детей на песочные часы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мечание</w:t>
            </w:r>
            <w:r>
              <w:rPr/>
              <w:t>: этот метод позволяет детям совершенствоваться в выделении признаков объектов (цвет, размер, высота и т.д.), формирует основы системного мыш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по местам!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т наш корабль. Нам нужно подготовить паруса к отплытию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внимательно и скажите, сколько мачт на палубе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7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вместе сосчитаем их по порядк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считают хором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го цвета паруса на мачтах?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первой мачте, какого цвета парус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арус красного цвета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второй мачте, какого цвета парус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ранжевого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3-ей, 4-ой, 5-ой, 6-ой, 7-ой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перечисляют названия цветов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что похожа эта цветовая гамма? Красный, оранжевый, желтый, зеленый, голубой, синий, фиолетовы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радугу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х явлений или объектов  в природе бывает по семь?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ответы детей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оре штиль, оставляем 3 мачты, а остальные паруса нужно снять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цифра находиться под самой низкой мачтой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Цифра 1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ая цифра находится под самой высокой мачтой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Цифра 7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цифра находится под средней мачтой?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е затруднения, наводящий ориентир: эта мачта находится между третьей и пятой мачтами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ит, оставляем паруса на первой, четвертой и седьмой мачтах, а остальные паруса снимаем быстро и дружно. Вот часы, на работу вам 1 минута. Время пошло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зображение корабля с тремя мачтами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проверяем. У вас такой корабль? Если нет - исправьте, иначе он потерпит крушение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корабле появляется Гусь с командой, шум моря, плеск воды)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ус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олос) - Ребята, отличная работа!  Отдать концы! Итак, в путь!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бята, все за мной!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выполняют речь с движением, ладони рук сложены вместе «лодочкой»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ажный кораблик плывет в океан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и-матросы и гусь – капитан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и, забыв про усталость и скук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ути изучают морскую науку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ебята, настройте свои бинокли, я вижу остров. Ура! Мы приближаемся к острову, мы попадём в Фиолетовый лес!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ус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олос) - Отдать якорь! Я задачу выполнил, доставил вас на остров. Желаю вам удачи! До свидания!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кран закрываетс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, природе Фиолетового леса, действительно нужна наша помощь. На полянах нет ни одного цветка. Ураган разбросал все лепестки. Посмотрите, они лежат у нас под ногам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, посадим новые цветы. А заодно подготовим наши пальчики к работ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ьчиковая гимнастика «Цветок»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ос красивый цветок на полян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м весенним раскрыл лепестк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лепесткам красоту и питань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но дают под землей корешк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асибо, молодцы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обследуют, сравнивают, анализируют паруса на мачте кораб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слушать своих товари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сравнивают свою работу с образц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формируются навыки само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чебно-познавательная: </w:t>
            </w:r>
            <w:r>
              <w:rPr/>
              <w:t>умение использовать полученные ранее знания об окружающем при сравнении и выявлении свойств предме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ая:</w:t>
            </w:r>
            <w:r>
              <w:rPr/>
              <w:t xml:space="preserve"> умение внимательно слушать и активно обсуждать предлагаемые варианты, высказывать свои суждения и аргументировать их.</w:t>
            </w:r>
          </w:p>
        </w:tc>
      </w:tr>
      <w:tr>
        <w:trPr>
          <w:trHeight w:val="49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работка содержания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есточ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нарик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ь и задачи метода</w:t>
            </w:r>
            <w:r>
              <w:rPr/>
              <w:t>: развивать познавательные и творческие способности, конструктивные умения и навыки, способствовать запоминанию образа циф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Необходимые материалы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??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итатель предлагает детям разделиться на пары. Каждая пара получает задание «посадить на клумбе» цветок с определенным количеством лепестков. (педагог показывает «клумбы»).</w:t>
            </w:r>
          </w:p>
          <w:p>
            <w:pPr>
              <w:pStyle w:val="Normal"/>
              <w:jc w:val="both"/>
              <w:rPr/>
            </w:pPr>
            <w:r>
              <w:rPr/>
              <w:t>Лепестки детям необходимо подобрать разного цвета. А на количество лепестков их ориентирует цифра на клумбе. По мере выполнения задания «клумбы» вывешиваются на поляну. После составления многоцветиков, воспитатель спрашивает у каждой пары:</w:t>
            </w:r>
          </w:p>
          <w:p>
            <w:pPr>
              <w:pStyle w:val="Normal"/>
              <w:jc w:val="both"/>
              <w:rPr/>
            </w:pPr>
            <w:r>
              <w:rPr/>
              <w:t>- Сколько разноцветных лепестков в вашем цветке?</w:t>
            </w:r>
          </w:p>
          <w:p>
            <w:pPr>
              <w:pStyle w:val="Normal"/>
              <w:jc w:val="both"/>
              <w:rPr/>
            </w:pPr>
            <w:r>
              <w:rPr/>
              <w:t>- Как мы его назовём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 предлагает детям хором проговорить и прохлопать многосложные слов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ремя рассматривания последнего цветка открывается экран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 слайде появляются бабочки. Педагог предлагает детям подумать, почему они прилетели?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 время слышен писк птенца (запись). Воспитатель «находит» под деревом птенца и стимулирует детей вопросами для оказания ему помощи. Дети предлагают найти воронёнку друга. В это время педагог раздает конверты с игрой «Фонарики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 и задачи метода</w:t>
            </w:r>
            <w:r>
              <w:rPr/>
              <w:t>: совершенствование знаний об эталонах формы и величины, развитие умения соотносить целое и части, развитие пространственных представл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еобходимые материалы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??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детям по схеме выложить фигуру – образ животного.</w:t>
            </w:r>
          </w:p>
          <w:p>
            <w:pPr>
              <w:pStyle w:val="Normal"/>
              <w:jc w:val="both"/>
              <w:rPr/>
            </w:pPr>
            <w:r>
              <w:rPr/>
              <w:t>Под музыкальное сопровождение каждый ребёнок складывает из геометрических форм фигуру – образ животного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воспитатель задаёт детям уточняющие вопросы по выполненной фигуре и выясняет, как дети ориентируются в эталонах формы и величин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питател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будет спориться быстрее, если мы будем помогать друг другу. Я предлагаю вам разделиться на пары, кто с кем хочет работа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ети делятся на пары)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питатель: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ая пара будет сажать на одной клумбе цветок с определенным количеством лепестков. (показ клумб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епестки должны быть разного цвета. Цифра на клумбе подскажет, сколько лепестков будет в вашем цветке. Времени у нас -  2 минуты.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красивая цветочная поляна!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, сколько разноцветных лепестков в нашем цветк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Шесть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ы его назовё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Шестицветик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говорим и прохлопаем это длинное слово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колько разноцветных лепестков в вашем цветк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тыре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мы его назовём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тырёхцветик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5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зображение бабочек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кто это?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почему они прилетели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ы помогли природе фиолетового леса.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Писк птенца в записи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я слышу, кому-то еще нужна наша помощь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под деревом нашла вороненк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он жалобно пищит?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почему он оказался под деревом, как вы думаете?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м ему помочь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ы детей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или мы его в гнездо, но настроение у него не улучшилось, ему на острове скучно, одиноко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кем бы ему поиграть?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это сказочный лес и в нем происходят разные чудеса. Мы с вами найдем новых друзей вороненку. Мы спасли природу этого острова и здесь  могут поселиться другие обитатели. Сейчас каждый из вас пригласит для вороненка друга.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кройте конверт,  достаньте фигуры, а схема вам подскажет, с кем подружится вороненок?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снова нам помогут наши часы, это задание вам необходимо выполнить за 2 минут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мечательные друзья появились для нашего вороненка!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овите своих друз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детей)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геометрические фигуры, ты использовал для головы?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фигур ты использовал для головы?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го размера ты использовал треугольники?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формы туловище?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формы лапки?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всего геометрических фигур ты использовал?</w:t>
            </w:r>
          </w:p>
          <w:p>
            <w:pPr>
              <w:pStyle w:val="Style22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 какую сторону смотрит твой друг?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роненок будет рад подружиться с вашими друзьями, и я предлагаю вам немного отдохну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подбирают лепестки разного цвета и нужного количества, ориентируясь на цифру, проявляют инициативу, самостоятельность, моделируют цв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ние договориться с напарником, действовать сообщ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сознание успешности или неуспешности в выполнении задания</w:t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выкладывают фигуры в соответствии со схемой;</w:t>
            </w:r>
          </w:p>
          <w:p>
            <w:pPr>
              <w:pStyle w:val="Normal"/>
              <w:rPr/>
            </w:pPr>
            <w:r>
              <w:rPr/>
              <w:t xml:space="preserve">отвечают на вопросы, опираясь на имеющиеся знания и опыт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чебно-познавательная: </w:t>
            </w:r>
            <w:r>
              <w:rPr/>
              <w:t>умение использовать полученные ранее знания об окружающем при сравнении и выявлении свойств предме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i/>
              </w:rPr>
              <w:t xml:space="preserve">Социальная: </w:t>
            </w:r>
            <w:r>
              <w:rPr/>
              <w:t>получение эмоционального удовлетворения, испытывать радость от того, что помогли природе острова, оживили Фиолетовый лес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Информационная:</w:t>
            </w:r>
            <w:r>
              <w:rPr/>
              <w:t xml:space="preserve">  способность принять информацию, обработать и понять смыс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ебно-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формируются конструктивные и творческие спосо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2060"/>
              </w:rPr>
              <w:t>Фаза 3 «Завершение образовательного мероприят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м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ь и задачи метода</w:t>
            </w:r>
            <w:r>
              <w:rPr/>
              <w:t xml:space="preserve">: взбодрить детей, переключить внимание на подвижную игру для создания комфортной атмосферы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еобходимые материалы</w:t>
            </w:r>
            <w:r>
              <w:rPr/>
              <w:t>:  не требуются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варительная подготовка</w:t>
            </w:r>
            <w:r>
              <w:rPr/>
              <w:t xml:space="preserve">: не требуется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провед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предлагает детям вместе с ним выполнять движения и проговаривать слова четверостишья.</w:t>
            </w:r>
          </w:p>
          <w:p>
            <w:pPr>
              <w:pStyle w:val="Normal"/>
              <w:jc w:val="both"/>
              <w:rPr/>
            </w:pPr>
            <w:r>
              <w:rPr/>
              <w:t>Дети с педагогом «летают» произвольно, в это время педагог уходит за ширму и появляется в образе Ворона Метра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в образе ворона отдает сундук детям, заходит за ширму, переодевается. В это время дети открыли сундук, рассматривают содержимое -  конфеты, сложенные из волшебного квадр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гайте мне: проговаривайте слова и повторяйте движения за мно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чь, темно все спят давно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на сова не спит на суку сидит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все стороны глядит,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а как полетит</w:t>
            </w:r>
            <w:r>
              <w:rPr/>
              <w:t xml:space="preserve"> (имитируют пол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р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равствуйте, ребята, Я ворон - магистр Фиолетового леса. Благодарю вас за помощь моему вороненку! Спасибо, что помогли природе острова. Я просто восхищен! И в награду дарю вам вкусные конфеты, которые вы найдете в этом сундуке. Я с вами прощаюсь, всего вам доброго!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ыполнение движений синхронно с речью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i/>
              </w:rPr>
              <w:t xml:space="preserve">Коммуникативная: </w:t>
            </w:r>
            <w:r>
              <w:rPr/>
              <w:t>общение со сверстниками в ходе игры и с персонажем Вороном Метром.</w:t>
            </w:r>
          </w:p>
          <w:p>
            <w:pPr>
              <w:pStyle w:val="Normal"/>
              <w:spacing w:before="0" w:after="120"/>
              <w:ind w:right="113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лшебный квадра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сначала, что потом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Цель и задачи метода</w:t>
            </w:r>
            <w:r>
              <w:rPr/>
              <w:t>: развивать сенсорные обследовательские способности, конструктивные умения и навыки, пространственные представл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еобходимые материалы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?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проведения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предлагает детям «развернуть конфеты» и рассмотреть получившуюся фигуру. Далее дети путешествуют по квадрату указательным пальцем по инструкции воспитателя. По ходу движения пальца воспитатель задаёт вопросы, закрепляя умение ориентироваться в пространстве и на плоск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мечание</w:t>
            </w:r>
            <w:r>
              <w:rPr/>
              <w:t>: этот метод позволяет детям совершенствоваться в ориентировке на плоскости и в пространстве, а также способствует формированию произвольности действ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Цель и задачи метода</w:t>
            </w:r>
            <w:r>
              <w:rPr/>
              <w:t>: подвести итог занимательной деятельности, способствовать умению выражать своё отношение к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Необходимые материалы</w:t>
            </w:r>
            <w:r>
              <w:rPr/>
              <w:t xml:space="preserve">:  </w:t>
            </w:r>
            <w:r>
              <w:rPr>
                <w:i/>
              </w:rPr>
              <w:t>Предварительная подготовка</w:t>
            </w:r>
            <w:r>
              <w:rPr/>
              <w:t>: подготовить картинки (кораблик, ларец, птенец, цветок,  конфета, лодочка, зонтик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хнология проведения</w:t>
            </w:r>
            <w:r>
              <w:rPr/>
              <w:t>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редлагает детям рассмотреть картинки и определить, последовательность этапов на занятии. Дети выкладывают картинки в последовательности путешеств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кладывании картинок остается лишняя картинка с изображением зонтика.</w:t>
            </w:r>
          </w:p>
          <w:p>
            <w:pPr>
              <w:pStyle w:val="Normal"/>
              <w:jc w:val="both"/>
              <w:rPr/>
            </w:pPr>
            <w:r>
              <w:rPr/>
              <w:t>Затем педагог предлагает воспитанникам выразить своё отношение к своей деятельности, оценить себя.</w:t>
            </w:r>
          </w:p>
          <w:p>
            <w:pPr>
              <w:pStyle w:val="Normal"/>
              <w:jc w:val="both"/>
              <w:rPr/>
            </w:pPr>
            <w:r>
              <w:rPr/>
              <w:t>И возвращается к лишней картинке. Незаметно достаёт настоящий зонт, открывает его. Из открытого зонта высыпаются на нитках настоящие конфеты. Воспитатель угощает детей, благодарит их за зан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ит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ибо ворону за угощение, давайте откроем и посмотри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у, что вкусные конфеты?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енастоящие?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жет быть они волшебные, ведь это волшебный лес и в нем может произойти все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фету съели, остался фантик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какую фигуру он похож?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рассмотрим его, положите квадрат перед собо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есть у квадрат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4угла , 4 стороны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путешествуем по волшебному квадрат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льчик - указальчик ставим в левый верхний угол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бежались по верхней стороне квадрата вправо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где мы остановились?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в правом верхнем углу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жали по правой стороне квадрата вниз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углу остановился наш пальчик?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жали влево по нижней стороне квадрат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де мы остановились?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бежали по левой стороне квадрата вверх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оказались мы, там откуда началось наше путешествие по волшебному квадрату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наше путешествие подошло к концу, нам пора возвращаться в детский сад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на чем мы с вами вернемся обратно? Гусь с командой уплыл... Что делат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едложения детей)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обратимся снова к волшебному квадрат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Сложите два противоположных угла к середине.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что похожа фигура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 конфету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фету сложите пополам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луч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 (получилась лодочка)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правляемся домо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дка по волне плывет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адик нас опять зовет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лазки закрывайте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Немного помечтайт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Ветерок нас подхватил,</w:t>
            </w:r>
          </w:p>
          <w:p>
            <w:pPr>
              <w:pStyle w:val="Style22"/>
              <w:jc w:val="both"/>
              <w:rPr>
                <w:rStyle w:val="C4"/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В детский сад переместил.</w:t>
            </w:r>
          </w:p>
          <w:p>
            <w:pPr>
              <w:pStyle w:val="Style22"/>
              <w:jc w:val="both"/>
              <w:rPr>
                <w:rStyle w:val="C4"/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д вами картинки (кораблик, ларец, птенец, цветок,  конфета, лодочка, зонтик), посмотрите на них внимательно. Они помогут нам вспомнить, что было вначале путешествия, а что было в конце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ложите  картинки слева направо в определенной последовательности (по порядку: что сначала, что потом?).</w:t>
            </w:r>
          </w:p>
          <w:p>
            <w:pPr>
              <w:pStyle w:val="Style22"/>
              <w:jc w:val="both"/>
              <w:rPr>
                <w:rStyle w:val="C4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давайте вспомним, какую цель мы поставили для себя в начале занятия? Оцените себя сами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считаете, что справились со всеми заданиями, поднимите руку вверх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считаете, что вы справились, но не со всеми заданиями, вытяните руку вперед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считаете, что совсем не справились, то рука остается на месте – внизу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рпризный момент «Зонтик»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что же делать с этой картинкой? (незаметно достает настоящий зонт)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я, кажется, знаю для чего – откроем и посмотрим (высыпаются конфеты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рон Метр сдержал свое обещание. (зонт открывается)</w:t>
            </w:r>
          </w:p>
          <w:p>
            <w:pPr>
              <w:pStyle w:val="Style22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тешествию конец, а кто играл дружно, молодец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исследование квадрата, ориентация на плоскости и в пространстве.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осуществлять самооценку своей деятельности и высказывать своё отношение к ней.</w:t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ебно-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формируются сенсорные обследовательские спосо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ая: </w:t>
            </w:r>
            <w:r>
              <w:rPr/>
              <w:t xml:space="preserve"> умение не бояться высказывать своё отношение к деятельности, при детях и взрослых.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(если  имеет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95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 xml:space="preserve">Нуриахметова Альфия Сагитовна, воспитатель  МАДОУ «Детский сад «Берёзка»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95" w:leader="none"/>
        <w:tab w:val="center" w:pos="4677" w:leader="none"/>
        <w:tab w:val="right" w:pos="9355" w:leader="none"/>
        <w:tab w:val="right" w:pos="14570" w:leader="none"/>
      </w:tabs>
      <w:rPr/>
    </w:pPr>
    <w:r>
      <w:rPr/>
      <w:tab/>
      <w:t xml:space="preserve">Нуриахметова Альфия Сагитовна, воспитатель  МАДОУ «Детский сад «Берёзка»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FontStyle12">
    <w:name w:val="Font Style12"/>
    <w:qFormat/>
    <w:rPr>
      <w:rFonts w:ascii="Arial" w:hAnsi="Arial" w:cs="Arial"/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55"/>
      <w:ind w:firstLine="720"/>
      <w:jc w:val="both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1:14:00Z</dcterms:created>
  <dc:creator>инесса</dc:creator>
  <dc:description/>
  <cp:keywords/>
  <dc:language>en-US</dc:language>
  <cp:lastModifiedBy>Альфия</cp:lastModifiedBy>
  <dcterms:modified xsi:type="dcterms:W3CDTF">2014-12-02T17:19:00Z</dcterms:modified>
  <cp:revision>14</cp:revision>
  <dc:subject/>
  <dc:title/>
</cp:coreProperties>
</file>