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ОЯСНИТЕЛЬНАЯ ЗАПИС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/>
                <w:szCs w:val="24"/>
                <w:lang w:val="ru-RU" w:eastAsia="en-US"/>
              </w:rPr>
              <w:t>Настоящая рабочая программа разработана применительно к учебной программе курса Литературное чтение для 4 классов общеобразовательных учреждений Климанова Л. Ф., Бойкина М. В., - М.: Просвещение.</w:t>
            </w:r>
          </w:p>
          <w:tbl>
            <w:tblPr>
              <w:tblW w:w="10080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98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Цель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прохождения настоящего курса является рациональное распределение часов учебного материала, ориентированного на формирование у младших школьников потребности в систематическом чтении произведений подлинно художественной литературы, духовной нравственно-эстетической личности юного читателя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Реализация цели рабочей программы осуществляется в процессе выполнения следующих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задач:</w:t>
                  </w:r>
                </w:p>
                <w:p>
                  <w:pPr>
                    <w:pStyle w:val="Normal"/>
                    <w:ind w:left="-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) образовательная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учить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беспечивать развитие речи школьников и активно формировать навык чтения и речевые ум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8" w:leader="none"/>
                    </w:tabs>
                    <w:ind w:left="-54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б) развивающая: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развивать у детей способность полноценно воспринимать художественное  произведение, сопереживать героям, эмоционально откликаться на прочитанное; 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развивать поэтический слух детей, накапливать эстетический опыт слушания произведений изящной словесности, воспитывать художественный вку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8" w:leader="none"/>
                    </w:tabs>
                    <w:ind w:left="-54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в) воспитывающа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формировать эстетическое отношение ребёнка к жизни, приобщая его к классике художественной литературы.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-54" w:hanging="0"/>
                    <w:contextualSpacing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) практическа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autoSpaceDE w:val="false"/>
                    <w:spacing w:before="0" w:after="0"/>
                    <w:ind w:left="-54"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богащать чувственный опыт ребёнка, его реальные представления об окружающем мире и природе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работать с различными типами текст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беспечивать достаточно глубокое понимание содержания произведений различного уровня сложност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938" w:leader="none"/>
                    </w:tabs>
                    <w:ind w:left="-54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.</w:t>
                  </w:r>
                  <w:r>
                    <w:rPr>
                      <w:rFonts w:cs="Times New Roman" w:ascii="Times New Roman" w:hAnsi="Times New Roman"/>
                      <w:lang w:val="ru-RU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Style14"/>
                    <w:jc w:val="both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31"/>
                    <w:spacing w:before="0" w:after="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Данная программа построена в соответствии с требованиям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федерального компонента государственного стандарта начального общего образования. 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рабочей программе по литературному чтению 4 класс представлено 5 основных содержательных линий. Круг чтения и опыт читательской деятельности дает перечень авторов, произведения которых рекомендуются для детского чтения в начальной школе: П. П. Ершов, А. С. Пушкин, М. Ю. Лермонтов, Л. Н. Толстой, А. П. Чехов, Ф. И. Тютчев, А. А. Фет, Е. А. Баратынский, А. Н. Плещеев, И. С. Никитин, Н. А. Некрасов, И. А. Бунин, В. Ф. Одоевский, В. М. Гаршин, П. П. Бажов, С. Т. Аксаков, Е. Л. Шварц, В. Ю. Драгунский, В. В. Голявкин, В. Я Брюсов, Д. Н. Мамин-Сибиряк, Д. Б. Кедрин, Б. А.Слуцкий, К. Булычев, Д. Свифт, Г. Х. Андерсен, М.Твен, С. Лагерлеф и др.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торая содержательная линия – техника чтения – определяет основное содержание формирования процесса чтения (способ, скорость, правильность, выразительность).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ервоначальное литературное образование – третья содержательная линия. Она раскрывает основные литературоведческие термины и понятия, которые усваивает младший школьник за время обучения: метафора, сравнение, олицетворение, эпитет, ритмичность и музыкальность стихотворной речи, жанры.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Формирование умений читательской деятельности – 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иды речевой деятельности – важнейшая содержательная линия, которая обеспечивает аудирование, говорение, чтение и письмо в их единстве и взаимодействии.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ind w:firstLine="35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  </w:t>
                  </w:r>
                </w:p>
                <w:p>
                  <w:pPr>
                    <w:pStyle w:val="Normal1"/>
                    <w:tabs>
                      <w:tab w:val="left" w:pos="360" w:leader="none"/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</w:tabs>
                    <w:spacing w:lineRule="auto" w:line="240" w:before="0" w:after="0"/>
                    <w:ind w:firstLine="35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рограмма построена с учетом реализации межпредметных связей с курсом русский язык, музыка, изо.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ru-RU" w:eastAsia="en-US"/>
                    </w:rPr>
                    <w:t xml:space="preserve">Методические особенности изучения предмета: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Содержание курса литературного чтения открывает возможность сформировать у учащихся общепредметные/специальные предметные умения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Работать с таблицами, схемами, графиками, диаграммами, цепочками. Представлять, анализировать и интерпритировать данны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ыполнять простые учебно-познавательные и учебно-практические задачи, используя литературоведческие  зна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Учит школьников использовать приобретённые знания для описания и объяснения окружающих предметов, процессов, явлений, а также оценки их количественных и пространственных отношений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ru-RU" w:eastAsia="en-US"/>
                    </w:rPr>
                    <w:t>Программа направлена на формирова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Программа ориентирована на использование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 xml:space="preserve">учебно-методического комплекс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под редакцией Климанова Л.Ф., Бойкина М.В., - М.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Просвещение. </w:t>
                  </w:r>
                </w:p>
                <w:p>
                  <w:pPr>
                    <w:pStyle w:val="Normal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УМ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состоит из: </w:t>
                  </w:r>
                </w:p>
                <w:p>
                  <w:pPr>
                    <w:pStyle w:val="Normal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11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ind w:left="44" w:firstLine="316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учебник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Климанова Л.Ф., Горецкий В.Г., Голованова М.В. Литературное чтение: Учебник:  4 класс: В 2ч. – М.: Просвещение.</w:t>
                  </w:r>
                </w:p>
                <w:p>
                  <w:pPr>
                    <w:pStyle w:val="Normal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11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ind w:left="44" w:firstLine="316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рабочая тетрадь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Бойкина М. В., Виноаградская Л. А.Литературное чтение: Рабочая тетрадь: 4 класс – М.: Просвещение.</w:t>
                  </w:r>
                </w:p>
                <w:p>
                  <w:pPr>
                    <w:pStyle w:val="Normal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11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ind w:left="44" w:firstLine="316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 xml:space="preserve">программа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Климанова Л.Ф., Бойкина М.В.Литературное чтение: Рабочие программы: 1-4 классы – М.: Просвещение.</w:t>
                  </w:r>
                </w:p>
                <w:p>
                  <w:pPr>
                    <w:pStyle w:val="Normal1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611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ind w:left="44" w:firstLine="316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Аудиоприложе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к учебнику Л.Ф. Климановой: 4 класс.</w:t>
                  </w:r>
                </w:p>
                <w:p>
                  <w:pPr>
                    <w:pStyle w:val="2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ru-RU" w:eastAsia="en-US"/>
                    </w:rPr>
                    <w:t>Учебно-методический комплекс входит в федеральный перечень учебников на 2017/2018 учебный год и рекомендован (утвержден) МО РФ.</w:t>
                  </w:r>
                </w:p>
                <w:p>
                  <w:pPr>
                    <w:pStyle w:val="2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ru-RU" w:eastAsia="en-US"/>
                    </w:rPr>
                    <w:t xml:space="preserve">        </w:t>
                  </w:r>
                </w:p>
                <w:p>
                  <w:pPr>
                    <w:pStyle w:val="2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lang w:val="ru-RU" w:eastAsia="en-US"/>
                    </w:rPr>
                    <w:t xml:space="preserve">Выбор программы обуславливается тем, что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основе построения лежат принципы единства, преемственности, вариативности, выделения понятийного ядра, деятельностного подхода, системности, что направлено на достижение целей начального образования.</w:t>
                  </w:r>
                </w:p>
                <w:p>
                  <w:pPr>
                    <w:pStyle w:val="2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тличительной особенностью курса является включение в содержание интегрирующего понятия «культура», которое нацеливает учащихся на изучение литературы в тесной взаимосвязи с музыкальным и изобразительным искусством, на понимание книги как культурно-исторической ценности, развивает чувство сопричастности с великой духовно-нравственной культурой России.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en-US"/>
                    </w:rPr>
                    <w:t xml:space="preserve">      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соответствии с  федеральным  базисным  учебным  планом  для начального общего  образования  и в соответствии с учебным планом МОУ школы № 6 г. о. Жуковский Московской обл.  на изучение литературного чтения в 4 классе отводится 3 часа в неделю, 102 часа в год. Часы на обучение выделены из федерального компонента учебного плана.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PlainText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u w:val="single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lang w:val="ru-RU" w:eastAsia="en-US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Style15"/>
                    <w:jc w:val="both"/>
                    <w:rPr>
                      <w:color w:val="FF0000"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BodyText"/>
                    <w:tabs>
                      <w:tab w:val="clear" w:pos="708"/>
                      <w:tab w:val="left" w:pos="1134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rPr>
                      <w:rFonts w:cs="Times New Roman"/>
                      <w:color w:val="FF0000"/>
                      <w:lang w:val="ru-RU" w:eastAsia="en-US"/>
                    </w:rPr>
                  </w:pPr>
                  <w:r>
                    <w:rPr>
                      <w:rFonts w:cs="Times New Roman"/>
                      <w:b/>
                      <w:szCs w:val="24"/>
                      <w:u w:val="single"/>
                      <w:lang w:val="ru-RU" w:eastAsia="en-US"/>
                    </w:rPr>
                    <w:t>Используемые типы уроков, технологии, методы и средства обучения</w:t>
                  </w:r>
                </w:p>
                <w:p>
                  <w:pPr>
                    <w:pStyle w:val="Normal"/>
                    <w:ind w:left="142" w:firstLine="4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системе уроков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ланируются использование следующих типы уроков: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ru-RU" w:eastAsia="en-US"/>
                    </w:rPr>
                    <w:t>Урок изучения нового материала.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ru-RU" w:eastAsia="en-US"/>
                    </w:rPr>
                    <w:t>Урок закрепления знаний.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ru-RU" w:eastAsia="en-US"/>
                    </w:rPr>
                    <w:t>Урок обобщения и систематизации знаний.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>Комбинированный уро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предполагает выполнение работ и заданий разного вида.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 xml:space="preserve"> 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 xml:space="preserve">Урок–игра.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  <w:lang w:val="ru-RU" w:eastAsia="en-US"/>
                    </w:rPr>
                    <w:t>На основе игровой деятельности учащиеся познают новое, закрепляют изученное, отрабатывают различные учебные навыки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>Урок-тест.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>Урок - самостоятельная работ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Предлагаются разные виды самостоятельных работ.</w:t>
                  </w:r>
                </w:p>
                <w:p>
                  <w:pPr>
                    <w:pStyle w:val="Normal"/>
                    <w:ind w:left="142" w:firstLine="425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val="ru-RU" w:eastAsia="en-US"/>
                    </w:rPr>
                    <w:t>Урок - контрольная рабо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. Проводится на двух уровнях: уровень базовый (обязательной подготовки) - «3», уровень продвинутый - «4» и «5»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Применяются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  <w:lang w:val="ru-RU" w:eastAsia="en-US"/>
                    </w:rPr>
                    <w:t>технолог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Усвоение учебного материала реализуется с применением основных групп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  <w:lang w:val="ru-RU" w:eastAsia="en-US"/>
                    </w:rPr>
                    <w:t>метод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  <w:lang w:val="ru-RU" w:eastAsia="en-US"/>
                    </w:rPr>
                    <w:t xml:space="preserve">обуче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 их сочетания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методами организации и осуществления учебно – 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методами стимулирования и мотивации учебной деятельности: познавательных игр, деловых игр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тепень активности и самостоятельности учащихся нарастает с применением объяснительно – иллюстративного, частично – поискового                       (эвристического), проблемного изложения, исследовательского методов обуч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Используются следующи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 xml:space="preserve">средства обучения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учебно – наглядные пособия (таблицы, модели и др.), ЦОРы, ЭОРы, организационно – педагогические средства (карточки, билеты, раздаточный материал)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BodyText"/>
                    <w:tabs>
                      <w:tab w:val="clear" w:pos="708"/>
                      <w:tab w:val="left" w:pos="720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cs="Times New Roman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/>
                      <w:lang w:val="ru-RU" w:eastAsia="en-US"/>
                    </w:rPr>
                    <w:t>Оценка знаний и умений обучающихся проводится в форме итоговой контрольной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1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результате прохождения программного материала обучающийся должен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>знат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наизусть не менее 15 стихотворений классиков отечественной и зарубежн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названия, темы и сюжеты 2 – 3 произведений больших фольклорных жанров, а также литературных произведений классических писателей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не менее 6 – 7 народных сказок (уметь их пересказать), знать более 10 пословиц, 2 – 3 крылатых выражения (усвоить их смысл и уметь сказать, в какой жизненной ситуации можно, кстати, употребить их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3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сознанно, бегло, правильно и выразительно читать целыми словами при темпе громкого чтения не менее 90 слов в минут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ередав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ли завершение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спользовать в речи средства интонационной выразительности (логическое ударение, сила и эмоциональная окраска голоса, темпоритм, логические и психологические паузы)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оставлять план к прочитанном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делать подробную характеристику персонажей и их взаимоотношений, ссылаясь на текст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пределять тему и главную мысль произведен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заглавливать иллюстрации и тексты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водить в пересказы – повествования элементы описания, рассуждения и цитирован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ыделять в тексте слова автора, действующих лиц, пейзажные и бытовые описан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 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тавить вопросы к прочитанном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самостоятельно делать подборку книг на заданную учителем тему;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ценивать выполнение любой проделанной работы, учебного зада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Учащиес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>должны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своить формы драматизации: чтение по ролям, произнесение реплики героя с использованием мимики, живые картины (индивидуальные и групповые)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ринимать участие в конкурсах чтецов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ладеть навыками сознательного, правильного и выразительного чтения целыми словами при темпе громкого чтения не менее 80 слов в минуту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73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нимать содержание прочитанного произведения, определять его тему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>Метапредметными результатами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изучения курса «Литературное чтение» в 4 – м классе является формирование следующих универсальных учебных действий (УУД)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bCs/>
                      <w:sz w:val="24"/>
                      <w:szCs w:val="24"/>
                      <w:lang w:val="ru-RU" w:eastAsia="en-US"/>
                    </w:rPr>
                    <w:t xml:space="preserve">Личностными результатами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зучения предмета «Литературное чтение» в 4- м классе является формирование следующих умений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эмоциональность; умение осознавать и определять (называть) свои эмоц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эмпатия – умение осознавать и определять эмоции других людей; сочувствовать другим людям, сопереживать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любовь и уважение к Отечеству, его языку, культуре, истор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нимание ценности семьи, чувства уважения, благодарности, ответственности по отношению к своим близким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нтерес к чтению, к ведению диалога с автором текста; потребность в чтен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наличие собственных читательских приоритетов и уважительное отношение к предпочтениям других люде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риентация в нравственном содержании и смысле поступков –своих и окружающих люде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этические чувства – совести, вины, стыда – как регуляторы морального поведе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Регулятивные УУД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амостоятельно формулировать тему и цели урок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оставлять план решения учебной проблемы совместно с учителем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работать по плану, сверяя свои действия с целью, корректировать свою деятельность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знавательные УУД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ычитывать все виды текстовой информации: фактуальную, подтекстовую, концептуальную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льзоваться разными видами чтения: изучающим, просмотровым, ознакомительным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звлекать информацию, представленную в разных формах (сплошной текст; несплошной текст – иллюстрация, таблица, схема)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ерерабатывать и преобразовывать информацию из одной формы в другую (составлять план, таблицу, схему)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льзоваться словарями, справочникам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существлять анализ и синтез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устанавливать причинно-следственные связи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троить рассужден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Коммуникативные УУД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формлять свои мысли в устной и письменной форме с учётом речевой ситуац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ысказывать и обосновывать свою точку зрени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лушать и слышать других, пытаться принимать иную точку зрения, быть готовым корректировать свою точку зрени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договариваться и приходить к общему решению в совместной деятельност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задавать вопросы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едметными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результатами изучения курса «Литературное чтение» в 4 – м классе является формирование следующих умений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Выпускник </w:t>
                  </w:r>
                  <w:r>
                    <w:rPr>
                      <w:rFonts w:eastAsia="Times-Roman;Times New Roman" w:cs="Times New Roman" w:ascii="Times New Roman" w:hAnsi="Times New Roman"/>
                      <w:b/>
                      <w:i/>
                      <w:sz w:val="24"/>
                      <w:szCs w:val="24"/>
                      <w:lang w:val="ru-RU" w:eastAsia="en-US"/>
                    </w:rPr>
                    <w:t>научится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оспринимать на слух тексты в исполнении учителя, учащихс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сознанно, правильно, выразительно читать вслух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амостоятельно прогнозировать содержание текста до чтени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амостоятельно находить ключевые слов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формулировать основную мысль текст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оставлять простой и сложный план текст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исать сочинение на материале прочитанного с предварительной подготовко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аргументировано высказывать своё отношение к прочитанному, к героям, понимать и определять свои эмоции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понимать и формулировать своё отношение к авторской манере письм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иметь собственные читательские приоритеты, уважительно относиться к предпочтениям других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тносить прочитанное произведение к определённому периоду (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</w:rPr>
                    <w:t>XVII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в.,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</w:rPr>
                    <w:t>XVIII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в.,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</w:rPr>
                    <w:t>XIX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в.,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</w:rPr>
                    <w:t>XX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в.,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</w:rPr>
                    <w:t>XXI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в.); соотносить автора, его произведения со временем их создания; с тематикой детской литературы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относить произведения к жанру басни, фантастической повести по определённым признакам.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Times-Roman;Times New Roman" w:cs="Times New Roman" w:ascii="Times New Roman" w:hAnsi="Times New Roman"/>
                      <w:iCs/>
                      <w:sz w:val="24"/>
                      <w:szCs w:val="24"/>
                      <w:lang w:val="ru-RU" w:eastAsia="en-US"/>
                    </w:rPr>
                    <w:t xml:space="preserve">Выпускник </w:t>
                  </w:r>
                  <w:r>
                    <w:rPr>
                      <w:rFonts w:eastAsia="Times-Roman;Times New Roman" w:cs="Times New Roman" w:ascii="Times New Roman" w:hAnsi="Times New Roman"/>
                      <w:b/>
                      <w:i/>
                      <w:iCs/>
                      <w:sz w:val="24"/>
                      <w:szCs w:val="24"/>
                      <w:lang w:val="ru-RU" w:eastAsia="en-US"/>
                    </w:rPr>
                    <w:t>получит возможность научиться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-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 xml:space="preserve">- относить прочитанное произведение к определенному периоду (XVII в., XVIII в., XIX в., XX в., XXI в.);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Times-Roman;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eastAsia="Times-Roman;Times New Roman"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- соотносить автора, его произведения со временем их создания, с тематикой детской литературы.</w:t>
                  </w:r>
                </w:p>
              </w:tc>
            </w:tr>
          </w:tbl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Литература и средства обучения</w:t>
            </w:r>
          </w:p>
          <w:p>
            <w:pPr>
              <w:pStyle w:val="Normal1"/>
              <w:numPr>
                <w:ilvl w:val="1"/>
                <w:numId w:val="12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ая литература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Климанова Л.Ф., Бойкина М.В. Литературное чтение. Рабочие программы. 1- 4 классы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Литературное чтение. Учебник. 4 класс. В 2 ч. Ч. 1 / (сост. Л.Ф.Климанова, В.Г.Горецкий, М.В.Голованова, Л.А.Виноградская)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Климанова Л.Ф. Чтение. Рабочая тетрадь. 4 класс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Климанова Л.Ф., Горецкий В.Г., Голованова М.В. Литературное чтение. Поурочные разработки. 4 класс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Полозова Т.Д. Как сформировать читательскую активность.</w:t>
            </w:r>
          </w:p>
          <w:p>
            <w:pPr>
              <w:pStyle w:val="Style15"/>
              <w:numPr>
                <w:ilvl w:val="0"/>
                <w:numId w:val="12"/>
              </w:numPr>
              <w:jc w:val="both"/>
              <w:rPr/>
            </w:pPr>
            <w:r>
              <w:rPr/>
              <w:t>Чутко Н.Г. Формирование познавательной активности у младшего школьника.</w:t>
            </w:r>
          </w:p>
          <w:p>
            <w:pPr>
              <w:pStyle w:val="Style15"/>
              <w:ind w:left="72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>2. Учебные и справочные пособия.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/>
            </w:pPr>
            <w:r>
              <w:rPr/>
              <w:t>Словари по русскому языку.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/>
            </w:pPr>
            <w:r>
              <w:rPr/>
              <w:t>Репродукции картин и художественные фотографии в соответствии с программой по литературному чтению.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Детские книги разных типов из круга детского чтения. 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/>
            </w:pPr>
            <w:r>
              <w:rPr/>
              <w:t>Портреты поэтов и писателей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. Перечень средств обучения (+ интернет-ресурсы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Аудиозаписи художественного исполнения изучаемых произведений.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Видеофильмы, соответствующие содержанию обучения (по возможности).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Мультимедийные (цифровые) образовательные ресурсы, соответствующие содержанию обучения (по возм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Тематический план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 w:eastAsia="en-US"/>
              </w:rPr>
            </w:r>
          </w:p>
          <w:tbl>
            <w:tblPr>
              <w:tblW w:w="10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3261"/>
              <w:gridCol w:w="1559"/>
              <w:gridCol w:w="2126"/>
              <w:gridCol w:w="2268"/>
            </w:tblGrid>
            <w:tr>
              <w:trPr>
                <w:cantSplit w:val="true"/>
              </w:trPr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05" w:hanging="505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/п</w:t>
                  </w:r>
                </w:p>
              </w:tc>
              <w:tc>
                <w:tcPr>
                  <w:tcW w:w="3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Наименование темы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Всего часов</w:t>
                  </w:r>
                </w:p>
              </w:tc>
              <w:tc>
                <w:tcPr>
                  <w:tcW w:w="4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Да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3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 план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Фактически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Летописи, былины, сказания, жития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04.09-22.0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2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Чудесный мир класс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и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25.09-03.11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3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Поэтическая тетрадь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06.11-01.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4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Литературные сказки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04.12-29.1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Делу время – потехе час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09.01-19.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6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Страна детств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22.01-02.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7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Поэтическая тетрадь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05.02-12.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8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Природа и мы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3.02-13.0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9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Поэтическая тетрадь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4.03-27.0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0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Родин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28.03-06.0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1.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Страна фантазия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6.04-24.0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  <w:lang w:val="ru-RU" w:eastAsia="en-US"/>
                    </w:rPr>
                    <w:t>Зарубежная литература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1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25.04-31.05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pacing w:val="-4"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4"/>
                      <w:sz w:val="24"/>
                      <w:szCs w:val="24"/>
                      <w:lang w:val="ru-RU" w:eastAsia="en-US"/>
                    </w:rPr>
                    <w:t>Все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102ч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Содерж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1. Летописи. Былины. Жи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9 часов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жанр «летопись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жанр устного народного творчества «былина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оизведение «Житие Сергия Радонежского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- проводить сравнительный анализ летописи и стихотворения А. С. Пушкин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тать осознанно текст художественного произведения; высказывать оценочные суждения о прочитанном произвед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определять тему и главную мысль произведения, использовать приобретенные умения для самостоятельного чтения кни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читать выразительно художественный текст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иводить примеры фольклор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2. Чудесный мир класси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16 часов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. Ершов. «Конёк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бунок» (отрыво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Пушкин. Стихи «Няне», «Туча», «Унылая пора!..», «Сказка о мертвой царевне и о семи богатыря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Ю. Лермонтов «Дары Терека», «Ашик-Кериб» (турецкая сказ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. Н. Толстого «Детство», «Как мужик убрал камень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П. Чехов «Мальчи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ние и основное содержание изуч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ворчество П. Ерш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ставлять  небольшое монологическое высказывание с опорой на авторский текст, оценивать события, героев произведения, отвечать на вопросы по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стихотворные произведения наизусть  (по выбору), отвечать на вопросы по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анализировать поведение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личать сказки народные и литературны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3. Поэтическая тетрадь 1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9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. И. Тютчев «Еще земли печален вид…», «Как неожиданно и ярко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Фет «Весенний дождь», «Бабоч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. А. Баратынский «Весна, весна! Как воздух чист!..»,  «Где сладкий шепот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Н. Плещеев «Дети и птич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икитин  «В синем небе плывут над полями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. А. Некрасова «Школьник», «В зимние сумерки нянины сказки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. А. Бунина  «Листопад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изученные литературные произведения и их авторов, основное содержание изученных литературных произве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онятие «рифм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выразительно читать стихотво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использовать интон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стихотворные произведения наизу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анализировать средства художественной вырази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исывать поэтический образ осени в стих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находить рифму в произвед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участвовать в диалоге при обсуждении прочитанно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4. Литературные сказ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 12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Ф. Одоевский «Городок в табакерк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М. Гаршин «Сказка о жабе и  роз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. П. Бажов «Серебряное копытц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. Аксаков.  «Аленький цветоче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ные литературные произведения и их авторов, основное содержание изученных литературных произве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выделять особенности сюжета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выразительно и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существлять выборочное чтение отрывков, соответствующих описаниям каких-либо явлений прир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по рол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равнивать авторские сказки и народн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здавать небольшой устный текст на заданную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жан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твечать на обобщающие вопросы по т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5. Делу время – потехе ча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6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. Л. Шварц «Сказка о потерянном времен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Ю. Драгунский. «Главные реки», «Что любит Миш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В. Голявкин «Никакой я горчицы не ел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ные литературные произведения и их авторов, основное содержание изученных литературных произве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огнозировать жанр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мотив поведения героев путем выбора правильного ответа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участвовать в анализе содерж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поступки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здавать небольшой устный текст на заданную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выполнять творческую рабо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ересказывать тек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жанры художественной лите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формулировать и высказывать свое мнение о прочитанном по п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6. Страна дет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6 час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. С. Житков. «Как я ловил человечков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. Г. Паустовский. «Корзина с еловыми шишкам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М. Зощенко. «Елк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изученные литературные произведения и их авторов, основное содержание изученных литературны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устанавливать темп чтения от смысла читаемог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ботать с иллюстрация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анализироват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средства художественной вырази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характеризовать поступки героев, их моральные чер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ересказывать понравившиеся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7. Поэтическая тетрадь 2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4 час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Я. Брюсов «Опять сон», «Детска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А. Есенин. «Бабушкины сказк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И. Цветаева «Бежит тропинка с бугорка», «Наши царств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сновные сведения по творчеству писателя и содержание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средства художественной вырази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в тексте средства выразительности – звукопис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выразительно стихотворения наизу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ифмовать слова, тек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8. Природа и 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10 час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. Н. Мамин-Сибиряк «Приемыш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И. Куприн. «Барбос и Жулька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М. Пришвин в рассказе «Выскочка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. И. Чарушин «Кабан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. П. Астафьев «Стрижонок Скрип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Д. Н. Мамина-Сибиряка, содержание произве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А. И. Купри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М. М. Пришви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Е. И. Чаруши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В. П. Астафье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оизведения дл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давать характеристику геро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народные и литературные сказ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выразительно читат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твечать на вопросы по прочитанному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огнозировать содержание произведения по назва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здавать небольшой устный текст на заданную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9. Поэтическая тетрадь 3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6 часов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. Л. Пастернак «Золотая осень»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А. Клычков «Весна в лес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. Б. Кедрин «Бабье лето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. М. Рубцов «Сентябр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А. Есенин «Лебед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ные литературные произведения и их авто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сновное содержание изученных литературных произведе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стихотворные произведения наизу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анализировать средства художественной вырази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исывать поэтический образ осени в стих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находить рифму в произвед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твечать на вопросы по прочитанному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одбирать эпизоды из текста к иллюстрац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10. Роди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6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. С. Никитин «Рус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Д. Дрожжин «Родине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. В. Жигулин «О, Родина! В неярком блеске…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. А. Слуцкий «Лошади в океан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изведения о Р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выразительно читат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твечать на вопросы по прочитанному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, читать стихотворные произведения наизу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11. Страна Фантаз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5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. С. Велтистов. «Приключения Электроника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ир Булычев. «Путешествие Алисы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Е. С. Велтист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Кира Булыче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ересказыва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делить текст на смысловые части, составлять его просто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здавать небольшой устный текст на заданную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жанры художественной лите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сказки народные и литератур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Тема 12. Зарубежная литерату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13 час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. Свифт «Путешествие Гулливера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.-Х. Андерсен «Русалочк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чащие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должн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оизведения зарубежных писателей в переводе на русский язы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Д. Свиф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творчество Г.-Х. Андерсе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бразы сказочны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онятие «фантасти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осознанно текст художественного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пределять тему и главную мысль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ересказыва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делить текст на смысловые части, составлять его просто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ивать события, героев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читать стихотворные произведения наизу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создавать небольшой устный текст на заданную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жанры художественной лите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различать сказки народные и литературн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приводить примеры художественных произведений разной тематики по изученному материалу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mallCaps/>
                <w:sz w:val="28"/>
                <w:szCs w:val="28"/>
                <w:lang w:val="ru-RU" w:eastAsia="en-US"/>
              </w:rPr>
              <w:t>Поурочное планир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mallCap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mallCaps/>
                <w:sz w:val="22"/>
                <w:szCs w:val="22"/>
                <w:lang w:val="ru-RU" w:eastAsia="en-US"/>
              </w:rPr>
            </w:r>
          </w:p>
          <w:tbl>
            <w:tblPr>
              <w:tblW w:w="1015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993"/>
              <w:gridCol w:w="75"/>
              <w:gridCol w:w="863"/>
              <w:gridCol w:w="55"/>
              <w:gridCol w:w="7149"/>
              <w:gridCol w:w="239"/>
            </w:tblGrid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>п/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 xml:space="preserve">Дата 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>Дат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>факт.</w:t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val="ru-RU" w:eastAsia="en-US"/>
                    </w:rPr>
                    <w:t>Тема урока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ind w:left="1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Летописи, былины, жития 9 часов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 нед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День Знаний. 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Знакомство с учебником по литературному чтению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Летописи. «И повесил Олег щит свой на вратах Царьграда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i/>
                      <w:lang w:val="ru-RU" w:eastAsia="en-US"/>
                    </w:rPr>
                    <w:t xml:space="preserve">Стартовая диагностическая работа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«И вспомнил Олег коня своего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Былина – жанр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устного народного </w:t>
                  </w:r>
                  <w:r>
                    <w:rPr>
                      <w:rFonts w:eastAsia="Calibri"/>
                      <w:lang w:val="ru-RU" w:eastAsia="en-US"/>
                    </w:rPr>
                    <w:t>творчества. «Иль</w:t>
                    <w:softHyphen/>
                    <w:t xml:space="preserve">ины три поездочк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«Иль</w:t>
                    <w:softHyphen/>
                    <w:t xml:space="preserve">ины три поездочк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«Житие Сергия Радонежского» -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 xml:space="preserve"> памятник древне</w:t>
                    <w:softHyphen/>
                  </w:r>
                  <w:r>
                    <w:rPr>
                      <w:rFonts w:eastAsia="Calibri"/>
                      <w:lang w:val="ru-RU" w:eastAsia="en-US"/>
                    </w:rPr>
                    <w:t>русской литера</w:t>
                    <w:softHyphen/>
                    <w:t xml:space="preserve">туры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«Житие Се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гия Радонежского» </w:t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роект: «Создание календаря исторических событий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Обобщение по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разделу «Летопи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си. Былины. Жи</w:t>
                  </w:r>
                  <w:r>
                    <w:rPr>
                      <w:rFonts w:eastAsia="Calibri"/>
                      <w:lang w:val="ru-RU" w:eastAsia="en-US"/>
                    </w:rPr>
                    <w:t>тия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Проверка навыка чтения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19" w:hanging="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Чудесный мир классики 16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19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П.П. Ершов.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ind w:left="19" w:hanging="0"/>
                    <w:rPr>
                      <w:rFonts w:eastAsia="Calibri"/>
                      <w:spacing w:val="-1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одготовка сообщения о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П.П. Ершове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19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П.П.Ер</w:t>
                  </w:r>
                  <w:r>
                    <w:rPr>
                      <w:rFonts w:eastAsia="Calibri"/>
                      <w:lang w:val="ru-RU" w:eastAsia="en-US"/>
                    </w:rPr>
                    <w:t>шов «Конёк-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Горбунок». Сравнение  литературной и народной сказок. 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19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П.П. Ер</w:t>
                  </w:r>
                  <w:r>
                    <w:rPr>
                      <w:rFonts w:eastAsia="Calibri"/>
                      <w:lang w:val="ru-RU" w:eastAsia="en-US"/>
                    </w:rPr>
                    <w:t>шов «Конёк-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Горбунок»  Характеристика героев.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spacing w:val="-1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Подготовка сообщения о А.С. Пушкине. А.С Пушкин «Няне»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А.С. Пуш</w:t>
                  </w:r>
                  <w:r>
                    <w:rPr>
                      <w:rFonts w:eastAsia="Calibri"/>
                      <w:lang w:val="ru-RU" w:eastAsia="en-US"/>
                    </w:rPr>
                    <w:t>кин  «Туча», «Унылая пора!»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А.С. Пушкин. «Сказка о мертвой царевне и о семи богатырях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А.С. Пушкин. «Сказка о мертвой царевне и о семи богатырях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М.Ю. Лермонтов.</w:t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Подготовка сообщения о М.Ю. Лермонтове М.Ю. Лермонтов «Дары Тере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М.Ю. Лермонтов «Ашик-Кериб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0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М.Ю. Лермонтов «Ашик-Кериб».</w:t>
                  </w: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Сравнение мотивов русской и турецкой сказок.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М.Ю. Лермонтов «Ашик-Кериб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Подготовка сообщения о Л.Н. Толстом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Жизнь и творчество Л.Н.Толстого..Н. Толстой «Детство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Л.Н.Толстой «Как мужик камень убрал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А.П. Чехов «Мальчики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i/>
                      <w:lang w:val="ru-RU" w:eastAsia="en-US"/>
                    </w:rPr>
                    <w:t xml:space="preserve">Тест №2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А.П. Чехов «Мальчики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i/>
                      <w:lang w:val="ru-RU" w:eastAsia="en-US"/>
                    </w:rPr>
                    <w:t xml:space="preserve">Проверка навыка чтения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Обобщающий урок -КВН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 «</w:t>
                  </w:r>
                  <w:r>
                    <w:rPr>
                      <w:rFonts w:eastAsia="Calibri"/>
                      <w:lang w:val="ru-RU" w:eastAsia="en-US"/>
                    </w:rPr>
                    <w:t>Чудесный мир классики».</w:t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>Контрольная работа № 1</w:t>
                  </w:r>
                  <w:r>
                    <w:rPr>
                      <w:rFonts w:eastAsia="Calibri"/>
                      <w:b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i/>
                      <w:lang w:val="ru-RU" w:eastAsia="en-US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Поэтическая тетрадь 9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Ф. И. Тютчев 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«Еще земли печа</w:t>
                  </w:r>
                  <w:r>
                    <w:rPr>
                      <w:rFonts w:eastAsia="Calibri"/>
                      <w:lang w:val="ru-RU" w:eastAsia="en-US"/>
                    </w:rPr>
                    <w:t xml:space="preserve">лен вид...», «Как неожиданно и ярко…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А.А. Фет.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«Весенний дождь» , «Баб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0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Е.А. Баратынский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«Весна, весна! Как воздух чист!..» 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Е.А. Баратынский «Где сладкий шёпот»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А.Н. Пле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щеев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>«Дети и птичка»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1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>И.С. Ники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тин «В синем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небе плывут над </w:t>
                  </w:r>
                  <w:r>
                    <w:rPr>
                      <w:rFonts w:eastAsia="Calibri"/>
                      <w:lang w:val="ru-RU" w:eastAsia="en-US"/>
                    </w:rPr>
                    <w:t>полями...»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spacing w:val="-1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Н.А. Не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красов «Школь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ник» , «В зимние сумерки нянины сказки..»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eastAsia="Calibri"/>
                      <w:b/>
                      <w:b/>
                      <w:color w:val="FF0000"/>
                      <w:lang w:val="ru-RU" w:eastAsia="en-US"/>
                    </w:rPr>
                  </w:pPr>
                  <w:r>
                    <w:rPr>
                      <w:rFonts w:eastAsia="Calibri"/>
                      <w:color w:val="FF0000"/>
                      <w:spacing w:val="-1"/>
                      <w:lang w:val="ru-RU" w:eastAsia="en-US"/>
                    </w:rPr>
                    <w:t>каникул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color w:val="FF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color w:val="FF0000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И.А. Бунин «Листопад»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2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Картины природы. Обобщение по разделу.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Литературные сказки 12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В.Ф. Одоевский «Городок в таба</w:t>
                    <w:softHyphen/>
                    <w:t xml:space="preserve">керк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В.Ф. Одоевский «Городок в таба</w:t>
                    <w:softHyphen/>
                    <w:t xml:space="preserve">керк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3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В.М. Гаршин «Сказка о жабе и роз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В.М. Гаршин «Сказка о жабе и роз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.П. Бажов «Серебряное копытц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4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.П. Бажов «Серебряное копытц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.П. Бажов «Серебряное копытц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5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С.Т. Аксаков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>«Аленький цвето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чек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5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5" w:hanging="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С.Т. Аксаков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«Аленький цвето</w:t>
                  </w:r>
                  <w:r>
                    <w:rPr>
                      <w:rFonts w:eastAsia="Calibri"/>
                      <w:lang w:val="ru-RU" w:eastAsia="en-US"/>
                    </w:rPr>
                    <w:t>чек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i/>
                      <w:lang w:val="ru-RU" w:eastAsia="en-US"/>
                    </w:rPr>
                    <w:t xml:space="preserve">Диагностическая работа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0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5" w:hanging="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С.Т. Аксаков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«Аленький цвето</w:t>
                  </w:r>
                  <w:r>
                    <w:rPr>
                      <w:rFonts w:eastAsia="Calibri"/>
                      <w:lang w:val="ru-RU" w:eastAsia="en-US"/>
                    </w:rPr>
                    <w:t>чек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i/>
                      <w:i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i/>
                      <w:lang w:val="ru-RU" w:eastAsia="en-US"/>
                    </w:rPr>
                    <w:t xml:space="preserve">Проверка навыка чтения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i/>
                      <w:i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i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Обобщение по разделу «Поэтическая тетрадь»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3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2)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6 нед.</w:t>
                  </w:r>
                </w:p>
              </w:tc>
              <w:tc>
                <w:tcPr>
                  <w:tcW w:w="9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КВН «Литературные сказки»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>Контрольная работа №3 «Литературные сказки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Делу время - потехе час 6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5" w:right="-203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Е.Л. Шварц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«Сказка о потерянном времени»                                                     </w:t>
                  </w:r>
                  <w:r>
                    <w:rPr>
                      <w:rFonts w:eastAsia="Calibri"/>
                      <w:color w:val="FF0000"/>
                      <w:spacing w:val="-1"/>
                      <w:lang w:val="ru-RU" w:eastAsia="en-US"/>
                    </w:rPr>
                    <w:t>каникул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ind w:left="5" w:right="-203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Е.Л. Шварц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«Сказка о потерянном времен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4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7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В.Ю. Драгунский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 xml:space="preserve">«Главные рек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В.Ю. Драгунский «Что любит Миш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В.В. Голявкин «Никакой я горчицы не ел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8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Обобщающий урок  «Делу время – потехе час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4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Страна детства 6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libri" w:hAnsi="Calibri" w:eastAsia="Calibri" w:cs="Times New Roman"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Б.С. Житков «Как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я ловил человеч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ков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Б.С. Житков «Как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я ловил человеч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ков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9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К.Г. Паустовский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 xml:space="preserve">«Корзина с еловыми шишкам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К.Г. Паустовский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 xml:space="preserve">«Корзина с еловыми шишкам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spacing w:val="-1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М.М. Зощенко «Елка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spacing w:val="-1"/>
                      <w:lang w:val="ru-RU" w:eastAsia="en-US"/>
                    </w:rPr>
                    <w:t>Тест № 4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0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Обобщающий урок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 «Страна </w:t>
                  </w:r>
                  <w:r>
                    <w:rPr>
                      <w:rFonts w:eastAsia="Calibri"/>
                      <w:lang w:val="ru-RU" w:eastAsia="en-US"/>
                    </w:rPr>
                    <w:t>детства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5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Поэтическая тетрадь 4 часа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5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В.Я. Брюсов «Опять сон», «Детская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С.А. Есенин «Ба</w:t>
                    <w:softHyphen/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бушкины сказки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1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М.И. Цветаева «Бежит тропинка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с бугорка», «Наши царств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Обобщение по разделу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«</w:t>
                  </w:r>
                  <w:r>
                    <w:rPr>
                      <w:rFonts w:eastAsia="Calibri"/>
                      <w:lang w:val="ru-RU" w:eastAsia="en-US"/>
                    </w:rPr>
                    <w:t>Поэтическая тетрадь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6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Природа и мы 10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Д.Н. Мамин-Сибиряк «Приёмыш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2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Д.Н. Мамин-Сибиряк «Приёмыш»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eastAsia="Calibri"/>
                      <w:color w:val="FF0000"/>
                      <w:lang w:val="ru-RU" w:eastAsia="en-US"/>
                    </w:rPr>
                  </w:pPr>
                  <w:r>
                    <w:rPr>
                      <w:rFonts w:eastAsia="Calibri"/>
                      <w:color w:val="FF0000"/>
                      <w:lang w:val="ru-RU" w:eastAsia="en-US"/>
                    </w:rPr>
                    <w:t>каникул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color w:val="FF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color w:val="FF0000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left="5" w:right="-108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А.И. Куприн 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«Барбос и Жуль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>М.М. Пришвин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«Выск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3 нед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2"/>
                      <w:lang w:val="ru-RU" w:eastAsia="en-US"/>
                    </w:rPr>
                    <w:t>М.М. Пришвин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«Выск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Е.И. Чару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шин «Кабан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6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В.П. Астафьев «Стрижо</w:t>
                  </w:r>
                  <w:r>
                    <w:rPr>
                      <w:rFonts w:eastAsia="Calibri"/>
                      <w:lang w:val="ru-RU" w:eastAsia="en-US"/>
                    </w:rPr>
                    <w:t xml:space="preserve">нок Скрип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4 нед.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В.П. Астафьев «Стрижо</w:t>
                  </w:r>
                  <w:r>
                    <w:rPr>
                      <w:rFonts w:eastAsia="Calibri"/>
                      <w:lang w:val="ru-RU" w:eastAsia="en-US"/>
                    </w:rPr>
                    <w:t>нок Скрип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>Тест № 5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роект «Природа и мы». Оценка достижений.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0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Обобщение по разделу «Природа и мы»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7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Поэтическая тетрадь 6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5 нед.</w:t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Б.Л. Пастернак «Золотая осень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С.А. Клычков «Весна в лесу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Д.Б. Кедрин «Бабье лето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 w:eastAsia="en-US"/>
                    </w:rPr>
                  </w:pPr>
                  <w:r>
                    <w:rPr>
                      <w:rFonts w:eastAsia="Arial"/>
                      <w:lang w:val="ru-RU" w:eastAsia="en-US"/>
                    </w:rPr>
                    <w:t xml:space="preserve">   </w:t>
                  </w:r>
                  <w:r>
                    <w:rPr>
                      <w:rFonts w:eastAsia="Calibri"/>
                      <w:lang w:val="ru-RU" w:eastAsia="en-US"/>
                    </w:rPr>
                    <w:t>76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 w:eastAsia="en-US"/>
                    </w:rPr>
                  </w:pPr>
                  <w:r>
                    <w:rPr>
                      <w:rFonts w:eastAsia="Arial"/>
                      <w:lang w:val="ru-RU" w:eastAsia="en-US"/>
                    </w:rPr>
                    <w:t xml:space="preserve">  </w:t>
                  </w: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6 нед.</w:t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Н.М. Рубцов «Сентябрь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С.А. Есенин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«Лебедуш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Путешествие в мир поэзии Обобщение по разделу 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«Поэтическая тетрадь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8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right="-108" w:hanging="0"/>
                    <w:jc w:val="center"/>
                    <w:rPr>
                      <w:rFonts w:eastAsia="Calibri"/>
                      <w:b/>
                      <w:b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Родина 6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7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7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right="-108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И.С. Никитин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«Русь».  Образ Родины в поэтическом тексте.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right="-108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С.Д. Дрожжин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«Родине» .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А.В. Жигулин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«О, Родина! </w:t>
                  </w:r>
                  <w:r>
                    <w:rPr>
                      <w:rFonts w:eastAsia="Calibri"/>
                      <w:spacing w:val="-2"/>
                      <w:lang w:val="ru-RU" w:eastAsia="en-US"/>
                    </w:rPr>
                    <w:t>В неярком бле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ске» 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8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Б.А. Слуцкий «Лошади в океане»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 w:eastAsia="en-US"/>
                    </w:rPr>
                  </w:pPr>
                  <w:r>
                    <w:rPr>
                      <w:rFonts w:eastAsia="Arial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О родине. Проект: «Они защищали Родину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Обобщение по разделу «Родина»</w:t>
                  </w:r>
                  <w:r>
                    <w:rPr>
                      <w:rFonts w:eastAsia="Calibri"/>
                      <w:b/>
                      <w:lang w:val="ru-RU" w:eastAsia="en-US"/>
                    </w:rPr>
                    <w:t xml:space="preserve"> Контрольная работа № 9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b/>
                      <w:b/>
                      <w:spacing w:val="-1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Страна Фантазия 5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29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Е. С. Велтистов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«Приключения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Электрони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Е.С. Велтистов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>«Приключения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Электрони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Кир Булычёв «Путешествие Алисы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0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Кир Булычёв «Путешествие Алисы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8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Обобщение по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разделу </w:t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«</w:t>
                  </w:r>
                  <w:r>
                    <w:rPr>
                      <w:rFonts w:eastAsia="Calibri"/>
                      <w:lang w:val="ru-RU" w:eastAsia="en-US"/>
                    </w:rPr>
                    <w:t>Страна Фантазия».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b/>
                      <w:lang w:val="ru-RU" w:eastAsia="en-US"/>
                    </w:rPr>
                    <w:t xml:space="preserve">Контрольная работа № 10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left="24" w:right="-108" w:hanging="0"/>
                    <w:jc w:val="center"/>
                    <w:rPr>
                      <w:rFonts w:eastAsia="Calibri"/>
                      <w:b/>
                      <w:b/>
                      <w:spacing w:val="-1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shd w:fill="FFFFFF" w:val="clear"/>
                      <w:lang w:val="ru-RU" w:eastAsia="en-US"/>
                    </w:rPr>
                    <w:t>Зарубежная литература 13 час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b/>
                      <w:b/>
                      <w:spacing w:val="-1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b/>
                      <w:spacing w:val="-1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)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left="24" w:right="-108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Д. Свифт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«Путешествие Гулливера» </w:t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1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left="24" w:right="-108" w:hanging="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Д. Свифт</w:t>
                  </w:r>
                </w:p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«Путешествие Гулливер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Г.Х. Андерсен «Русал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4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Г. Х. Андерсен «Русал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5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2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Г.Х. Андерсен «Русал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6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Г.Х. Андерсен «Русалочк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7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478" w:leader="none"/>
                    </w:tabs>
                    <w:spacing w:before="0" w:after="200"/>
                    <w:ind w:left="5" w:right="-108" w:hanging="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М. Твен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«Приключения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Тома Сойер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8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3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М. Твен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«Приключения </w:t>
                  </w:r>
                  <w:r>
                    <w:rPr>
                      <w:rFonts w:eastAsia="Calibri"/>
                      <w:lang w:val="ru-RU" w:eastAsia="en-US"/>
                    </w:rPr>
                    <w:t xml:space="preserve">Тома Сойер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9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С. Лагерлеф</w:t>
                  </w:r>
                  <w:r>
                    <w:rPr>
                      <w:rFonts w:eastAsia="Calibri"/>
                      <w:lang w:val="ru-RU" w:eastAsia="en-US"/>
                    </w:rPr>
                    <w:t xml:space="preserve"> «Святая ночь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9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0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С. Лагерлеф «В Назарете» Святое семейство.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0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1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34 нед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С. Лагерлеф «В Назарете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01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2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 xml:space="preserve">С. Лагерлеф </w:t>
                  </w:r>
                </w:p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«В Назарете»</w:t>
                  </w:r>
                </w:p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10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t>(13)</w:t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</w:r>
                </w:p>
              </w:tc>
              <w:tc>
                <w:tcPr>
                  <w:tcW w:w="7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val="ru-RU" w:eastAsia="en-US"/>
                    </w:rPr>
                    <w:t xml:space="preserve">Обобщение по </w:t>
                  </w:r>
                  <w:r>
                    <w:rPr>
                      <w:rFonts w:eastAsia="Calibri"/>
                      <w:spacing w:val="-1"/>
                      <w:lang w:val="ru-RU" w:eastAsia="en-US"/>
                    </w:rPr>
                    <w:t xml:space="preserve">разде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pacing w:val="-1"/>
                      <w:lang w:val="ru-RU" w:eastAsia="en-US"/>
                    </w:rPr>
                    <w:t>«</w:t>
                  </w:r>
                  <w:r>
                    <w:rPr>
                      <w:rFonts w:eastAsia="Calibri"/>
                      <w:lang w:val="ru-RU" w:eastAsia="en-US"/>
                    </w:rPr>
                    <w:t xml:space="preserve">Зарубежная литература» 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Calibri" w:cs="Times New Roman" w:ascii="Calibri" w:hAnsi="Calibri"/>
                      <w:sz w:val="22"/>
                      <w:szCs w:val="22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«СОГЛАСОВАНО»                                                                  «СОГЛАСОВАНО»</w:t>
            </w:r>
          </w:p>
          <w:p>
            <w:pPr>
              <w:pStyle w:val="Normal"/>
              <w:ind w:firstLine="70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отокол заседания №1                                                         Зам.директора по УМР</w:t>
            </w:r>
          </w:p>
          <w:p>
            <w:pPr>
              <w:pStyle w:val="Normal"/>
              <w:ind w:firstLine="70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ШМО учителей начальных классов</w:t>
            </w:r>
          </w:p>
          <w:p>
            <w:pPr>
              <w:pStyle w:val="Normal"/>
              <w:ind w:firstLine="70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т ________________.                                                            ______________(Фокина Е.В.)</w:t>
            </w:r>
          </w:p>
          <w:p>
            <w:pPr>
              <w:pStyle w:val="Normal"/>
              <w:ind w:firstLine="70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_____________(Рамина Е.Е.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4"/>
          <w:lang w:val="ru-RU" w:eastAsia="en-US"/>
        </w:rPr>
      </w:pPr>
      <w:r>
        <w:rPr>
          <w:rFonts w:eastAsia="Times New Roman" w:cs="Times New Roman"/>
          <w:b w:val="false"/>
          <w:i w:val="false"/>
          <w:color w:val="FF0000"/>
          <w:sz w:val="24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2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rial" w:cs="Arial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2"/>
    </w:rPr>
  </w:style>
  <w:style w:type="character" w:styleId="1">
    <w:name w:val=" Знак Знак1"/>
    <w:qFormat/>
    <w:rPr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1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2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7:00Z</dcterms:created>
  <dc:creator>Школа</dc:creator>
  <dc:description/>
  <cp:keywords/>
  <dc:language>en-US</dc:language>
  <cp:lastModifiedBy>Samsung</cp:lastModifiedBy>
  <cp:lastPrinted>2013-01-21T14:21:00Z</cp:lastPrinted>
  <dcterms:modified xsi:type="dcterms:W3CDTF">2018-06-13T18:05:00Z</dcterms:modified>
  <cp:revision>65</cp:revision>
  <dc:subject/>
  <dc:title>1</dc:title>
</cp:coreProperties>
</file>