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</w:rPr>
        <w:t>Конспект логопедического занятия учителя-логопеда ГБУ ДО ЦППМСП Федоровой Екатерины Дмитриевн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роведения: 25.12.2018. На основе рабочей программы «Коррекция смешанной дисграфии у обучающихся 3 классов»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Логопедическая тема:</w:t>
      </w:r>
      <w:r>
        <w:rPr>
          <w:rFonts w:cs="Times New Roman" w:ascii="Times New Roman" w:hAnsi="Times New Roman"/>
          <w:sz w:val="28"/>
        </w:rPr>
        <w:t xml:space="preserve"> дифференциация «С» и «З» в словах и словосочета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Лексическая тема:</w:t>
      </w:r>
      <w:r>
        <w:rPr>
          <w:rFonts w:cs="Times New Roman" w:ascii="Times New Roman" w:hAnsi="Times New Roman"/>
          <w:sz w:val="28"/>
        </w:rPr>
        <w:t xml:space="preserve"> зи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развитие и закрепление навыка дифференцирования букв «С» и «З», звуков [с] и [з] в словах и словосочетан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фонематического слух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ловарного запас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общей моторик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внимания, памяти и мышле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и уточнение навыков построения грамматических категор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:</w:t>
      </w:r>
      <w:r>
        <w:rPr>
          <w:rFonts w:cs="Times New Roman" w:ascii="Times New Roman" w:hAnsi="Times New Roman"/>
          <w:sz w:val="28"/>
        </w:rPr>
        <w:t xml:space="preserve"> тетради, ручки, нагляд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занят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Логопед: сегодня на занятии мы будем учиться различать звуки [с] и [з] в устной и в письменной речи. Давайте дадим характеристику этих зву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 С – согласный, глухой, твердый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 Сь - согласный, глухой, мягк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вук З – согласный, звонкий, твердый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 Зь – согласный, звонкий, мягкий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гопед: чем отличаются эти звуки?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звуки различаются по мягкости и твердости, звонкости и глухости. Звук [з] звонкий, а [с] – глух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верно!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ая ча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Анализ сказ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В гостях у сказки»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огопед: давайте вспомним сказку, где заяц и лиса построили себе избушки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са – ледяную, Заяц – лубяную, т.е. из дерева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называется эта сказка?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«Лиса и Заяц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Логопед: правильно сказали. Наши герои решили навести порядок в своих домах. Лиса расставляла посуду, но ее оказалось так много, что она решила поделиться с Зайце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ется задание: разделить слова в два столбика. Определить позицию данного звука в слове. Слова (на доске): ваза, сковорода, кастрюля, сито, стакан, заварочный чайник, тазик, самова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ы думаете, какую посуду лиса оставит себе, а какую отдаст зайц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стакан, заварочный чайник… Может быть, еще тазик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Анализ и уточнение построения грамматических категор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но вот замела вьюга, закружила, разбросала слова. Давайте прочитаем все слова на лист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ова: «зима», «Снегурочка», «снегирь», «арбузы», «снежная», «зонт», «капуста», «воздух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как вы думаете, здесь все слова одной части речи? Какое из слов здесь лишнее? Почему? А остальные слова относятся к какой части реч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ти: здесь есть существительные и прилагательные. Лишнее слово – «арбузы». Арбузы не растут зимой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Логопед: а с точки зрения русского языка, какое слово лишнее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тогда – слово «снежная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правильно. А почему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это имя прилагательно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можно ли подобрать пару к этому прилагательному из существительных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: 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давайте подберем к остальным словам прилагательные, но, чтобы в них тоже были звуки [с] и [з]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ГИРЬ           снеж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СНЕГУРОЧКА   весел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ИМА                 железны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БУЗЫ           спелы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ОНТ                 морозны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УСТА       зелена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УХ         красногруды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: какие у нас получились словосочетания? Пожалуйста, запишите их в тетрад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.Физминутк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имняя прогулка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о утром в парк ходили (ходьба на месте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 снеговика лепили (махи руками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том с горы катились (волнообразные движения руками)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еселились и резвились (прыжк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ю кинули снежком (руки в стороны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лену кинули снежком, (руки наверх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икиту кинули снежком – (руки вниз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лся снежный ком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лодно гулять зимой (киваем головой) 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жим скорей домой (возвращаемся на места)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Слуховой диктан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гопед читает три раза, затем школьники пишут то, что запомнил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ихо в лесу. Спит в берлоге медведь. В дупле большого дерева зимует серенькая белка. Под кустами видны заячьи следы. Холодно и голодно птицам зимой. Школьники делают для них кормушки. Раздолье детям. Можно играть в снежки, бегать на лыжах.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: назвать слова, которые непонятны (объяснение слов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ведение ито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Логопед</w:t>
      </w:r>
      <w:r>
        <w:rPr>
          <w:rFonts w:cs="Times New Roman" w:ascii="Times New Roman" w:hAnsi="Times New Roman"/>
          <w:sz w:val="28"/>
        </w:rPr>
        <w:t>: ребята, назовите слова, которые вам запомнились на сегодняшнем занятии. Что они означают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А есть ли в этих словах звуки, которые мы сегодня проходили? Назовите и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эти звуки отличаются друг от друга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ибо за ответы. До встречи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7:12:00Z</dcterms:created>
  <dc:creator>Екатерина Фёдорова</dc:creator>
  <dc:description/>
  <cp:keywords/>
  <dc:language>en-US</dc:language>
  <cp:lastModifiedBy>Екатерина Федорова</cp:lastModifiedBy>
  <dcterms:modified xsi:type="dcterms:W3CDTF">2019-05-02T17:12:00Z</dcterms:modified>
  <cp:revision>2</cp:revision>
  <dc:subject/>
  <dc:title/>
</cp:coreProperties>
</file>