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68" w:after="168"/>
        <w:rPr/>
      </w:pPr>
      <w:r>
        <w:rPr>
          <w:rStyle w:val="StrongEmphasis"/>
        </w:rPr>
        <w:t>МЕТОДИКА «ЭРУДИТ» (ШКОЛЬНЫЙ ТЕСТ УМСТВЕННОГО РАЗВИТИЯ / ШТУР ПОД РЕД. К.М.ГУРЕВИЧА В МОДИФИКАЦИИ Г.В.РЕЗАПКИНОЙ)</w:t>
      </w:r>
    </w:p>
    <w:p>
      <w:pPr>
        <w:pStyle w:val="Style15"/>
        <w:shd w:fill="FFFFFF" w:val="clear"/>
        <w:spacing w:before="168" w:after="168"/>
        <w:rPr/>
      </w:pPr>
      <w:r>
        <w:rPr>
          <w:rStyle w:val="StrongEmphasis"/>
        </w:rPr>
        <w:t>Шкалы: </w:t>
      </w:r>
      <w:r>
        <w:rPr/>
        <w:t>уровень развития мыслительных операций - установление аналогий, классификация, обобщение, поиск закономерностей; степень усвоения школьных понятий в области - общественных, гуманитарных, естественных, физико-математических наук</w:t>
      </w:r>
    </w:p>
    <w:p>
      <w:pPr>
        <w:pStyle w:val="Style15"/>
        <w:shd w:fill="FFFFFF" w:val="clear"/>
        <w:spacing w:before="168" w:after="168"/>
        <w:rPr/>
      </w:pPr>
      <w:r>
        <w:rPr>
          <w:rStyle w:val="StrongEmphasis"/>
        </w:rPr>
        <w:t>НАЗНАЧЕНИЕ ТЕСТА</w:t>
      </w:r>
    </w:p>
    <w:p>
      <w:pPr>
        <w:pStyle w:val="Style15"/>
        <w:shd w:fill="FFFFFF" w:val="clear"/>
        <w:spacing w:before="168" w:after="168"/>
        <w:rPr/>
      </w:pPr>
      <w:r>
        <w:rPr/>
        <w:t>Методика предназначена для определения усвоения ряда понятий школьной программы, сформированности основных мыслительных процессов и развития вербального интеллекта учащихся 8-9-х классов. </w:t>
        <w:br/>
        <w:br/>
      </w:r>
      <w:r>
        <w:rPr>
          <w:rStyle w:val="Emphasis"/>
        </w:rPr>
        <w:t>Методика «Эрудит»</w:t>
      </w:r>
      <w:r>
        <w:rPr/>
        <w:t> может использоваться для оценки успешности обучения различных групп учащихся и эффективности различных программ и методов обучения. </w:t>
        <w:br/>
        <w:br/>
      </w:r>
      <w:r>
        <w:rPr>
          <w:rStyle w:val="StrongEmphasis"/>
        </w:rPr>
        <w:t>Описание теста </w:t>
      </w:r>
      <w:r>
        <w:rPr/>
        <w:br/>
        <w:br/>
        <w:t>Методика состоит из четырех серий заданий, каждая из которых выявляет уровень развития основных мыслительных операций (установление аналогий, классификация, обобщение, поиск закономерностей) на материале физико-математического, естественнонаучного, общественного и гуманитарного предметного цикла. Задания четвертой серии направлены на изучение способности к анализу и синтезу знаковой информации. </w:t>
        <w:br/>
        <w:br/>
        <w:t>Выполнение этой методики требует интенсивной умственной работы в течение всего урока. Поэтому нежелательно проводить ее на первом и последних уроках, а также в те дни, когда запланированы контрольные работы. </w:t>
        <w:br/>
        <w:br/>
        <w:t>Работа над тестом занимает один урок. Если нет возможности рассадить ребят по одному, психолог должен внимательно следить, чтобы ребята не списывали друг у друга. У каждого школьника на парте должен быть бланк ответов и лист с заданиями.</w:t>
      </w:r>
    </w:p>
    <w:p>
      <w:pPr>
        <w:pStyle w:val="Style15"/>
        <w:shd w:fill="FFFFFF" w:val="clear"/>
        <w:spacing w:before="168" w:after="168"/>
        <w:rPr/>
      </w:pPr>
      <w:r>
        <w:rPr/>
        <w:t> </w:t>
      </w:r>
    </w:p>
    <w:p>
      <w:pPr>
        <w:pStyle w:val="Style15"/>
        <w:shd w:fill="FFFFFF" w:val="clear"/>
        <w:spacing w:before="168" w:after="168"/>
        <w:rPr/>
      </w:pPr>
      <w:r>
        <w:rPr>
          <w:rStyle w:val="StrongEmphasis"/>
        </w:rPr>
        <w:t>ТЕСТ</w:t>
      </w:r>
    </w:p>
    <w:p>
      <w:pPr>
        <w:pStyle w:val="Style15"/>
        <w:shd w:fill="FFFFFF" w:val="clear"/>
        <w:spacing w:before="168" w:after="168"/>
        <w:rPr/>
      </w:pPr>
      <w:r>
        <w:rPr>
          <w:rStyle w:val="StrongEmphasis"/>
        </w:rPr>
        <w:t>I. Инструкция</w:t>
      </w:r>
      <w:r>
        <w:rPr/>
        <w:br/>
        <w:br/>
        <w:t>Даны три слова. Первое и второе слово связаны по смыслу. Из четырех слов выберите то, которое связано по смыслу с третьим так, как первое со вторым. В бланке рядом с номером задания запишите его букву. </w:t>
        <w:br/>
        <w:br/>
      </w:r>
      <w:r>
        <w:rPr>
          <w:rStyle w:val="Emphasis"/>
        </w:rPr>
        <w:t>Пример: </w:t>
      </w:r>
      <w:r>
        <w:rPr/>
        <w:br/>
        <w:br/>
        <w:t>1. летчик : самолет = машинист : ? </w:t>
        <w:br/>
        <w:t>   1. пассажир; </w:t>
        <w:br/>
        <w:t>   2. поезд; </w:t>
        <w:br/>
        <w:t>   3. вагон; </w:t>
        <w:br/>
        <w:t>   4. вокзал. </w:t>
        <w:br/>
        <w:br/>
        <w:t>Летчик управляет самолетом, машинист – поездом. Правильный ответ – поезд (b). </w:t>
        <w:br/>
        <w:br/>
      </w:r>
      <w:r>
        <w:rPr>
          <w:rStyle w:val="StrongEmphasis"/>
        </w:rPr>
        <w:t>Тестовый материал</w:t>
      </w:r>
      <w:r>
        <w:rPr/>
        <w:br/>
        <w:br/>
        <w:t>1. Рабовладельцы : капиталисты = рабы : ? </w:t>
        <w:br/>
        <w:t>   1. рабовладельческий строй; </w:t>
        <w:br/>
        <w:t>   2. буржуазия; </w:t>
        <w:br/>
        <w:t>   3. наёмные рабочие; </w:t>
        <w:br/>
        <w:t>   4. пленные. </w:t>
        <w:br/>
        <w:t>2. Богатство : бедность = крепостная зависимость : ? </w:t>
        <w:br/>
        <w:t>   1. крепостные крестьяне; </w:t>
        <w:br/>
        <w:t>   2. личная свобода; </w:t>
        <w:br/>
        <w:t>   3. неравенство; </w:t>
        <w:br/>
        <w:t>   4. частная собственность. </w:t>
        <w:br/>
        <w:t>3. Первобытный строй : рабовладельческий строй = рабовладельческий строй : ? </w:t>
        <w:br/>
        <w:t>   1. социалистический строй; </w:t>
        <w:br/>
        <w:t>   2. капиталистический строй; </w:t>
        <w:br/>
        <w:t>   3. демократическое правление; </w:t>
        <w:br/>
        <w:t>   4. феодальный строй. </w:t>
        <w:br/>
        <w:t>4. Роза : цветок = врач : ? </w:t>
        <w:br/>
        <w:t>   1. занятие; </w:t>
        <w:br/>
        <w:t>   2. должность; </w:t>
        <w:br/>
        <w:t>   3. специальность; </w:t>
        <w:br/>
        <w:t>   4. профессия. </w:t>
        <w:br/>
        <w:t>5. Война : смерть = частная собственность : ? </w:t>
        <w:br/>
        <w:t>   1. феодализм; </w:t>
        <w:br/>
        <w:t>   2. капитализм; </w:t>
        <w:br/>
        <w:t>   3. неравенство; </w:t>
        <w:br/>
        <w:t>   4. рабы. </w:t>
        <w:br/>
        <w:t>6. Стихотворение : поэзия = рассказ : ? </w:t>
        <w:br/>
        <w:t>   1. проза; </w:t>
        <w:br/>
        <w:t>   2. писатель; </w:t>
        <w:br/>
        <w:t>   3. повесть; </w:t>
        <w:br/>
        <w:t>   4. предложение. </w:t>
        <w:br/>
        <w:t>7. Старт : финиш = пролог : ? </w:t>
        <w:br/>
        <w:t>   1. заголовок; </w:t>
        <w:br/>
        <w:t>   2. введение; </w:t>
        <w:br/>
        <w:t>   3. кульминация; </w:t>
        <w:br/>
        <w:t>   4. эпилог. </w:t>
        <w:br/>
        <w:t>8. Роман : глава = стихотворение : ? </w:t>
        <w:br/>
        <w:t>   1. поэма; </w:t>
        <w:br/>
        <w:t>   2. рифма; </w:t>
        <w:br/>
        <w:t>   3. строфа; </w:t>
        <w:br/>
        <w:t>   4. ритм. </w:t>
        <w:br/>
        <w:t>9. Числительное : количество = глагол : ? </w:t>
        <w:br/>
        <w:t>   1. спряжение; </w:t>
        <w:br/>
        <w:t>   2. действие; </w:t>
        <w:br/>
        <w:t>   3. причастие; </w:t>
        <w:br/>
        <w:t>   4. часть речи. </w:t>
        <w:br/>
        <w:t>10. Глагол : спрягать = существительное : ? </w:t>
        <w:br/>
        <w:t>   1. изменять; </w:t>
        <w:br/>
        <w:t>   2. образовывать; </w:t>
        <w:br/>
        <w:t>   3. употреблять; </w:t>
        <w:br/>
        <w:t>   4. склонять. </w:t>
        <w:br/>
        <w:t>11. Колумб : путешественник = землетрясение : ? </w:t>
        <w:br/>
        <w:t>   1. природное явление; </w:t>
        <w:br/>
        <w:t>   2. образование гор; </w:t>
        <w:br/>
        <w:t>   3. извержение; </w:t>
        <w:br/>
        <w:t>   4. жертвы. </w:t>
        <w:br/>
        <w:t>12. Север : юг = осадки : ? </w:t>
        <w:br/>
        <w:t>   1. пустыня; </w:t>
        <w:br/>
        <w:t>   2. полюс; </w:t>
        <w:br/>
        <w:t>   3. дождь; </w:t>
        <w:br/>
        <w:t>   4. засуха. </w:t>
        <w:br/>
        <w:t>13. Папоротник : спора = сосна : ? </w:t>
        <w:br/>
        <w:t>   1. шишка; </w:t>
        <w:br/>
        <w:t>   2. семя; </w:t>
        <w:br/>
        <w:t>   3. растение; </w:t>
        <w:br/>
        <w:t>   4. ель. </w:t>
        <w:br/>
        <w:t>14. Растение : стебель = клетка : ? </w:t>
        <w:br/>
        <w:t>   1. деление; </w:t>
        <w:br/>
        <w:t>   2. хромосома; </w:t>
        <w:br/>
        <w:t>   3. ядро; </w:t>
        <w:br/>
        <w:t>   4. фермент. </w:t>
        <w:br/>
        <w:t>15. Понижение атмосферного давления : осадки = антициклон : ? </w:t>
        <w:br/>
        <w:t>   1. ясная погода; </w:t>
        <w:br/>
        <w:t>   2. циклон; </w:t>
        <w:br/>
        <w:t>   3. гроза; </w:t>
        <w:br/>
        <w:t>   4. влажность. </w:t>
        <w:br/>
        <w:t>16. Фигура : треугольник = состояние вещества : ? </w:t>
        <w:br/>
        <w:t>   1. жидкость; </w:t>
        <w:br/>
        <w:t>   2. движение; </w:t>
        <w:br/>
        <w:t>   3. температура; </w:t>
        <w:br/>
        <w:t>   4. вода. </w:t>
        <w:br/>
        <w:t>17. Прямоугольник : плоскость = куб : ? </w:t>
        <w:br/>
        <w:t>   1. сторона; </w:t>
        <w:br/>
        <w:t>   2. ребро; </w:t>
        <w:br/>
        <w:t>   3. высота; </w:t>
        <w:br/>
        <w:t>   4. объем. </w:t>
        <w:br/>
        <w:t>18. Диаметр : радиус = окружность : ? </w:t>
        <w:br/>
        <w:t>   1. дуга; </w:t>
        <w:br/>
        <w:t>   2. сегмент; </w:t>
        <w:br/>
        <w:t>   3. отрезок; </w:t>
        <w:br/>
        <w:t>   4. круг. </w:t>
        <w:br/>
        <w:t>19. Холодно : горячо = движение : ? </w:t>
        <w:br/>
        <w:t>   1. инерция; </w:t>
        <w:br/>
        <w:t>   2. покой; </w:t>
        <w:br/>
        <w:t>   3. скорость; </w:t>
        <w:br/>
        <w:t>   4. взаимодействие. </w:t>
        <w:br/>
        <w:t>20. Слагаемые : сумма = множители : ? </w:t>
        <w:br/>
        <w:t>   1. разность; </w:t>
        <w:br/>
        <w:t>   2. делитель; </w:t>
        <w:br/>
        <w:t>   3. произведение; </w:t>
        <w:br/>
        <w:t>   4. умножение. </w:t>
        <w:br/>
        <w:br/>
      </w:r>
      <w:r>
        <w:rPr>
          <w:rStyle w:val="StrongEmphasis"/>
        </w:rPr>
        <w:t>II. Инструкция</w:t>
      </w:r>
      <w:r>
        <w:rPr/>
        <w:br/>
        <w:br/>
        <w:t>Даны четыре слова, три из которых объединены общим признаком. Найдите слово, которое не имеет этого признака, и запишите его букву в бланке. </w:t>
        <w:br/>
        <w:br/>
      </w:r>
      <w:r>
        <w:rPr>
          <w:rStyle w:val="Emphasis"/>
        </w:rPr>
        <w:t>Пример: </w:t>
      </w:r>
      <w:r>
        <w:rPr/>
        <w:br/>
        <w:br/>
        <w:t>а) корова; b) лошадь; c) собака; d) волк. </w:t>
        <w:br/>
        <w:br/>
        <w:t>Три слова обозначают домашних животных, а четвертое – дикого. Значит, правильный ответ – d) волк. </w:t>
        <w:br/>
        <w:br/>
      </w:r>
      <w:r>
        <w:rPr>
          <w:rStyle w:val="StrongEmphasis"/>
        </w:rPr>
        <w:t>Тестовый материал</w:t>
      </w:r>
      <w:r>
        <w:rPr/>
        <w:br/>
        <w:br/>
        <w:t>21. а) рабовладелец; b) раб; c) крестьянин; d) рабочий. </w:t>
        <w:br/>
        <w:t>22. а) социология; b) психология; c) педагогика; d) техника. </w:t>
        <w:br/>
        <w:t>23. а) Кутузов; b) Суворов; c) Ушаков; d) Пирогов. </w:t>
        <w:br/>
        <w:t>24. а) император; b) дворянин; c) царь; d) вождь. </w:t>
        <w:br/>
        <w:t>25. а) ООН; b) НАТО; c) ОБСЕ; d) АОЗТ. </w:t>
        <w:br/>
        <w:t>26. а) предлог; b) корень; c) суффикс; d) окончание. </w:t>
        <w:br/>
        <w:t>27. а) пословица; b) стихотворение; c) поэма; d) рассказ. </w:t>
        <w:br/>
        <w:t>28. а) Ахматова; b) Блок; c) Васнецов; d) Гумилев. </w:t>
        <w:br/>
        <w:t>29. а) пролог; b) сюжет; c) развязка; d) эпилог. </w:t>
        <w:br/>
        <w:t>30. а) описание; b) сравнение; c) характеристика; d) сказание. </w:t>
        <w:br/>
        <w:t>31. а) барометр; b) азимут; c) термометр; d) компас. </w:t>
        <w:br/>
        <w:t>32. а) цитоплазма; b) питание; c) рост; d) раздражимость. </w:t>
        <w:br/>
        <w:t>33. а) Линней; b) Павлов; c) Микоян; d) Дарвин. </w:t>
        <w:br/>
        <w:t>34. а) аорта; b) вена; c) сердце; d) артерия. </w:t>
        <w:br/>
        <w:t>35. а) углекислый газ; b) свет; c) вода; d) крахмал. </w:t>
        <w:br/>
        <w:t>36. а) парабола; b) гипербола; c) ломаная; d) прямая. </w:t>
        <w:br/>
        <w:t>37. а) Сахаров; b) Алферов; c) Ландау; d) Пастернак. </w:t>
        <w:br/>
        <w:t>38. а) длина; b) метр; c) масса; d) объём. </w:t>
        <w:br/>
        <w:t>39. а) скорость; b) колебание; c) вес; d) плотность. </w:t>
        <w:br/>
        <w:t>40. а) круг; b) ромб; c) прямоугольник; d) треугольник. </w:t>
        <w:br/>
        <w:br/>
      </w:r>
      <w:r>
        <w:rPr>
          <w:rStyle w:val="StrongEmphasis"/>
        </w:rPr>
        <w:t>III. Инструкция</w:t>
      </w:r>
      <w:r>
        <w:rPr/>
        <w:br/>
        <w:br/>
        <w:t>Даны пары слов. Выберите из четырех вариантов тот, который выражает самые существенные для обоих слов признаки. </w:t>
        <w:br/>
        <w:br/>
      </w:r>
      <w:r>
        <w:rPr>
          <w:rStyle w:val="Emphasis"/>
        </w:rPr>
        <w:t>Пример:</w:t>
      </w:r>
      <w:r>
        <w:rPr/>
        <w:t> </w:t>
        <w:br/>
        <w:br/>
        <w:t>1. сосна – ель: </w:t>
        <w:br/>
        <w:t>   1. растения, </w:t>
        <w:br/>
        <w:t>   2. природа, </w:t>
        <w:br/>
        <w:t>   3. деревья, </w:t>
        <w:br/>
        <w:t>   4. хвойные деревья. </w:t>
        <w:br/>
        <w:br/>
        <w:t>Правильный ответ – d, потому что он точнее всего отражает существенные свойства этих понятий. </w:t>
        <w:br/>
        <w:br/>
      </w:r>
      <w:r>
        <w:rPr>
          <w:rStyle w:val="StrongEmphasis"/>
        </w:rPr>
        <w:t>Тестовый материал</w:t>
      </w:r>
      <w:r>
        <w:rPr/>
        <w:br/>
        <w:br/>
        <w:t>41. Феодализм – капитализм: </w:t>
        <w:br/>
        <w:t>   1. устройство общества, </w:t>
        <w:br/>
        <w:t>   2. формы правления; </w:t>
        <w:br/>
        <w:t>   3. неравенство; </w:t>
        <w:br/>
        <w:t>   4. общественный строй. </w:t>
        <w:br/>
        <w:t>42. Радио – телевидение: </w:t>
        <w:br/>
        <w:t>   1. способы передачи информации; </w:t>
        <w:br/>
        <w:t>   2. средства массовой информации; </w:t>
        <w:br/>
        <w:t>   3. достижения науки; </w:t>
        <w:br/>
        <w:t>   4. формы воздействия на людей. </w:t>
        <w:br/>
        <w:t>43. Наука – искусство: </w:t>
        <w:br/>
        <w:t>   1. виды творчества; </w:t>
        <w:br/>
        <w:t>   2. интеллект; </w:t>
        <w:br/>
        <w:t>   3. культура; </w:t>
        <w:br/>
        <w:t>   4. области человеческой деятельности. </w:t>
        <w:br/>
        <w:t>44. Школа – институт: </w:t>
        <w:br/>
        <w:t>   1. образование; </w:t>
        <w:br/>
        <w:t>   2. здания; </w:t>
        <w:br/>
        <w:t>   3. учебные заведения; </w:t>
        <w:br/>
        <w:t>   4. способы получения знаний. </w:t>
        <w:br/>
        <w:t>45. Монархия – демократия: </w:t>
        <w:br/>
        <w:t>   1. государственный строй; </w:t>
        <w:br/>
        <w:t>   2. формы правления; </w:t>
        <w:br/>
        <w:t>   3. правительство; </w:t>
        <w:br/>
        <w:t>   4. устройство общества. </w:t>
        <w:br/>
        <w:t>46. Сказка – былина: </w:t>
        <w:br/>
        <w:t>   1. литературный жанр; </w:t>
        <w:br/>
        <w:t>   2. выдумка; </w:t>
        <w:br/>
        <w:t>   3. устное народное творчество; </w:t>
        <w:br/>
        <w:t>   4. литературное произведение. </w:t>
        <w:br/>
        <w:t>47. Пролог – кульминация: </w:t>
        <w:br/>
        <w:t>   1. литературный прием; </w:t>
        <w:br/>
        <w:t>   2. элементы литературного произведения; </w:t>
        <w:br/>
        <w:t>   3. художественные средства; </w:t>
        <w:br/>
        <w:t>   4. способы изложения. </w:t>
        <w:br/>
        <w:t>48. Глагол – прилагательное: </w:t>
        <w:br/>
        <w:t>   1. главные члены предложения; </w:t>
        <w:br/>
        <w:t>   2. части речи; </w:t>
        <w:br/>
        <w:t>   3. второстепенные члены предложения; </w:t>
        <w:br/>
        <w:t>   4. лингвистические термины. </w:t>
        <w:br/>
        <w:t>49. Классицизм – романтизм: </w:t>
        <w:br/>
        <w:t>   1. стиль; </w:t>
        <w:br/>
        <w:t>   2. жанры; </w:t>
        <w:br/>
        <w:t>   3. художественный стиль; </w:t>
        <w:br/>
        <w:t>   4. направления в искусстве. </w:t>
        <w:br/>
        <w:t>50. Определение – обстоятельство: </w:t>
        <w:br/>
        <w:t>   1. члены предложения; </w:t>
        <w:br/>
        <w:t>   2. части речи; </w:t>
        <w:br/>
        <w:t>   3. виды предложений; </w:t>
        <w:br/>
        <w:t>   4. уточняющие слова. </w:t>
        <w:br/>
        <w:t>51. Азия – Африка: </w:t>
        <w:br/>
        <w:t>   1. страны; </w:t>
        <w:br/>
        <w:t>   2. континенты; </w:t>
        <w:br/>
        <w:t>   3. материки; </w:t>
        <w:br/>
        <w:t>   4. части света. </w:t>
        <w:br/>
        <w:t>52. Сердце – артерия: </w:t>
        <w:br/>
        <w:t>   1. органы кровообращения; </w:t>
        <w:br/>
        <w:t>   2. анатомия; </w:t>
        <w:br/>
        <w:t>   3. система кровообращения; </w:t>
        <w:br/>
        <w:t>   4. органы тела. </w:t>
        <w:br/>
        <w:t>53. Облачность – осадки: </w:t>
        <w:br/>
        <w:t>   1. природные явления; </w:t>
        <w:br/>
        <w:t>   2. дождь; </w:t>
        <w:br/>
        <w:t>   3. погода; </w:t>
        <w:br/>
        <w:t>   4. атмосферные явления. </w:t>
        <w:br/>
        <w:t>54. Жиры – белки: </w:t>
        <w:br/>
        <w:t>   1. биологические вещества; </w:t>
        <w:br/>
        <w:t>   2. микроэлементы; </w:t>
        <w:br/>
        <w:t>   3. органические вещества; </w:t>
        <w:br/>
        <w:t>   4. химический состав тела. </w:t>
        <w:br/>
        <w:t>55. Канал – плотина: </w:t>
        <w:br/>
        <w:t>   1. гидроэлектростанции; </w:t>
        <w:br/>
        <w:t>   2. водные сооружения; </w:t>
        <w:br/>
        <w:t>   3. водоемы; </w:t>
        <w:br/>
        <w:t>   4. водные преграды. </w:t>
        <w:br/>
        <w:t>56. Сумма – произведение: </w:t>
        <w:br/>
        <w:t>   1. математические термины; </w:t>
        <w:br/>
        <w:t>   2. вычисления; </w:t>
        <w:br/>
        <w:t>   3. результаты математических действий; </w:t>
        <w:br/>
        <w:t>   4. результаты вычислений. </w:t>
        <w:br/>
        <w:t>57. Газ – жидкость: </w:t>
        <w:br/>
        <w:t>   1. молекулы; </w:t>
        <w:br/>
        <w:t>   2. состояние; </w:t>
        <w:br/>
        <w:t>   3. химическое вещество; </w:t>
        <w:br/>
        <w:t>   4. агрегатное состояние вещества. </w:t>
        <w:br/>
        <w:t>58. Дифракция – интерференция: </w:t>
        <w:br/>
        <w:t>   1. волновые явления; </w:t>
        <w:br/>
        <w:t>   2. характеристики световой волны; </w:t>
        <w:br/>
        <w:t>   3. природные явления; </w:t>
        <w:br/>
        <w:t>   4. физические термины. </w:t>
        <w:br/>
        <w:t>59. Ампер – вольт: </w:t>
        <w:br/>
        <w:t>   1. электричество; </w:t>
        <w:br/>
        <w:t>   2. физические термины; </w:t>
        <w:br/>
        <w:t>   3. единицы измерения электрического тока; </w:t>
        <w:br/>
        <w:t>   4. ученые-физики. </w:t>
        <w:br/>
        <w:t>60. Синус – косинус: </w:t>
        <w:br/>
        <w:t>   1. квадратичные функции; </w:t>
        <w:br/>
        <w:t>   2. тригонометрические функции; </w:t>
        <w:br/>
        <w:t>   3. четные функции; </w:t>
        <w:br/>
        <w:t>   4. нечетные функции. </w:t>
        <w:br/>
        <w:br/>
      </w:r>
      <w:r>
        <w:rPr>
          <w:rStyle w:val="StrongEmphasis"/>
        </w:rPr>
        <w:t>IV. Инструкция</w:t>
      </w:r>
      <w:r>
        <w:rPr/>
        <w:br/>
        <w:br/>
        <w:t>Числа в каждом ряду расположены по определённому правилу. Вы должны понять эту закономерность и записать в бланке ответов число, которое продолжает этот числовой ряд. В некоторых случаях для того, чтобы найти закономерность, необходимо мысленно выполнять арифметические действия. </w:t>
        <w:br/>
        <w:br/>
      </w:r>
      <w:r>
        <w:rPr>
          <w:rStyle w:val="StrongEmphasis"/>
        </w:rPr>
        <w:t>Тестовый материал</w:t>
      </w:r>
      <w:r>
        <w:rPr/>
        <w:br/>
        <w:br/>
      </w:r>
      <w:r>
        <w:rPr>
          <w:rStyle w:val="StrongEmphasis"/>
        </w:rPr>
        <w:t>61.</w:t>
      </w:r>
      <w:r>
        <w:rPr/>
        <w:t>   6       9       12       15       18       21       ?  </w:t>
        <w:br/>
      </w:r>
      <w:r>
        <w:rPr>
          <w:rStyle w:val="StrongEmphasis"/>
        </w:rPr>
        <w:t>62.</w:t>
      </w:r>
      <w:r>
        <w:rPr/>
        <w:t>   9       1       7         1         5        1        ?  </w:t>
        <w:br/>
      </w:r>
      <w:r>
        <w:rPr>
          <w:rStyle w:val="StrongEmphasis"/>
        </w:rPr>
        <w:t>63.</w:t>
      </w:r>
      <w:r>
        <w:rPr/>
        <w:t>   2       3       5         6         8        9        ?  </w:t>
        <w:br/>
      </w:r>
      <w:r>
        <w:rPr>
          <w:rStyle w:val="StrongEmphasis"/>
        </w:rPr>
        <w:t>64. </w:t>
      </w:r>
      <w:r>
        <w:rPr/>
        <w:t>  10     12      9        11        8        10       ?  </w:t>
        <w:br/>
      </w:r>
      <w:r>
        <w:rPr>
          <w:rStyle w:val="StrongEmphasis"/>
        </w:rPr>
        <w:t>65.</w:t>
      </w:r>
      <w:r>
        <w:rPr/>
        <w:t>   1       3       6         8        16       18       ?  </w:t>
        <w:br/>
      </w:r>
      <w:r>
        <w:rPr>
          <w:rStyle w:val="StrongEmphasis"/>
        </w:rPr>
        <w:t>66.</w:t>
      </w:r>
      <w:r>
        <w:rPr/>
        <w:t>   3       4       6         9        13       18       ?  </w:t>
        <w:br/>
      </w:r>
      <w:r>
        <w:rPr>
          <w:rStyle w:val="StrongEmphasis"/>
        </w:rPr>
        <w:t>67.</w:t>
      </w:r>
      <w:r>
        <w:rPr/>
        <w:t>   15     13     16        12       17       11       ?  </w:t>
        <w:br/>
      </w:r>
      <w:r>
        <w:rPr>
          <w:rStyle w:val="StrongEmphasis"/>
        </w:rPr>
        <w:t>68.</w:t>
      </w:r>
      <w:r>
        <w:rPr/>
        <w:t>   1       2       4          8       16        32      ?  </w:t>
        <w:br/>
      </w:r>
      <w:r>
        <w:rPr>
          <w:rStyle w:val="StrongEmphasis"/>
        </w:rPr>
        <w:t>69.</w:t>
      </w:r>
      <w:r>
        <w:rPr/>
        <w:t>   1       2       5        10       17        26       ?  </w:t>
        <w:br/>
      </w:r>
      <w:r>
        <w:rPr>
          <w:rStyle w:val="StrongEmphasis"/>
        </w:rPr>
        <w:t>70.</w:t>
      </w:r>
      <w:r>
        <w:rPr/>
        <w:t>   1       4       9        16       25        36       ?  </w:t>
        <w:br/>
      </w:r>
      <w:r>
        <w:rPr>
          <w:rStyle w:val="StrongEmphasis"/>
        </w:rPr>
        <w:t>71.</w:t>
      </w:r>
      <w:r>
        <w:rPr/>
        <w:t>   128   64     32        16       8         4         ?  </w:t>
        <w:br/>
      </w:r>
      <w:r>
        <w:rPr>
          <w:rStyle w:val="StrongEmphasis"/>
        </w:rPr>
        <w:t>72.</w:t>
      </w:r>
      <w:r>
        <w:rPr/>
        <w:t>   1       2       6        15       31        56       ?  </w:t>
        <w:br/>
      </w:r>
      <w:r>
        <w:rPr>
          <w:rStyle w:val="StrongEmphasis"/>
        </w:rPr>
        <w:t>73.</w:t>
      </w:r>
      <w:r>
        <w:rPr/>
        <w:t>   31     24     18       13       9          6        ?  </w:t>
        <w:br/>
      </w:r>
      <w:r>
        <w:rPr>
          <w:rStyle w:val="StrongEmphasis"/>
        </w:rPr>
        <w:t>74. </w:t>
      </w:r>
      <w:r>
        <w:rPr/>
        <w:t>  255   127    63       31       15         7       ?  </w:t>
        <w:br/>
      </w:r>
      <w:r>
        <w:rPr>
          <w:rStyle w:val="StrongEmphasis"/>
        </w:rPr>
        <w:t>75. </w:t>
      </w:r>
      <w:r>
        <w:rPr/>
        <w:t>  3       4       8        17       33        58       ?  </w:t>
        <w:br/>
      </w:r>
      <w:r>
        <w:rPr>
          <w:rStyle w:val="StrongEmphasis"/>
        </w:rPr>
        <w:t>76.</w:t>
      </w:r>
      <w:r>
        <w:rPr/>
        <w:t>   47     39     32       26       21        17       ?  </w:t>
        <w:br/>
      </w:r>
      <w:r>
        <w:rPr>
          <w:rStyle w:val="StrongEmphasis"/>
        </w:rPr>
        <w:t>77.</w:t>
      </w:r>
      <w:r>
        <w:rPr/>
        <w:t>   174   171    57       54       18        15       ?  </w:t>
        <w:br/>
      </w:r>
      <w:r>
        <w:rPr>
          <w:rStyle w:val="StrongEmphasis"/>
        </w:rPr>
        <w:t>78.</w:t>
      </w:r>
      <w:r>
        <w:rPr/>
        <w:t>   54     19     18       14        6          9       ?  </w:t>
        <w:br/>
      </w:r>
      <w:r>
        <w:rPr>
          <w:rStyle w:val="StrongEmphasis"/>
        </w:rPr>
        <w:t>79. </w:t>
      </w:r>
      <w:r>
        <w:rPr/>
        <w:t>  301   294    49       44       11         8       ?  </w:t>
        <w:br/>
      </w:r>
      <w:r>
        <w:rPr>
          <w:rStyle w:val="StrongEmphasis"/>
        </w:rPr>
        <w:t>80.</w:t>
      </w:r>
      <w:r>
        <w:rPr/>
        <w:t>   23     46     48       96       98       196      ?  </w:t>
      </w:r>
    </w:p>
    <w:p>
      <w:pPr>
        <w:pStyle w:val="Style15"/>
        <w:shd w:fill="FFFFFF" w:val="clear"/>
        <w:spacing w:before="168" w:after="168"/>
        <w:rPr/>
      </w:pPr>
      <w:r>
        <w:rPr>
          <w:rStyle w:val="StrongEmphasis"/>
        </w:rPr>
        <w:t>ОБРАБОТКА И ИНТЕРПРЕТАЦИЯ РЕЗУЛЬТАТОВ ТЕСТА</w:t>
      </w:r>
    </w:p>
    <w:p>
      <w:pPr>
        <w:pStyle w:val="Style15"/>
        <w:shd w:fill="FFFFFF" w:val="clear"/>
        <w:spacing w:before="168" w:after="168"/>
        <w:rPr/>
      </w:pPr>
      <w:r>
        <w:rPr>
          <w:rStyle w:val="StrongEmphasis"/>
        </w:rPr>
        <w:t>Ключ к тесту</w:t>
      </w:r>
      <w:r>
        <w:rPr/>
        <w:br/>
        <w:br/>
      </w:r>
      <w:r>
        <w:rPr>
          <w:rStyle w:val="StrongEmphasis"/>
        </w:rPr>
        <w:t>Аналогии Классификация Обобщение Закономерности</w:t>
      </w:r>
      <w:r>
        <w:rPr/>
        <w:br/>
      </w:r>
      <w:r>
        <w:rPr>
          <w:rStyle w:val="Emphasis"/>
        </w:rPr>
        <w:t>Общественные науки </w:t>
      </w:r>
      <w:r>
        <w:rPr/>
        <w:br/>
        <w:t>1   c         21   a                41   d            61   24</w:t>
        <w:br/>
        <w:t>2   b         22   d                42   b            62   3</w:t>
        <w:br/>
        <w:t>3   d         23   d                43   d            63   11</w:t>
        <w:br/>
        <w:t>4   d         24   b                44   c            64   7</w:t>
        <w:br/>
        <w:t>5   c         25   d                45   a            65   36</w:t>
        <w:br/>
      </w:r>
      <w:r>
        <w:rPr>
          <w:rStyle w:val="Emphasis"/>
        </w:rPr>
        <w:t>Гуманитарные науки </w:t>
      </w:r>
      <w:r>
        <w:rPr/>
        <w:br/>
        <w:t>6   a         26   a                46   c            66   24</w:t>
        <w:br/>
        <w:t>7   d         27   a                47   b            67   18</w:t>
        <w:br/>
        <w:t>8   c         28   c                48   b            68   64</w:t>
        <w:br/>
        <w:t>9   b         29   b                49   d            69   37</w:t>
        <w:br/>
        <w:t>10 d         30   d                50   a            70   49</w:t>
        <w:br/>
      </w:r>
      <w:r>
        <w:rPr>
          <w:rStyle w:val="Emphasis"/>
        </w:rPr>
        <w:t>Естественные науки </w:t>
      </w:r>
      <w:r>
        <w:rPr/>
        <w:br/>
        <w:t>11 a         31   b                51   d            71   2</w:t>
        <w:br/>
        <w:t>12 d         32   a                52   a            72   92</w:t>
        <w:br/>
        <w:t>13 b         33   c                53   d            73   4</w:t>
        <w:br/>
        <w:t>14 c         34   c                54   c            74   3</w:t>
        <w:br/>
        <w:t>15 a         35   d                55   b            75   94</w:t>
        <w:br/>
      </w:r>
      <w:r>
        <w:rPr>
          <w:rStyle w:val="Emphasis"/>
        </w:rPr>
        <w:t>Физика-математика </w:t>
      </w:r>
      <w:r>
        <w:rPr/>
        <w:br/>
        <w:t>16 a         36   c                56   c            76   14</w:t>
        <w:br/>
        <w:t>17 d         37   d                57   d            77   5</w:t>
        <w:br/>
        <w:t>18 a         38   b                58   a            78   2</w:t>
        <w:br/>
        <w:t>19 b         39   b                59   c            79   4</w:t>
        <w:br/>
        <w:t>20 c         40   a                60   b            80  198</w:t>
        <w:br/>
        <w:br/>
      </w:r>
      <w:r>
        <w:rPr>
          <w:rStyle w:val="StrongEmphasis"/>
        </w:rPr>
        <w:t>Обработка результатов теста </w:t>
      </w:r>
      <w:r>
        <w:rPr/>
        <w:br/>
        <w:br/>
        <w:t>Обработка заключается в подсчете правильных ответов и предполагает количественный и качественный анализ ответов. </w:t>
        <w:br/>
        <w:br/>
        <w:t>За каждый правильный ответ начисляется один балл. </w:t>
        <w:br/>
        <w:br/>
        <w:t>Качественный анализ результатов выявляет группы учащихся с разной степенью усвоения школьных понятий различных учебных циклов. В соответствии со структурой методики: </w:t>
        <w:br/>
        <w:br/>
        <w:t>• с 1 по 5 строки бланка занимают вопросы общественных наук, </w:t>
        <w:br/>
        <w:t>• с 6 по 10 строки – вопросы гуманитарных наук, </w:t>
        <w:br/>
        <w:t>• с 11 по 15 строки – вопросы естественных наук, </w:t>
        <w:br/>
        <w:t>• с 16 по 20 – физика и математика. </w:t>
        <w:br/>
        <w:br/>
        <w:t>Степень сформированности основных мыслительных операций определяется подсчетом и сравнением количества правильных ответов по четырем сериям: </w:t>
        <w:br/>
        <w:br/>
        <w:t>• «Аналогии», </w:t>
        <w:br/>
        <w:t>• «Классификация», </w:t>
        <w:br/>
        <w:t>• «Обобщение», </w:t>
        <w:br/>
        <w:t>• «Закономерности». </w:t>
        <w:br/>
        <w:br/>
        <w:t>По результатам тестирования класс подразделяется на пять групп: </w:t>
        <w:br/>
        <w:br/>
        <w:t>• наиболее успешные – 10% от общего числа испытуемых; </w:t>
        <w:br/>
        <w:t>• близкие к успешным – 20% от общего числа испытуемых; </w:t>
        <w:br/>
        <w:t>• средние по успешности – 40% от общего числа; </w:t>
        <w:br/>
        <w:t>• мало успешные – 20 % от общего числа; </w:t>
        <w:br/>
        <w:t>• наименее успешные – 10 % от общего числа испытуемых. </w:t>
        <w:br/>
        <w:br/>
        <w:t>К следующему, завершающему, уроку, психолог должен вернуть ребятам обработанные бланки. Ни в коем случае нельзя зачитывать эти результаты вслух – во-первых, можно травмировать тех, у кого низкие результаты, во-вторых, теряется время. </w:t>
      </w:r>
    </w:p>
    <w:p>
      <w:pPr>
        <w:pStyle w:val="Style15"/>
        <w:shd w:fill="FFFFFF" w:val="clear"/>
        <w:spacing w:before="168" w:after="168"/>
        <w:rPr/>
      </w:pPr>
      <w:r>
        <w:rPr>
          <w:rStyle w:val="StrongEmphasis"/>
        </w:rPr>
        <w:t>ИСТОЧНИКИ</w:t>
      </w:r>
    </w:p>
    <w:p>
      <w:pPr>
        <w:pStyle w:val="Style15"/>
        <w:shd w:fill="FFFFFF" w:val="clear"/>
        <w:spacing w:before="168" w:after="168"/>
        <w:rPr/>
      </w:pPr>
      <w:r>
        <w:rPr/>
        <w:t>Методика «Эрудит» / Резапкина Г.В. Отбор в профильные классы. М.: Генезис, 200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7"/>
      <w:szCs w:val="1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bidi="bo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41:00Z</dcterms:created>
  <dc:creator>Пользователь</dc:creator>
  <dc:description/>
  <cp:keywords/>
  <dc:language>en-US</dc:language>
  <cp:lastModifiedBy>Пользователь</cp:lastModifiedBy>
  <dcterms:modified xsi:type="dcterms:W3CDTF">2019-05-02T13:42:00Z</dcterms:modified>
  <cp:revision>1</cp:revision>
  <dc:subject/>
  <dc:title>МЕТОДИКА «ЭРУДИТ» (ШКОЛЬНЫЙ ТЕСТ УМСТВЕННОГО РАЗВИТИЯ / ШТУР ПОД РЕД</dc:title>
</cp:coreProperties>
</file>