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огические задачи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Толя веселее, чем Катя. Катя веселее, чем Алик. Кто веселе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аша сильнее, чем Вера. Вера сильнее, чем Лиза. Кто слабе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Миша темнее, чем Коля. Миша светлее, чем Вова. Кто темне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Вера тяжелее, чем Катя. Вера легче, чем Оля. Кто легч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Катя наее, чем Лиза. Лиза наее, чем Лена. Кто нае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Коля тпрк, чем Дима. Дима тпрк, чем Боря. Кто тпрк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Прсн веселее, чем Лдвк. Прсн печальнее, чем Квшр. Кто печальне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Вснк слабее, чем Рпнт. Вснп сильнее, чем Сптв. Кто слабе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Мпрн унее, чем Нврк. Нврк унее, чем Гшдс. Кто уне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Вшфп клмн, чем Двтс. Двтс клмн, чем Пнчб. Кто клмн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Собака легче, чем жук. Собака тяжелее, чем слон. Кто легч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Лошадь ниже, чем муха. Лошадь выше, чем жираф. Кто выш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Попов на 68 лет младше, чем Бобров. Попов на 2 года старше, чем Семенов. Кто младш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Уткин на 3 кг легче, чем Гусев. Уткин на 74 кг тяжелее, чем Комаров. Кто тяжеле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Маша намного слабее, чем Лиза. Маша немного сильнее, чем Нина. Кто слабе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Вера немного темнее, чем Люба. Вера немного темнее, чем Катя. Кто темнее всех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Петя медлительнее, чем Коля. Вова быстрее, чем Петя. Кто быстрее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. Саша тяжелее, чем Миша. Дима легче, чем Саша. Кто легче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9. Вера веселее, чем Катя, и легче, чем Маша. Вера печальнее, чем Маша, и тяжелее, чем Катя. Кто самый печальный и самый тяжелый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0. Рита темнее, чем Лиза, и младше, чем Нина. Рита светлее, чем Нина, и старше, чем Лиза. Кто самый темный и самый молодой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1. Юля веселее, чем Ася. Ася легче, чем Соня. Соня сильнее, чем Юля. Юля тяжелее, чем Соня. Соня печальнее, чем Ася. Ася слабее, чем Юля. Кто самый веселый, самый легкий и самый сильный?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2. Толя темнее, чем Миша. Миша младше, чем Вова. Вова ниже, чем Толя. Толя старше, чем Вова. Вова светлее, чем Миша. Миша выше, чем Толя. Кто самый светлый, кто старше всех и кто самый высокий?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Обработка анкет  по </w:t>
      </w:r>
      <w:r>
        <w:rPr>
          <w:rStyle w:val="Titlemain21"/>
          <w:rFonts w:cs="Times New Roman"/>
          <w:bCs/>
          <w:color w:val="000000"/>
          <w:sz w:val="28"/>
          <w:szCs w:val="28"/>
        </w:rPr>
        <w:t>методике «Логические задачи»</w:t>
      </w:r>
      <w:r>
        <w:rPr>
          <w:b/>
          <w:sz w:val="28"/>
          <w:szCs w:val="28"/>
        </w:rPr>
        <w:t xml:space="preserve"> А. 3. Зака</w:t>
      </w:r>
      <w:r>
        <w:rPr>
          <w:rStyle w:val="Titlemain21"/>
          <w:rFonts w:cs="Times New Roman"/>
          <w:b w:val="false"/>
          <w:bCs/>
          <w:color w:val="000000"/>
          <w:sz w:val="28"/>
          <w:szCs w:val="28"/>
        </w:rPr>
        <w:t>.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/>
      </w:pPr>
      <w:r>
        <w:rPr>
          <w:rStyle w:val="Titlemain21"/>
          <w:rFonts w:cs="Times New Roman"/>
          <w:bCs/>
          <w:color w:val="000000"/>
          <w:sz w:val="28"/>
          <w:szCs w:val="28"/>
        </w:rPr>
        <w:t xml:space="preserve">Класс – 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>
          <w:rStyle w:val="Titlemain2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Titlemain21"/>
          <w:rFonts w:cs="Times New Roman"/>
          <w:bCs/>
          <w:color w:val="000000"/>
          <w:sz w:val="28"/>
          <w:szCs w:val="28"/>
        </w:rPr>
        <w:t xml:space="preserve">Дата проведения: 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/>
      </w:pPr>
      <w:r>
        <w:rPr>
          <w:rStyle w:val="Titlemain21"/>
          <w:rFonts w:cs="Times New Roman"/>
          <w:bCs/>
          <w:color w:val="000000"/>
          <w:sz w:val="28"/>
          <w:szCs w:val="28"/>
        </w:rPr>
        <w:t xml:space="preserve">Классный руководитель: 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Методика предназначена для диагностики уровня сформированности теоретического анализа и внутреннего плана действий у школьников. Результаты исследования позволяют установить степень развития теоретического способа решения задач в целом, сделать вывод об особенностях формирования у школьника такого интеллектуального умения, как рассуждение, т. е. каким образом ребенок может делать выводы на основе тех условий, которые предлагаются ему в качестве исходных, без привлечения других соображений, связанных с ситуативной, а не содержательной стороной условий.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06"/>
        <w:gridCol w:w="1133"/>
        <w:gridCol w:w="1842"/>
        <w:gridCol w:w="1842"/>
        <w:gridCol w:w="170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8352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сего решено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8352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ровень развития умения понять учебную задач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8352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ровень развития умения планировать свои действ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8352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ровень развития умения анализировать условия задачи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исследования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ровень развития умения понять учебную задачу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 решено 11 задач и более - высокий уровень. 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5 до 10 задач - средний уровень. 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е 5 задач - низкий уровень.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ровень развития умения планировать свои действия.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 решены все 22 задачи - высокий уровень. 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шены последние 4 (т. е. 18-22) - средний уровень.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е 10 задач - низкий уровень.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ы только 1 и 2 задачи - ребенок умеет действовать «в уме» в минимальной степени.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а только первая задача - не умеет планировать свои действия, затрудняется даже заменить в «уме» данное отношение величин на обратное, например, отношение «больше» на отношение «меньше».</w:t>
      </w:r>
    </w:p>
    <w:p>
      <w:pPr>
        <w:pStyle w:val="Style15"/>
        <w:widowControl w:val="false"/>
        <w:tabs>
          <w:tab w:val="clear" w:pos="708"/>
          <w:tab w:val="left" w:pos="8352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ровень развития умения анализировать условия задачи.</w:t>
      </w:r>
    </w:p>
    <w:p>
      <w:pPr>
        <w:pStyle w:val="TextBody"/>
        <w:widowControl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 решены 16 задач и более, в том числе задачи с 5 по 16, - высокий уровень развития. </w:t>
      </w:r>
    </w:p>
    <w:p>
      <w:pPr>
        <w:pStyle w:val="TextBody"/>
        <w:widowControl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с 5 по 16 решены частично (половина и более) - средний уровень.</w:t>
      </w:r>
    </w:p>
    <w:p>
      <w:pPr>
        <w:pStyle w:val="TextBody"/>
        <w:widowControl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 5 по 16 не решены - низкий уровень развития, ребенок не умеет выделить структурную общность задачи, ее логические связ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Char">
    <w:name w:val="Body Text Char"/>
    <w:basedOn w:val="Style14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character" w:styleId="Titlemain21">
    <w:name w:val="titlemain21"/>
    <w:qFormat/>
    <w:rPr>
      <w:rFonts w:ascii="Arial" w:hAnsi="Arial" w:cs="Arial"/>
      <w:b/>
      <w:color w:val="660066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05:00Z</dcterms:created>
  <dc:creator>User</dc:creator>
  <dc:description/>
  <cp:keywords/>
  <dc:language>en-US</dc:language>
  <cp:lastModifiedBy>Пользователь</cp:lastModifiedBy>
  <dcterms:modified xsi:type="dcterms:W3CDTF">2019-05-02T12:05:00Z</dcterms:modified>
  <cp:revision>2</cp:revision>
  <dc:subject/>
  <dc:title>Логические задачи</dc:title>
</cp:coreProperties>
</file>