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>Замалетдинова Венера Исламутди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спублика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зыкальный фольклор на уроках музыки как средст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ования чувства патриотизма в рамках ФГО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оспитательный процесс в современной школе невозможен без приобщения учащихся к народным традициям. Сегодня остро встает вопрос о формировании твердых нравственных установок, таких как патриотизм, духовность.  В соответствии с требованиями ФГОС НОО и ООО – формирование гражданской сознательности, осознание своей этнической и национальной принадлежности, духовно-нравственное воспитание, формирование уважительного отношения к истории и культуре своего и других народов, является обязательным введение национально-регионального компонента в программу по музыке. Для достижения этой цели необходимо «подогревать» интерес к родной культуре у учащихся с первой встречи и на протяжении всех дальнейших лет обучения. Предметы эстетического цикла имеют уникальную возможность внедрять национально-региональный компонент на уроках с первых же дней учебного го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дной из основных задач предмета «Музыка» является формирование чувства любви к Отечеству, без которого невозможно воспитать гражданина и патриота, сформировать у ребёнка чувство собственного достоинства. Введение ребёнка в мир музыки через интонации и образы национальной музыкальной культуры оказывает позитивное влияние на формирование семейных ценностей, составляющих духовное и нравственное богатство культуры и искусства народа, что отмечено в Федеральном государственном образовательном стандар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ращение к произведениям фольклора и музыкальное воспитание на примерах народной и отечественной музыки стало сегодня актуальной темой. И это не случайно. Американская и западная массовая культура все более шире проникает в музыкальную среду нашей страны. Дети уже с первых дней жизни чаще слышат агрессивную, немелодичную, низкопробную музыку. «Народ, который не помнит прошлого - не имеет будущего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ой задачей школы является формирование знаний о своих исторических и культурных корнях с младшего возраста, умение сохранять народные обычаи и традиции, передавать их следующим поколениям. Такой подход к образованию и воспитанию подрастающего поколения позволит воспитать в человеке гордость за свою Родину, патриотизм, чувство ответственности, долга перед государством и семьей. Дети должны понимать, что традиции – это связь поколений, элемент культуры, на них держится духовно-нравственная жизнь народа. Чем многообразнее традиции, тем духовно богаче народ.</w:t>
      </w:r>
      <w:r>
        <w:rPr/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нимает ли новое поколение, что такое ценности? Они есть в любой культуре. Для русской традиционной культуры – это нравственность, порядочность, взаимопомощь, отзывчивость, уважение к старшему поколению, трудолюбие, гостеприимство и другие. Но, к сожалению, в наше время в сознании людей произошла переоценка культурных ценностей, нарушились традиции, порвались нити, которые связывали старшее и младшее поколения. Задача учителя - возродить преемственность поколений, дать детям нравственные устои; привить любовь и уважение к своей Родине, которые живы в людях старшего поко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накомство детей с народным творчеством и воспитание учащихся в национальных традициях на уроках музыки я начинаю с первого класса. Дети должны понимать, что именно они являются носителями русской народной культуры. Уроки музыки эффективно строить на комплексном освоении народного творчества: пения, танца, игры, устного поэтического творчества. Синтез искусств способствует развитию творческих способностей детей на основе родной традиционной народной культуры. Считаю, что наиболее высокий результат дают модели интегрированных уроков, вбирающих в себя элементы истории, литературы, музыки, изобразительного искусств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накомство с народным творчеством на уроках музыки начинается с понятия «фольклор», отражающий жизнь народа, духовный мир, мысли, чувства наших предков. Существует богатая классификация фольклора. С младшими школьниками на уроках музыки мы обращаемся к детскому фольклору, который несёт в себе огромный воспитательный заряд. Это заклички, пестушки, потешки, считалки, колыбельные. Учащиеся не просто слушают и анализируют музыкальный материал, но и становятся сами «композиторами», сочиняя мелодии к простейшим текст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алендарный фольклор знакомит учащихся с народными традициями и праздниками: колядки, веснянки, заклинания явлениям природы, животным, насекомым.  Раздел детского календарного фольклора – один из самых поэтических страниц детского творчества. Дети учатся видеть, подмечать поэзию окружающей природы во всякое время года. С огромным удовольствием учащиеся разыгрывают русские и татарские народные песни, праздники: «Святки», «Колядки», «Веснянки», «Масленица», «Пасха», «Рождество», «Троица», «Вербное воскресенье», «Праздник Купалы», «Корбан бәйрәме», «Нәүрүз», «Сабантуй». В процессе уроков узнают о богах в мифах и легендах, о происхождении любимых сказочных героев: Снегурочка, Дед Мороз, Шурале, Водяная и другие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собенно любят дети потешный фольклор: небылицы, потешки, дразнилки, который предназначен рассмешить сверстников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бенок подмечает пороки, слабости человека. Комические положения, юмор, рождают радостные эмоции. Это ведет к развитию детской фантазии, пробуждается интерес к новым словообразованиям. Ученик уже видит себя не только в роли композитора, но может себя почувствовать поэтом и самостоятельно создает рифмованные нелепицы.</w:t>
      </w:r>
      <w:r>
        <w:rPr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вседневная жизнь детей тесно связана с определенным кругом игр. “Ребенок, лишенный элементарных знаний, которые дает ему игра, не смог бы ничему научиться в школе и был бы безнадежно оторван от своего естественного и социального окружения”. В связи с этим на уроках широко применяется игровой фольклор: драматические, спортивные, хороводные иг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Народную песню нельзя ничем заменить, особенно на начальном этапе воспитания ребенка. Родная речь и народная песня должны присутствовать в воспитании маленьких детей вплоть до их подросткового и юношеского возраста. Только в этом случае ребенок вырастает здоровым нравственно. На уроках дети разучивают не только русские народные песни, но и песни народов Поволжья. Существует богатая классификация народных песен. К тому же, целый пласт песен имеет четко выраженную воспитательную направленность. Колыбельные песни, пестушки, потешки, прибаутки, песни-игры готовят ребенка к жизни. Детские песни отражают народные традиции, историческое прошлое, элементы крестьянского труда, национально-психологические черты. Многие забавы, игры - это как бы шуточное подражание трудовому процессу взрослых («А мы просто сеяли»). Покровский Д.В. рассматривал детские игры как незаменимую школу физического, умственного и нравственного воспит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ети приобщаются к фольклору в процессе различных видов деятельности: восприятия, исполнительства, игр. С первого класса на уроках музыки введено музицирование на свирели - русском народном музыкальном инструменте. Обучение игре на свирели по методике Э. Я. Смеловой дает детям возможность играть мелодии песен и попевок уже с первых уроков без овладения нотной грамоты. Дети приобщаются к активному музицированию, играют и поют народную и композиторскую музыку, исполняют темы из классических произведений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русскими и татарскими народными музыкальными инструментами, с историей их происхождения приводит учащихся к самостоятельному изготовлению простейших музыкальных инструментов своими руками: гуслей, гитар, флейт, маракасов, погремушек, свистулек, трещеток, хлопушек, шуршалок, барабанчиков, кастаньет, колокольчиков, ксилофонов. Этот процесс вызывает большой интерес к творческому музицированию, коллективной работе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зучение музыкальной культуры разных народов сопровождается и знакомством с особенностями народных костюмов, предметов быта, игрушками, народными промысла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Учащиеся активно участвуют в фольклорных праздниках, конкурсах и фестивалях: «Фестиваль народного творчества», «Без бергә», «Көйле, моңлы татар җыры», «Масленица», «Рождество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рамках внедрения новых образовательных стандартов национально-региональный компонент становится неотъемлемой частью образовательного процесса. Ценности татарской музыкальной культуры, как народной, так и профессиональной, при включении их в образовательный процесс выполняют не только функцию просвещения, но и, что особо важно, активно влияют на формирование мировоззренческих, нравственных, эстетических ориентаций личности. Учащиеся знакомятся с эпизодами русских и татарских композиторов, узнают о многообразии жанров народной музыки, проводят сравнительный анализ между народной и профессиональной музыкой, выявляя особенности музыкального языка, средств выразительности русских и татарских произвед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бучение детей фольклору должно происходить на основе синтеза основных форм художественной деятельности - музыки, хореографии, народного танца, фольклорного театра, изобразительного искусства, труда. Учащиеся переносят сказочные образы, игровые ситуации, описание праздника на бумагу, в красках создавая самостоятельно оригинальные картины, что поддерживает творческую атмосферу обучения, является откликом на прослушанную музыку, обратной связью между учителем и учеником. В своей работе я стараюсь выбрать наиболее приемлемые формы урока, соответствующие изучаемой теме. Наиболее эффективными и интересными являются нестандартные формы уроков, такие как урок - путешествие, урок - сказка, урок - экскурсия, урок - прогулка, урок - концерт, интегрированный урок, урок - семина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ектная деятельность учащихся является одним из методов развивающего обучения. Проект – это самостоятельная работа учащегося, творческий продукт. Многие ребята с интересом выполняют проекты по таким темам, как «История традиционных русских праздников в картинах художников - передвижников», «Рождество на Руси», «Сказочные герои в живописи и в музыке», «Народные музыкальные инструменты», «Народные мастера России». Учащиеся самостоятельно готовят тематические презентации, рефераты, сообщения, представляя их на уроках перед одноклассника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Фольклор – это ценный дидактический материал в эстетическом воспитании подрастающего поколения. Яркие образы добра и зла в песнях, сказках, припевках доступны и понятны детям. Яркий музыкальный язык фольклорных напевов, контрастность в характеристике сказочных героев играют огромную роль в процессе эстетического воспитания детей. В процессе правильно организованной работы, дети вовлекаются в сказочную игру, становятся постановщиками музыкально-игровых и вокально-пластических композиций, сказок, кукольных спектаклей. Игра соответствует природе школьника. В процессе игры ребенок органично познает новые музыкальные образы, приобретает умения и навыки, развивает свою фантазию. Причем развитие способностей происходит как бы само собою, в занимательной и увлекательной игровой форме, что лишает воспитательный процесс назидательно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Групповые методы деятельности формируют чувство коллективизма. В фольклоре – это и пение в хороводе, пение с танцем, с постановкой. Все это помогает раскрытию, раскрепощению личности, проявлению ее потенциальных способностей, инициативы. Импровизационная основа устного народного творчества позволяет педагогу свободно развивать творческие способности, фантазию дет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 уроках музыки я нахожу оптимальные и эффективные пути решения для приобщения учащихся к народному творчеству, способствующему формированию личности ребенка, его отношения к действительности, активизации творческого мышления, на основе которого развивается понимание истинно прекрасного, потребности приобщения к ценностям народной музыки, к истории родного края, к традициям и обычаям своего народа, к песенному наследию наших пред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24:00Z</dcterms:created>
  <dc:creator>Reanimator</dc:creator>
  <dc:description/>
  <cp:keywords/>
  <dc:language>en-US</dc:language>
  <cp:lastModifiedBy>Reanimator</cp:lastModifiedBy>
  <dcterms:modified xsi:type="dcterms:W3CDTF">2018-03-15T09:26:00Z</dcterms:modified>
  <cp:revision>5</cp:revision>
  <dc:subject/>
  <dc:title/>
</cp:coreProperties>
</file>