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ский сад «Золушка» г.Холмск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Холмский городской округ» Сахал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65" w:leader="none"/>
          <w:tab w:val="left" w:pos="237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left" w:pos="237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left" w:pos="237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left" w:pos="237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left" w:pos="2370" w:leader="none"/>
          <w:tab w:val="center" w:pos="4677" w:leader="none"/>
        </w:tabs>
        <w:rPr>
          <w:sz w:val="32"/>
          <w:szCs w:val="32"/>
        </w:rPr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онспект     интегрированной    Н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с  элементами  экспериментирова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в средней групп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« Магнит и  его свойств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Павлова Людмила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Холмск</w:t>
        <w:tab/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01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рограммное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6507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разовательная область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граммные задачи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знание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.Обогащать сенсорный опыт, знакомя детей с широким кругом предметов и объектов, их новыми свойствами, способами обследования. Расширять знания детей о предметах, сделанных из магнита, об их свойствах и качеств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Развивать умения  самостоятельно обследовать предметы из магнита, используя знакомые и новые способы: сравнивать, группировать и классифицировать предметы. Устанавливать связь между назначением и материалом предмет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Рзвивать исследовательскую деятельность детей. Обогащать чувственный опыт и умение фиксировать полученные впечатления  в реч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Совершенствовать зрительное восприятие дет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Создавать условия для расширения представлений детей об окружающем мире.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ммуникация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Развивать любознательность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Обсуждать с детьми информацию о предметах из магнит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3.Выслушивать детей уточнять их ответы подсказывать слова более точно отражать особенность предмета; помогать логично и понятно высказывать сужд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 xml:space="preserve">Формирование словаря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Пополнять и активизировать словарь на основе углубления знаний дет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Расширять представления о предметах из магнита, не имевших места в собственном опыте дошкольни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Активизировать употребление в речи названия предметов, материалов, из которых они изготовлены: железо, пластмасса, бумага, дерево, стекл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Развивать умение использовать в речи прилагательные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Звуковая культура реч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Закреплять правильное произношение гласных и согласных звуков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Развивать артикуляционный аппарат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Грамматический строй реч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Формировать умение детей согласовывать слова в предложения, правильно использовать предлоги в реч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Побуждать детей активно употреблять в речи простейшие виды сложносочиненных 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ложноподчинённых  предлож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Связная речь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Развивать диалогическую форму реч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Формировать умение вести диалог с воспитателем: слушать и понимать заданный вопрос, понятно отвечать на него.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циализация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.Знакомить детей с дидактическими играми направленными на закрепление представлений о свойствах предметов – магнетизм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Поощрять участие детей в совместных игр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Усложнять, обогащать предметно-игровую сред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Способствовать формированию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брожелательных взаимоотношений между деть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Приучать детей к вежливости.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узы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Формировать у детей навык ритмичного движения в соответствии с характером музы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Способствовать развитию эмоционально – образного исполнения музыкально - игровых упражнений.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доровье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Вырабатывать у детей правильную осанку в процессе деятельности.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Материалы и оборудовани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о, игрушка Незнайка, металлические и пластмассовые детали конструктора, демонстрационный магнит, банка с водой и скрепкой, удочка, таз с водой, пластмассовыми рыбками  и  металлическими предметами. </w:t>
      </w:r>
    </w:p>
    <w:p>
      <w:pPr>
        <w:pStyle w:val="Normal"/>
        <w:rPr/>
      </w:pPr>
      <w:r>
        <w:rPr>
          <w:sz w:val="28"/>
          <w:szCs w:val="28"/>
        </w:rPr>
        <w:t>На каждого ребенка: магниты,  наборы предметов - металл, пластмасса, резина, дерево, бумага, карандаш, лист наблюдений; сувениры магн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sz w:val="28"/>
          <w:szCs w:val="28"/>
        </w:rPr>
        <w:t>Чтение отрывков из сказки Н.Носова «Приключение Незнайки и его друзей», игры – магнитный театр, конструкто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Ход 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сегодня у дверей нашей группы я нашла письмо. Вам интересно от кого оно? Давайте прочит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Здравствуйте, ребята! Пожалуйс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гите мне. Скоро бу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Входит Незнайка с грустным лиц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знайка, что случ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Винтик и  Шпунтик решили построить новую машину, для которой нужны железные детали. Я хотел помочь им, но все детали перепутал. Теперь и железные и пластмассовые детали лежат в одной коробке. Что же мне теперь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авайте подумаем, как мы можем Незнайке помочь? (Выслушиваем пред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.: - А как вы сможете отличить железные детали от остальны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бы сделать это правильно, нужно использовать магн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. : - А что такое магнит? (Пок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нит -  это предмет, который  притягивает железны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рассмотрим магниты. Что мы знаем о ни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ниты бывают разные по форме и размеру.</w:t>
      </w:r>
    </w:p>
    <w:p>
      <w:pPr>
        <w:pStyle w:val="Normal"/>
        <w:rPr/>
      </w:pPr>
      <w:r>
        <w:rPr>
          <w:sz w:val="28"/>
          <w:szCs w:val="28"/>
        </w:rPr>
        <w:t xml:space="preserve">- Ребята, как же нам быстро выбрать железные предметы? (С помощью магнитов). Проводим опы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Из какого материала они изготовлены? (Из металла, желе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что осталось в коробке? Почему? (Пластмасса не реагирует на магнит)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олодцы! Помогли Незнай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знайка, оставайся с ребятами и узнаешь много интересного об удивительных свойствах магни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Ребята, я приглашаю вас и Незнайку в лабораторию. Я буду главный ученый исследователь, а вы мои помощники (дети проходят в лаборатор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Вы думаете, с чего начинают исследование ученые? (с опытов, экспериме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ам решить такую задачку: на столе стоит банка с водой, на дне скрепка. Как достать скрепку не замочив р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 1: Поднести магнит к банке. - Что произошло? (показ воспита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магнитные силы действуют сквозь стекло и воду, поэтому легко достали скрепку, не замочив ру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ю побыть маленькими исследователями, где мы поближе познакомимся со свойствами магнита.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альчиковая гимнасти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езнайки есть игрушки: вот бумажная вертушка (ладошки вместе,                     вращение ладошками вверх -  вн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железная машина (указательные пальцы вращать друг вокруг друга «мотор»)</w:t>
      </w:r>
    </w:p>
    <w:p>
      <w:pPr>
        <w:pStyle w:val="Normal"/>
        <w:rPr/>
      </w:pPr>
      <w:r>
        <w:rPr>
          <w:sz w:val="28"/>
          <w:szCs w:val="28"/>
        </w:rPr>
        <w:t>Это мяч. Он из резины (ладонью сжимать поочередно кулачок другой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ая матрешка (кулак на кулак)</w:t>
      </w:r>
    </w:p>
    <w:p>
      <w:pPr>
        <w:pStyle w:val="Normal"/>
        <w:rPr/>
      </w:pPr>
      <w:r>
        <w:rPr>
          <w:sz w:val="28"/>
          <w:szCs w:val="28"/>
        </w:rPr>
        <w:t>И пластмассовый бинокль (посмотреть в воображаемый бинок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йдите к столам. Что вы видите? (Предм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что произойдет с этими предметами, если поднести магн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ыт: По очереди подносить магнит к предметам. </w:t>
      </w:r>
    </w:p>
    <w:p>
      <w:pPr>
        <w:pStyle w:val="Normal"/>
        <w:rPr/>
      </w:pPr>
      <w:r>
        <w:rPr>
          <w:sz w:val="28"/>
          <w:szCs w:val="28"/>
        </w:rPr>
        <w:t xml:space="preserve">Поднесите магнит к карандашу. Из чего сделан карандаш? Что замет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елаем вывод: Дерево на магнит не реагиру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ложите карандаш в сторону. </w:t>
      </w:r>
    </w:p>
    <w:p>
      <w:pPr>
        <w:pStyle w:val="Normal"/>
        <w:rPr/>
      </w:pPr>
      <w:r>
        <w:rPr>
          <w:sz w:val="28"/>
          <w:szCs w:val="28"/>
        </w:rPr>
        <w:t xml:space="preserve">Поднесите магнит к шарику. Из чего сделан шарик? Что наблюда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резина на магнит не реагирует. </w:t>
      </w:r>
    </w:p>
    <w:p>
      <w:pPr>
        <w:pStyle w:val="Normal"/>
        <w:rPr/>
      </w:pPr>
      <w:r>
        <w:rPr>
          <w:sz w:val="28"/>
          <w:szCs w:val="28"/>
        </w:rPr>
        <w:t xml:space="preserve">Поднесите магнит к пуговице. Из чего сделана пуговица?  Что види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Пластмасса не реагирует на магнит. </w:t>
      </w:r>
    </w:p>
    <w:p>
      <w:pPr>
        <w:pStyle w:val="Normal"/>
        <w:rPr/>
      </w:pPr>
      <w:r>
        <w:rPr>
          <w:sz w:val="28"/>
          <w:szCs w:val="28"/>
        </w:rPr>
        <w:t xml:space="preserve">Поднесите к кораблику магнит. Из чего сделан кораблик? Что происход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бумага не реагирует на магнит. </w:t>
      </w:r>
    </w:p>
    <w:p>
      <w:pPr>
        <w:pStyle w:val="Normal"/>
        <w:rPr/>
      </w:pPr>
      <w:r>
        <w:rPr>
          <w:sz w:val="28"/>
          <w:szCs w:val="28"/>
        </w:rPr>
        <w:t>Поднесите магнит к шурупу. Из чего сделан шуруп? Что увидели? (магнит притягивает шуру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 проверяем ключ, скрепку, лож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едметы из железа складываем в тарелку)</w:t>
      </w:r>
    </w:p>
    <w:p>
      <w:pPr>
        <w:pStyle w:val="Normal"/>
        <w:rPr/>
      </w:pPr>
      <w:r>
        <w:rPr>
          <w:sz w:val="28"/>
          <w:szCs w:val="28"/>
        </w:rPr>
        <w:t xml:space="preserve">Вывод: магнит притягивает железные предметы, а на другие не реагиру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редметы притягивает магн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едметы из железа: хоровые и индивидуальные 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нашего опыта зафиксируем. На столе у каждого лежит лист наблюдений. Обведите карандашом предметы,  которые магнитятся. Итак, какие предметы вы обвели? А остальные, почему не обвели? (они не из желе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, я предлагаю  вам поехать на рыбалку, проходите в автомобиль. Незнайка поехали с нами, будет интересно и весел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ехали.  Физминутка.  Игра « Би - би - бика ».</w:t>
      </w:r>
    </w:p>
    <w:p>
      <w:pPr>
        <w:pStyle w:val="Normal"/>
        <w:rPr/>
      </w:pPr>
      <w:r>
        <w:rPr>
          <w:sz w:val="28"/>
          <w:szCs w:val="28"/>
        </w:rPr>
        <w:t xml:space="preserve">А с чем ходят на рыбалку? (С удочками). А удочки у нас не простые, вместо крючков у нас магни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вот и наш водоем, но что мы видим? (рыбки, шурупы, ключи, гайк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авайте выловим не рыбок, а мусор. (По очереди дети очищают водоем от мусора).</w:t>
      </w:r>
    </w:p>
    <w:p>
      <w:pPr>
        <w:pStyle w:val="Normal"/>
        <w:rPr/>
      </w:pPr>
      <w:r>
        <w:rPr>
          <w:sz w:val="28"/>
          <w:szCs w:val="28"/>
        </w:rPr>
        <w:t>- Вот как с помощью магнитов можно сделать доброе дело! - Какое свойство магнита вы сегодня узнали? (Магнит притягивает желез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 давайте вспомним, с какими свойствами магнита мы познакомил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нит притягивает желез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гнит действует через бумагу, карт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гнит действует сквозь стекло и в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,  использует человек магнит в своей жизни? Различные магнитики вешаем на холодильник, крепим записочки, в группе на доске вешаем картинки. Магнит используют в детских игрушках? ( магнитная азбука, театр, мозаика, конструкторы из стержней и сфер, магнитные шашки и шахматы). За вашу помощь, любознательность, целеустремленность, я принимаю вас в клуб "Любознайка". И хочу подарить вам на память сувениры – магниты. (Незнайка дарит магнитики и магнитную азбук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17:00Z</dcterms:created>
  <dc:creator>User</dc:creator>
  <dc:description/>
  <cp:keywords/>
  <dc:language>en-US</dc:language>
  <cp:lastModifiedBy>Людмила</cp:lastModifiedBy>
  <cp:lastPrinted>2014-04-04T21:38:00Z</cp:lastPrinted>
  <dcterms:modified xsi:type="dcterms:W3CDTF">2019-05-02T08:40:00Z</dcterms:modified>
  <cp:revision>34</cp:revision>
  <dc:subject/>
  <dc:title>Конспект интегрированного занятия с элементами экспериментирования в средней группе «Магнит и его свойства»</dc:title>
</cp:coreProperties>
</file>