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ind w:left="19" w:right="5" w:firstLine="68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ВОРЧЕСКИЙ ОТЧЕТ УЧИТЕЛЯ ПО ТЕМЕ САМООБРАЗОВАНИЯ</w:t>
      </w:r>
    </w:p>
    <w:p>
      <w:pPr>
        <w:pStyle w:val="Normal"/>
        <w:shd w:fill="FFFFFF" w:val="clear"/>
        <w:spacing w:before="120" w:after="120"/>
        <w:ind w:left="19" w:right="5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к творческому отчету учителю поле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 обратить внимание на следующие момен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5" w:leader="none"/>
        </w:tabs>
        <w:spacing w:before="120" w:after="120"/>
        <w:ind w:left="19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 xml:space="preserve">Заглавие работы должно отражать основную идею </w:t>
      </w: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опыта учител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120" w:after="120"/>
        <w:ind w:left="14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 При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обосновании актуальности опыт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ажно отм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ть, какие проблемы решаются и какие противоречия устраняются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исывая историю 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возникновения и становле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едагогического опыта, необходимо ответить на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u w:val="single"/>
        </w:rPr>
        <w:t>чт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будило заняться работой над данной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лем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какие труднос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озникали при ее реш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7" w:leader="none"/>
        </w:tabs>
        <w:spacing w:before="120" w:after="120"/>
        <w:ind w:left="1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резуль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spacing w:before="120" w:after="12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обходимо определить 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научные основы опы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и, законы, закономерности, принципы обучени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спитания и развития учащихся, которые реализу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ются авт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spacing w:before="120" w:after="12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 кратко описат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ущность опыта и его технологию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этом учителю необходимо проанализи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ть собственные находки, привести примеры, на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ее ярко характеризующие его рабо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spacing w:before="120" w:after="12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вершать отчет желательно </w:t>
      </w: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анализом результа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>тивно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описанного педагогического опыта, в ко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м показываются положительные сдвиги в обучении, развитии, воспитании учащихся. Полезно остановиться при этом на описании возникших трудностей и п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лов применим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spacing w:before="120" w:after="12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заключении можно </w:t>
      </w:r>
      <w:r>
        <w:rPr>
          <w:rFonts w:cs="Times New Roman" w:ascii="Times New Roman" w:hAnsi="Times New Roman"/>
          <w:b/>
          <w:i/>
          <w:color w:val="000000"/>
          <w:spacing w:val="3"/>
          <w:sz w:val="28"/>
          <w:szCs w:val="28"/>
        </w:rPr>
        <w:t xml:space="preserve">указать продолжительность </w:t>
      </w:r>
      <w:r>
        <w:rPr>
          <w:rFonts w:cs="Times New Roman" w:ascii="Times New Roman" w:hAnsi="Times New Roman"/>
          <w:b/>
          <w:i/>
          <w:color w:val="000000"/>
          <w:spacing w:val="6"/>
          <w:sz w:val="28"/>
          <w:szCs w:val="28"/>
        </w:rPr>
        <w:t>работы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по данной проблеме. Опыт считается длительным, если работа осуществляется более тре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т, кратковременным — менее трех лет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20" w:after="120"/>
        <w:jc w:val="cente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>Структура выступления учителя(10-20  мину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я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темы работ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каз об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условиях возникновения и становл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опы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(сведения о микрорайоне, школе, классах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осн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>актуальности и перспектив развити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пыта. Выявление недостатков и противоречий в об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овательном процессе, которые учитель стремится устран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ормулиро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целей и задач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основа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теоретической базы опы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, принц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в педагогиче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аткий рассказ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о сущно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u w:val="single"/>
        </w:rPr>
        <w:t>опыта и его технол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u w:val="single"/>
        </w:rPr>
        <w:t>гии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.   Приведение доказательств   преимуществ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ъявленной технологии обучения по сравнению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ругими. Информирование о результатах наблюд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ий, срезовых работ, анкетирований учеников и 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дителей. Целесообразно указать число победит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й олимпиад разных уровней и другие яркие прим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ы, подтверждающие точку зрения педаго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Сравнение полученных результатов с целями и зад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ча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 которые ставились в начале работы. Формули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ние выводов (они должны быть четкими, отражающ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и сущность опыта, новизну и оригинальность находок)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 xml:space="preserve">Посл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тупления учителю задают вопросы по тексту выступления оппоненты. В оценку защиты опыта входит содержание и культура ответов учителя на вопросы оппонентов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120" w:after="120"/>
        <w:ind w:left="14" w:hanging="0"/>
        <w:jc w:val="center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Критерии оценки творческого отчета учителя</w:t>
      </w:r>
    </w:p>
    <w:p>
      <w:pPr>
        <w:pStyle w:val="Normal"/>
        <w:shd w:fill="FFFFFF" w:val="clear"/>
        <w:spacing w:before="120" w:after="120"/>
        <w:ind w:left="38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ктуальность выбора темы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ее соответствие современным направлениям совершенствования образо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spacing w:before="120" w:after="120"/>
        <w:ind w:left="3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учителя выделить </w:t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ведущую идею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во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дагогического опыта и сформулировать е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50" w:leader="none"/>
        </w:tabs>
        <w:spacing w:before="120" w:after="120"/>
        <w:ind w:left="3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особность педагога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анализировать условия воз</w:t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никновен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и становления опыта, обосновывать 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уальность концептуальных подходов, установок, л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ащих в основе его педагогической системы.</w:t>
      </w:r>
    </w:p>
    <w:p>
      <w:pPr>
        <w:pStyle w:val="Normal"/>
        <w:shd w:fill="FFFFFF" w:val="clear"/>
        <w:spacing w:before="120" w:after="120"/>
        <w:ind w:left="43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4. Умение четко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</w:rPr>
        <w:t>выделять цели и задачи сво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и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вой педагоги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before="120" w:after="120"/>
        <w:ind w:left="3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особность применить современные достиж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едагогики, психологии и методик учебных дисцип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ин для обоснования выдвигаемых концептуаль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before="120" w:after="120"/>
        <w:ind w:left="3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Новизн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творческих находок учителя. Аргумен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ванность нововведений, их соответствие основны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правлениям совершенствования образования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временном этап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before="120" w:after="120"/>
        <w:ind w:left="34" w:right="-104" w:hanging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2"/>
          <w:sz w:val="28"/>
          <w:szCs w:val="28"/>
        </w:rPr>
        <w:t>Умение моделировать учебные занят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соответ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вии с проблемой исследования и требования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овременного этапа развития шко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4" w:leader="none"/>
        </w:tabs>
        <w:spacing w:before="120" w:after="120"/>
        <w:ind w:left="3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мение </w:t>
      </w:r>
      <w:r>
        <w:rPr>
          <w:rFonts w:cs="Times New Roman" w:ascii="Times New Roman" w:hAnsi="Times New Roman"/>
          <w:b/>
          <w:i/>
          <w:color w:val="000000"/>
          <w:spacing w:val="4"/>
          <w:sz w:val="28"/>
          <w:szCs w:val="28"/>
        </w:rPr>
        <w:t>анализировать результат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своей педагогической деятельности.</w:t>
      </w:r>
    </w:p>
    <w:p>
      <w:pPr>
        <w:pStyle w:val="Normal"/>
        <w:spacing w:before="120" w:after="12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29:00Z</dcterms:created>
  <dc:creator>Лбдмила Сергеевна</dc:creator>
  <dc:description/>
  <cp:keywords/>
  <dc:language>en-US</dc:language>
  <cp:lastModifiedBy>Inet</cp:lastModifiedBy>
  <cp:lastPrinted>2010-11-18T06:28:00Z</cp:lastPrinted>
  <dcterms:modified xsi:type="dcterms:W3CDTF">2010-11-18T03:29:00Z</dcterms:modified>
  <cp:revision>2</cp:revision>
  <dc:subject/>
  <dc:title>ТВОРЧЕСКИЙ ОТЧЕТ УЧИТЕЛЯ</dc:title>
</cp:coreProperties>
</file>