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 по формированию элементарных математических представлений </w:t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ТАРШАЯ  ГРУППА</w:t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860"/>
        <w:gridCol w:w="4115"/>
      </w:tblGrid>
      <w:tr>
        <w:trPr>
          <w:trHeight w:val="315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ьно организованная деятельность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витие логического мышления в свобод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амостоятельной деятельности.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тика занят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 и игровые упражнения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 на развитие логического мышления.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Е Н Т Я Б Р 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нятие 1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 xml:space="preserve">познакомить с блоками Дьенеша; упражнять в счёте и отсчёте от одного до пяти; в счёте на слух; учить сравнивать две группы предметов, добавляя к меньшей группе недостающий предмет или убирая из большей группы лишний; ориентироваться в пространстве; закреплять знание геометрических фигур (круг, квадрат, треугольник), цвета; учить понимать поставленную задачу и решать её самостоятельно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 что похоже?» - </w:t>
            </w:r>
            <w:r>
              <w:rPr>
                <w:b w:val="false"/>
                <w:sz w:val="24"/>
                <w:szCs w:val="24"/>
              </w:rPr>
              <w:t>выбрать геометрическую фигуру, на которую похож тот или иной овощ.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«Цепочка»</w:t>
            </w:r>
            <w:r>
              <w:rPr>
                <w:b w:val="false"/>
                <w:sz w:val="24"/>
                <w:szCs w:val="24"/>
              </w:rPr>
              <w:t xml:space="preserve"> - от произвольно выбранной фигуры построить как можно более длинную цепочку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чтобы рядом не было фигур одинаковой формы (цвета, размера, толщины)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чтоб рядом не было одинаковых по форме и цвету (по цвету и размеру, по размеру и форме и т.д.)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чтобы рядом были фигуры одинакового цвета и размера, но разной формы (одинакового размера, но разного цвета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</w:t>
            </w:r>
            <w:r>
              <w:rPr>
                <w:b w:val="false"/>
                <w:sz w:val="24"/>
                <w:szCs w:val="24"/>
              </w:rPr>
              <w:t xml:space="preserve"> «Магазин» - учить объединять предметы в группы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на овладение навыками классификации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Из каких кругов выпали эти фигуры?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 каждом множестве найди лишнюю фигуру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нятие 2.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закреплять представление у детей об образовании чисел 4 и 5; упражнять в счете и отсчёте в пределах пяти, в счёте на слух; упражнять в установлении соответствия между количеством звуков и предметов; раскладывать предметы в порядке убывания и возрастания размера, употребляя слова «самый большой», «большой», «самый маленький», «маленький»; упражнять в счёте на ощупь; развивать умение выполнять задачу самостоятельно; закреплять знание геометрических фигур (круг, квадрат, треугольник), основных цветов; учить ориентироваться на листе бумаги; развивать умение понимать поставленную задачу и выполнять её самостоятельно; формировать элементы самоконтроля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кажи столько палочек, сколько услышишь звуков»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«Собери фигуры» </w:t>
            </w:r>
            <w:r>
              <w:rPr>
                <w:b w:val="false"/>
                <w:sz w:val="24"/>
                <w:szCs w:val="24"/>
              </w:rPr>
              <w:t>(с использованием блоков Дьенеша) – командная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ными палочками. Задание № 1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е упражнение «Нарисуй недостающую четвёртую фигуру»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овладение навыками классификации: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веди карандашом два множества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адывание из счётных палочек квадрата, треугольника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торой ряд»</w:t>
            </w:r>
            <w:r>
              <w:rPr>
                <w:b w:val="false"/>
                <w:sz w:val="24"/>
                <w:szCs w:val="24"/>
              </w:rPr>
              <w:t xml:space="preserve"> - построить второй  ряд (под верхним рядом произвольно выложенных 5-6 фигур), так, чтобы под верхней оказалась фигура другой формы (цвета, размера); такой же формы, но другого цвета (размера; другая по цвету и размеру  и т.п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3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Цифры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  <w:r>
              <w:rPr>
                <w:b w:val="false"/>
                <w:sz w:val="24"/>
                <w:szCs w:val="24"/>
              </w:rPr>
              <w:t xml:space="preserve"> - познакомить с цифрами 1, 2; учить устанавливать соответствие между совокупностью предметов, числом и цифрой; упражнять в счёте и отсчёте  в пределах пяти; в сравнении предметов по длине и ширине, ориентировка на листе бумаги; развивать умение выполнять инструкции с предметами в определённой последовательности; развивать умение классифицировать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йди такую же» </w:t>
            </w:r>
            <w:r>
              <w:rPr>
                <w:b w:val="false"/>
                <w:sz w:val="24"/>
                <w:szCs w:val="24"/>
              </w:rPr>
              <w:t>(по цвету, длине, ширине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овладение навыками классификации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веди карандашом два множества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4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Палочки Х.Кюизенера. Число и цифра 0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познакомить детей с палочками Х.Кюизенера; учить различать их по цвету и длине; составлять из них геометрические фигуры (квадрат, треугольник, прямоугольник); учить различать количественный и порядковый счёт в пределах 5; ориентироваться в пространств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Моделируем квадрат»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«Моделируем прямоугольник»</w:t>
            </w:r>
            <w:r>
              <w:rPr>
                <w:b w:val="false"/>
                <w:sz w:val="24"/>
                <w:szCs w:val="24"/>
              </w:rPr>
              <w:t xml:space="preserve"> - выкладывание из палочек Кюизенера квадрат, треугольник, прямоугольник разными способами.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подготовительного этапа обучения: 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найди и покажи такую же палочку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бери все красные (синие, жёлтые и т.п.) палочки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найди самую короткую (длинную);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троим дорожку» (по 3-4 человека),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/>
            </w:pPr>
            <w:r>
              <w:rPr>
                <w:sz w:val="24"/>
                <w:szCs w:val="24"/>
              </w:rPr>
              <w:t>О К Т Я Б Р Ь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5. 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закреплять способ образования чисел три и четыре; закреплять навыки счёта и отсчёта предметов; упражнять в сравнении предметов по длине, ширине 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то не так» - </w:t>
            </w:r>
            <w:r>
              <w:rPr>
                <w:b w:val="false"/>
                <w:sz w:val="24"/>
                <w:szCs w:val="24"/>
              </w:rPr>
              <w:t>сравнение предметов по длине и ширине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анграм»</w:t>
            </w:r>
            <w:r>
              <w:rPr>
                <w:b w:val="false"/>
                <w:sz w:val="24"/>
                <w:szCs w:val="24"/>
              </w:rPr>
              <w:t xml:space="preserve"> - отобрать все треугольники, сосчитать, сравнить по размеру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палочками Кюизенера: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и мебель для матрёшек»</w:t>
            </w:r>
            <w:r>
              <w:rPr>
                <w:b w:val="false"/>
                <w:sz w:val="24"/>
                <w:szCs w:val="24"/>
              </w:rPr>
              <w:t xml:space="preserve"> - игра-конструирование из палочек Кюизенера (разные по высоте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6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Цифры 3,4. палочки Кюизенера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продолжать учить детей считать до пяти; познакомить детей с цифрами 3 и 4; осваивать состав  комплекта: цвета, соотношение палочек по размеру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креплять умение сравнивать предметы по длине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на сравнение палочек Кюизенера по длине </w:t>
            </w:r>
            <w:r>
              <w:rPr>
                <w:b w:val="false"/>
                <w:sz w:val="24"/>
                <w:szCs w:val="24"/>
              </w:rPr>
              <w:t>(найди самую короткую, сравни жёлтую, фиолетовую и розовую и другие)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-конструирование – </w:t>
            </w:r>
            <w:r>
              <w:rPr>
                <w:b w:val="false"/>
                <w:sz w:val="24"/>
                <w:szCs w:val="24"/>
              </w:rPr>
              <w:t>построить ступеньки, счёт от одного до четырёх, вниз от четырёх до одного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овладение навыками классификации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веди карандашом три множества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7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Цифры 1,2,3,4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 xml:space="preserve"> знакомство с овалом; учить различать круг и овал; упражнять в счёте предметов на слух, в сравнении предметов по высоте; учить складывать разрезные геометрические фигуры; закрепить знание частей суток; продолжать учить ориентироваться на листе бумаги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Собери фигуру» (разрезные геометрические фигуры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конструирование</w:t>
            </w:r>
            <w:r>
              <w:rPr>
                <w:b w:val="false"/>
                <w:sz w:val="24"/>
                <w:szCs w:val="24"/>
              </w:rPr>
              <w:t xml:space="preserve"> плоскостных изображений людей, животных, зданий из геометрических фигур по образцу и собственному замыслу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8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Цифра 5. Образование чисел 6 и 7.Сравнение предметов по толщине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 xml:space="preserve">познакомить детей с цифрой пять; показать образование чисел 6 и 7, научить детей вести счёт и отсчёт предметов в пределах 7; познакомить детей с символами, обозначающими  свойства блоков (толщина, размер); упражнять в определении расположения предметов от самого себя (впереди, сзади и т.д.); 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Сделай узор» </w:t>
            </w:r>
            <w:r>
              <w:rPr>
                <w:b w:val="false"/>
                <w:sz w:val="24"/>
                <w:szCs w:val="24"/>
              </w:rPr>
              <w:t>(с блоками Дьенеша) – по образцу и на слух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гадка без слов» - </w:t>
            </w:r>
            <w:r>
              <w:rPr>
                <w:b w:val="false"/>
                <w:sz w:val="24"/>
                <w:szCs w:val="24"/>
              </w:rPr>
              <w:t>на нахождение загаданной фигуры по карточке с символами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ние на анализ и синтез: </w:t>
            </w:r>
            <w:r>
              <w:rPr>
                <w:b w:val="false"/>
                <w:sz w:val="24"/>
                <w:szCs w:val="24"/>
              </w:rPr>
              <w:t>«Закрась только тот предмет, который состоит из геометрических фигур справа. Объясни свой выбор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мни узор»</w:t>
            </w:r>
            <w:r>
              <w:rPr>
                <w:b w:val="false"/>
                <w:sz w:val="24"/>
                <w:szCs w:val="24"/>
              </w:rPr>
              <w:t xml:space="preserve"> - выкладывание узоров из блоков Дьенеша по памяти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едварительно дети рассматривают карточку с образцом, которую показывает ведущий-ребёнок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9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Число и цифра 6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познакомить с цифрой 6; закрепить знание образования числа шесть; продолжать учить моделировать числа; учить словами определять положение предмета: «рядом», «сбоку»; развивать умение классифицировать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Разноцветные вагончики» - </w:t>
            </w:r>
            <w:r>
              <w:rPr>
                <w:b w:val="false"/>
                <w:sz w:val="24"/>
                <w:szCs w:val="24"/>
              </w:rPr>
              <w:t>соотносить цвет каждой палочки Кюизенера с определённым числом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Логическая задача</w:t>
            </w:r>
            <w:r>
              <w:rPr>
                <w:b w:val="false"/>
                <w:sz w:val="24"/>
                <w:szCs w:val="24"/>
              </w:rPr>
              <w:t>. «В корзине было 2 белых гриба, 3 опёнка и 6 яблок. Сколько фруктов было в корзинке?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Количество и счёт до 6» - </w:t>
            </w:r>
            <w:r>
              <w:rPr>
                <w:b w:val="false"/>
                <w:sz w:val="24"/>
                <w:szCs w:val="24"/>
              </w:rPr>
              <w:t>«Дорисуй в пустых клеточках недостающую божью коровку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зови скорее» </w:t>
            </w:r>
            <w:r>
              <w:rPr>
                <w:b w:val="false"/>
                <w:sz w:val="24"/>
                <w:szCs w:val="24"/>
              </w:rPr>
              <w:t>(с мячом) - называние числа большего (меньшего) на единицу, чем  то, которое назвал ведущий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/>
            </w:pPr>
            <w:r>
              <w:rPr>
                <w:sz w:val="24"/>
                <w:szCs w:val="24"/>
              </w:rPr>
              <w:t>Н О Я Б Р Ь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Занятие 10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Четырёхугольник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 xml:space="preserve">познакомить детей с признаками четырёхугольника; дать детям представление о том, что вести счёт предметов можно в разных направлениях: слева направо, справа налево, сверху вниз, снизу вверх; закрепить знание частей суток (утро, день, ночь, вечер); учить находить закономерность в расположении фигур; закрепить умение сравнивать палочки по длине; тренировать в умении согласовывать числительные </w:t>
            </w:r>
            <w:r>
              <w:rPr>
                <w:b w:val="false"/>
                <w:i/>
                <w:sz w:val="24"/>
                <w:szCs w:val="24"/>
              </w:rPr>
              <w:t>один, одна</w:t>
            </w:r>
            <w:r>
              <w:rPr>
                <w:b w:val="false"/>
                <w:sz w:val="24"/>
                <w:szCs w:val="24"/>
              </w:rPr>
              <w:t xml:space="preserve"> с существительными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со счётными палочками. 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ложить квадрат (прямоугольник). Сколько палочек ты взял, чтобы выложить квадрат (прямоугольник)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зять правой (левой) рукой 5 (4.3) палочки и положить их слева (справа0 от квадрата (прямоугольника)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-конструирование из палочек Кюизенера. </w:t>
            </w:r>
            <w:r>
              <w:rPr>
                <w:b w:val="false"/>
                <w:sz w:val="24"/>
                <w:szCs w:val="24"/>
              </w:rPr>
              <w:t>Составить лестницу из палочек: белой, голубой и жёлтой; оранжевой, бордовой и фиолетовой, найди среди них место для синей и чёрной палочек. Поднимись по лестнице, называя цвета ступенек через одну, а спускаясь – цвета каждой ступеньки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ческая задача </w:t>
            </w:r>
            <w:r>
              <w:rPr>
                <w:b w:val="false"/>
                <w:sz w:val="24"/>
                <w:szCs w:val="24"/>
              </w:rPr>
              <w:t>(на счёт предметов)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Ориентировка в пространстве» - </w:t>
            </w:r>
            <w:r>
              <w:rPr>
                <w:b w:val="false"/>
                <w:sz w:val="24"/>
                <w:szCs w:val="24"/>
              </w:rPr>
              <w:t>«Дорисуй в пустых клеточках недостающий мяч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дин, одна» (с мячом) – </w:t>
            </w:r>
            <w:r>
              <w:rPr>
                <w:b w:val="false"/>
                <w:sz w:val="24"/>
                <w:szCs w:val="24"/>
              </w:rPr>
              <w:t>на согласование существительного  мужского и женского рода с числительным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Какой фигуры недостаёт в нижнем ряду?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11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Цифра 7. Прямой и обратный счёт до шести.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познакомить с образованием числа семь и с цифрой 7.; упражнять в счёте на слух, прямом и обратном счёте в пределах шести; закреплять умение  сравнивать палочки по длине, образовывая относительные прилагательные (длиннее, короч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Угадай»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я задумала самую короткую (длинную) палочку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я задумала палочку, короче (длиннее) жёлтой и т.п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 «Продолжи ряд цифр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на анализ и синтез: </w:t>
            </w:r>
            <w:r>
              <w:rPr>
                <w:b w:val="false"/>
                <w:sz w:val="24"/>
                <w:szCs w:val="24"/>
              </w:rPr>
              <w:t>«Закрась только тот предмет, который состоит из геометрических фигур справа. Объясни свой выбор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четырёхугольников разных размеров и видов из счётных палочек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е упражнение «Поставь нужную цифру»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12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Счёт в пределах 7, работа с блоками Дьенеша.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упражнять в счёте в пределах семи, в умении сопоставлять цифры с количеством выполненных упражнений; учить анализировать предметы сразу по трём свойствам (цвету, форме, размеру; цвету, размеру и толщине); развивать умение находить геометрические фигуры по знакам (с блоками Дьенеша)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ческие задачи: 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ак при помощи одной палочки можно сложить треугольник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из двух – квадрат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то назовёт больше» </w:t>
            </w:r>
            <w:r>
              <w:rPr>
                <w:b w:val="false"/>
                <w:sz w:val="24"/>
                <w:szCs w:val="24"/>
              </w:rPr>
              <w:t>(командная игра)  - назвать как можно больше предметов заданной формы (квадратной, прямоугольной, овальной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ные палочки.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b w:val="false"/>
                <w:sz w:val="24"/>
                <w:szCs w:val="24"/>
              </w:rPr>
              <w:t xml:space="preserve"> составление из 3 палочек треугольника, путём добавления 2 палочек – получение 2 равных треугольников (или ромба), прибавлением ещё 2 палочек – получение дополнительных фигур и счёт треугольников, трапеций, ромбов, четырёхугольников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и недели»</w:t>
            </w:r>
            <w:r>
              <w:rPr>
                <w:b w:val="false"/>
                <w:sz w:val="24"/>
                <w:szCs w:val="24"/>
              </w:rPr>
              <w:t xml:space="preserve"> (игра с мячом) – первый (третий, пятый и т.п.) день недели; что раньше – вторник или среда; какой день после пятницы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13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Счёт до 7. Цифры от 1 до 7.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учить уравнивать по длине палочки разного цвета, добавляя палочку необходимой длины; продолжать учить считать до 7 и обратно, соотносить количество предметов с числом;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чёт до семи и обратно» (с мячом) 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 2 до 5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т 7 до 4 и т.п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хлопни столько раз, какую  цифру покажу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лчанка» </w:t>
            </w:r>
            <w:r>
              <w:rPr>
                <w:b w:val="false"/>
                <w:sz w:val="24"/>
                <w:szCs w:val="24"/>
              </w:rPr>
              <w:t>( карточки с цифрами)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акое число между числами 3 и 5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акое число является предыдущим  6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какое число следует за числом 4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кажи «соседей» числа 2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Счётные палочки:</w:t>
            </w:r>
            <w:r>
              <w:rPr>
                <w:b w:val="false"/>
                <w:sz w:val="24"/>
                <w:szCs w:val="24"/>
              </w:rPr>
              <w:t xml:space="preserve"> из 5 палочек составить 2 равных треугольника; из 7 палочек – 2 квадрата; из 7 – 3 треугольника (трапеция или четырехугольник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Кто больше назовёт» - </w:t>
            </w:r>
            <w:r>
              <w:rPr>
                <w:b w:val="false"/>
                <w:sz w:val="24"/>
                <w:szCs w:val="24"/>
              </w:rPr>
              <w:t>предметы квадратной (четырёхугольной, круглой) формы.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Е К А Б Р Ь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4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до 7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упражнять в счёте предметов, расположенных по-разному  в пределах 7; закрепить знание геометрических фигур; развивать активность и самостоятельность в поиске способов действия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Расставь цифры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акой цифры не стало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Кюизенера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остроить лесенку из 7 палочек, посчитать лесенки  снизу вверх (от 1 до 7) и сверху вниз (от 7 до 1);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- какая палочка длиннее – розовая или голубая (белая или розовая)? Что нужно сделать, чтобы розовая и голубая палочки стали одинаковые по длине?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зови соседей»</w:t>
            </w:r>
          </w:p>
          <w:p>
            <w:pPr>
              <w:pStyle w:val="Normal"/>
              <w:ind w:right="7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-конструирование «Выполни правильно» (с палочками Кюизенера) </w:t>
            </w:r>
            <w:r>
              <w:rPr>
                <w:b w:val="false"/>
                <w:sz w:val="24"/>
                <w:szCs w:val="24"/>
              </w:rPr>
              <w:t>– выклады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еометрических фигур из палочек на листе бумаги – по типу математического диктанта.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ая игра «Назови лишнее слово»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5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остав числа 7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познакомить с образованием числа 7 из двух меньших чисел; упражнять в счёте предметов до 7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учить видоизменять фигуру путём добавления (пристроения) счётных палочек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о счётными палочками «Выложи фигуру»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из 3 палочек сложить треугольник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добавив 2 палочки, получить 2 треугольника; назвать полученную фигуру (ромб);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добавить 2 палочки и сделать ещё один треугольник;  посчитать треугольники, ромбы, трапеции, все четырёхугольники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з палочек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из 10 палочек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</w:rPr>
              <w:t>2 квадрата (большой и маленький)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из 9 палочек – 5 треугольников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из 10 палочек – 3 квадрата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из 15 палочек – 5 квадрат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6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еление целого на части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 xml:space="preserve">научить детей делить целое на 2 и 4 равные части путём складывания предметов (треугольника и прямоугольника) пополам (2 части) и ещё пополам (4 части), отражать в речи действия и результат дел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игра «Покажи, сколько»  (с цифровыми карточками)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колько пальцев на правой руке?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колько глаз у светофора?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- сколько носов у двух кошек?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колько ушей у двух малышей?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колько лап у собаки? И т.п.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есные логические задания «Весёлый счёт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з палочек (</w:t>
            </w:r>
            <w:r>
              <w:rPr>
                <w:b w:val="false"/>
                <w:sz w:val="24"/>
                <w:szCs w:val="24"/>
              </w:rPr>
              <w:t>с использованием приёма переставления для получения другой фигуры)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 составленном из 6 палочек домике переложить 2 палочки так, чтобы получился флажок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 фигуре из 5 квадратов (из 15 палочек) убрать 3 палочки, чтобы получилось 3 квадрата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 фигуре из 4 квадратов (из 12 палочек) убрать 2 палочки так, чтобы получилось 2 неравных квадрата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7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Число и цифра 8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 </w:t>
            </w:r>
            <w:r>
              <w:rPr>
                <w:b w:val="false"/>
                <w:sz w:val="24"/>
                <w:szCs w:val="24"/>
              </w:rPr>
              <w:t>познакомить с образованием числа восемь и цифрой 8; учить соотносить цифру 8 с числом; считать в пределах 8. находить и называть «соседей» любого числа; учить понимать поставленную задачу и выполнять её самостоятельно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«Какой цифры не стало»,  «Живые цифры», «Вставь пропущенные цифры»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акой фигуры не хватает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логическая задача на смекалку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лько геометрических фигур в нарисованном жирафе?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мячом «Назови правильно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Нарисуй столько точек, сколько показывает цифра»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 В А Р Ь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8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остав чисел 5 и 6 из единиц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-  </w:t>
            </w:r>
            <w:r>
              <w:rPr>
                <w:b w:val="false"/>
                <w:sz w:val="24"/>
                <w:szCs w:val="24"/>
              </w:rPr>
              <w:t>познакомить детей с фигурой овальной формы, различать круг и фигуру овальной формы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накомить детей с составом числа из единиц на числах 5 и 6;  познакомить с  последовательностью дней недели; развивать логическое мышл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Кюизенера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называя по порядку палочки, говорить, какое число соответствует этой палочке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ставить на столе жёлтую палочку (число 5). Сложить это число из других палочек (голубая 2 и розовая – 3; 5 белых палочек, красная 4 и одна белая и т.д.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 же с числом 6 – фиолетовая палочка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мячом «Живая неделя»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Логическая задача на дни недели </w:t>
            </w:r>
            <w:r>
              <w:rPr>
                <w:b w:val="false"/>
                <w:sz w:val="24"/>
                <w:szCs w:val="24"/>
              </w:rPr>
              <w:t xml:space="preserve">(с помощью числовых карточек): </w:t>
            </w:r>
            <w:r>
              <w:rPr>
                <w:sz w:val="24"/>
                <w:szCs w:val="24"/>
              </w:rPr>
              <w:t>«Когда приедет мама?», «Когда пойдём в цирк?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на нахождение в предметах признаков сходства и различия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19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исло и цифра 9. Порядковый счёт в пределах 8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познакомить с образованием числа девять и цифрой 9; учить считать в пределах 9; называть дни недели по порядку; продолжать учить называть предыдущее и последующее число; учить обратному счёт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: «Какой цифры не стало?». «Назови цифру </w:t>
            </w:r>
            <w:r>
              <w:rPr>
                <w:b w:val="false"/>
                <w:sz w:val="24"/>
                <w:szCs w:val="24"/>
              </w:rPr>
              <w:t>(которая стоит до 4, после 5 и т.п.)</w:t>
            </w:r>
            <w:r>
              <w:rPr>
                <w:sz w:val="24"/>
                <w:szCs w:val="24"/>
              </w:rPr>
              <w:t xml:space="preserve">», «Живая неделя»,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Кюизенера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оложи белые 2 палочки близко друг с другом. Найди в наборе такую палочку, которая была бы точно такой же длины, какую имеют белые палочки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бота с числом 3 и т.д. до 10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Количество и счёт до 8» - </w:t>
            </w:r>
            <w:r>
              <w:rPr>
                <w:b w:val="false"/>
                <w:sz w:val="24"/>
                <w:szCs w:val="24"/>
              </w:rPr>
              <w:t>«Дорисуй в пустых клеточках недостающий домик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с мячом «Обратный счёт» - </w:t>
            </w:r>
            <w:r>
              <w:rPr>
                <w:b w:val="false"/>
                <w:sz w:val="24"/>
                <w:szCs w:val="24"/>
              </w:rPr>
              <w:t>назвать число, на единицу меньше, чем загаданное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0.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Тема: «Сравнение предметов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 xml:space="preserve">продолжать учить сравнивать предметы разной длины, высоты и устанавливать связь между величинами разного вида; упражнять в прямом и обратном счёте на ощупь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йди пару» </w:t>
            </w:r>
            <w:r>
              <w:rPr>
                <w:b w:val="false"/>
                <w:sz w:val="24"/>
                <w:szCs w:val="24"/>
              </w:rPr>
              <w:t>(с числовыми и цифровыми карточками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чёт пуговиц на карточке (в чехлах) на ощупь и называние, чего бывает столько же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анграм»</w:t>
            </w:r>
            <w:r>
              <w:rPr>
                <w:b w:val="false"/>
                <w:sz w:val="24"/>
                <w:szCs w:val="24"/>
              </w:rPr>
              <w:t xml:space="preserve"> - составление квадрата и изображения по замыслу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Работа со счётными палочками. Задание № 5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Величина»  -  </w:t>
            </w:r>
            <w:r>
              <w:rPr>
                <w:b w:val="false"/>
                <w:sz w:val="24"/>
                <w:szCs w:val="24"/>
              </w:rPr>
              <w:t>«Дорисуй в пустых клетках недостающую ёлочку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2 больших треугольников квадрата, четырёхугольника, квадрата.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1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чёт до 9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упражнять в счёте до 9, уметь соотносить цифру с числом; познакомить с составом числа 9 из двух меньших чисел; продолжать учить составлять разные геометрические фигуры; закреплять понятия вчера, сегодня, завтра; развивать логическое мышл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цифрами «Какой цифры не стало?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Вчера, сегодня, завтра» </w:t>
            </w:r>
            <w:r>
              <w:rPr>
                <w:b w:val="false"/>
                <w:sz w:val="24"/>
                <w:szCs w:val="24"/>
              </w:rPr>
              <w:t>(с мячом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Игра «Танграм»</w:t>
            </w:r>
            <w:r>
              <w:rPr>
                <w:b w:val="false"/>
                <w:sz w:val="24"/>
                <w:szCs w:val="24"/>
              </w:rPr>
              <w:t xml:space="preserve"> - составление фигур по своему желанию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Продолжи ряд цифр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2 маленьких треугольников квадрата, четырёхугольника, квадрата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22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бота с палочками Х.Кюизенера. Блоки Дьенеша. Закрепление представлений о длине, о пространственных ориентирах.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закрепить представление о длине (самая длинная, короче, самая короткая); пространственные ориентировки (справа, слева, посередине); упражнять в освоении состава числ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Кюизенера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ставь одну палочку из жёлтой и бордовой так, чтобы жёлтая была справа (слева)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ставь одну палочку из чёрной, голубой и оранжевой так, чтобы голубая была посередине, а чёрная слева и т.п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озьмите по одной палочке каждого цвета и разложите их по порядку: от самой длинной до самой короткой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кажите палочку, которая лежит ниже бордовой, но выше оранжевой (ниже голубой, но выше жёлтой), между оранжевой и коричневой и т.п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локами Дьенеша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«</w:t>
            </w:r>
            <w:r>
              <w:rPr>
                <w:i/>
                <w:sz w:val="24"/>
                <w:szCs w:val="24"/>
              </w:rPr>
              <w:t>Цепочка»</w:t>
            </w:r>
            <w:r>
              <w:rPr>
                <w:b w:val="false"/>
                <w:sz w:val="24"/>
                <w:szCs w:val="24"/>
              </w:rPr>
              <w:t xml:space="preserve"> - составить цепочку из 5 фигур так, чтобы рядом не было одинаковых фигур по цвету;  по форме).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«Найди и покажи фигуру»</w:t>
            </w:r>
            <w:r>
              <w:rPr>
                <w:b w:val="false"/>
                <w:sz w:val="24"/>
                <w:szCs w:val="24"/>
              </w:rPr>
              <w:t xml:space="preserve"> - по двум свойствам – цвет и форма; по трём свойствам – величина, цвет и форма)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 xml:space="preserve">«Какой фигуры не хватает?» </w:t>
            </w:r>
            <w:r>
              <w:rPr>
                <w:b w:val="false"/>
                <w:sz w:val="24"/>
                <w:szCs w:val="24"/>
              </w:rPr>
              <w:t>(с карточками)- все фигуры одного размера; фигуры разные по размеру (одного цвета или разные по цвету)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Величина»  -  </w:t>
            </w:r>
            <w:r>
              <w:rPr>
                <w:b w:val="false"/>
                <w:sz w:val="24"/>
                <w:szCs w:val="24"/>
              </w:rPr>
              <w:t>«Дорисуй в пустых клетках недостающий карандаш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пражнения на развитие умения классифицировать – «Поиск девятого» (матрица)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 «Назови лишнее слово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3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Дни недели. Число 10.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познакомить с числом 10, упражнять в счёте в пределах десяти. соотносить цифры с числом; упражнять в обратном счёте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уточнить представление о днях недели; учить связывать название каждого дня с его порядковым номером; продолжать учить сравнивать смежные числа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локами Дьенеша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найди фигуру, такую же по цвету, ширине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логическая игра с использованием временных представлений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деталей конструктора фигурок животных по расчленённому образцу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4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равнение чисел. Дни недели.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познакомить с названиями дней недели; закреплять прямой и обратный счёт до 10; познакомить с составом числа 10 из двух меньших;  продолжать учить строить геометрические фигуры по общему количеству палочек. Соотносить размер фигуры с длиной его сторо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логические задачи на устный счёт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Обратный счёт» с мячом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треугольников из разного количества палочек </w:t>
            </w:r>
            <w:r>
              <w:rPr>
                <w:b w:val="false"/>
                <w:sz w:val="24"/>
                <w:szCs w:val="24"/>
              </w:rPr>
              <w:t>(равнобедренный, прямоугольный, равносторонний)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Игра «Назови день недели»</w:t>
            </w:r>
            <w:r>
              <w:rPr>
                <w:b w:val="false"/>
                <w:sz w:val="24"/>
                <w:szCs w:val="24"/>
              </w:rPr>
              <w:t xml:space="preserve"> (с мячом)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задача-шутка на смекалку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пражнения на развитие умения классифицировать - «Поиск девятого» (матрица)»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5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равнение квадрата и прямоугольника. Счёт до 10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закрепить представление об основных признаках квадрата и прямоугольника; упражнять в ориентировке на плоскости листа; в счёте до 10 и обратно, называть «соседей» числа; закреплять знание названий частей суток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вадрата и прямоугольника из счётных палочек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Логическая задача: «</w:t>
            </w:r>
            <w:r>
              <w:rPr>
                <w:b w:val="false"/>
                <w:sz w:val="24"/>
                <w:szCs w:val="24"/>
              </w:rPr>
              <w:t>Катя живёт на третьем этаж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вартира Оли находится над квартирой Кати. На каком этаже живёт Оля?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логическая задача на счёт предметов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Геометрические фигуры  -  </w:t>
            </w:r>
            <w:r>
              <w:rPr>
                <w:b w:val="false"/>
                <w:sz w:val="24"/>
                <w:szCs w:val="24"/>
              </w:rPr>
              <w:t>«Дорисуй в пустых клетках недостающую фигуру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тренировку способности к анализу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веди только те фигуры, из которых состоит прямоугольник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веди только те фигуры, из которых состоит человечек» и т.п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№ 26.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Смежные числа. Работа с палочками Х.Кюизенера и блоками Дьенеша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продолжать учить детей сравнивать смежные числа в пределах первого десятка с опорой на наглядность; показать, что для определения порядкового места предмета среди других существенное значение имеет направление счё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 блоками Дьенеша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игра «Построй дорожку» - </w:t>
            </w:r>
            <w:r>
              <w:rPr>
                <w:b w:val="false"/>
                <w:sz w:val="24"/>
                <w:szCs w:val="24"/>
              </w:rPr>
              <w:t>из 4 прямоугольников так, чтобы первым был маленький красный прямоугольник, а третий – большой синий (с использованием схем)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- игра «Загадка без слов» (с карточками-символам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Х.Кюизенера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гра «Составь паровозик» - </w:t>
            </w:r>
            <w:r>
              <w:rPr>
                <w:b w:val="false"/>
                <w:sz w:val="24"/>
                <w:szCs w:val="24"/>
              </w:rPr>
              <w:t>из 4 (5,6) вагончиков так, чтобы второй и пятый вагончики были жёлтыми; из 5 вагончиков так, чтобы третий был синим, четвертый – белым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на классификацию предметов по цвету и форме (два множества)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деталей конструктора фигурок животных по расчленённому образцу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7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Ориентировка во времени. Деление квадрата на две, четыре равные части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упражнять в назывании последовательности дней недели; упражнять в счёте в пределах 10; сформировать представление о делении квадрата на 2, 4 равные части; учить показывать одну четвёртую часть; упражнять в прямом и обратном счёте, в увеличении и уменьшении числа на один; продолжать учить собирать разрезанные геометрические фигур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Неделька, стройся!» </w:t>
            </w:r>
            <w:r>
              <w:rPr>
                <w:b w:val="false"/>
                <w:sz w:val="24"/>
                <w:szCs w:val="24"/>
              </w:rPr>
              <w:t>(с числовыми карточками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Игра «Прямой и обратный счёт»</w:t>
            </w:r>
            <w:r>
              <w:rPr>
                <w:b w:val="false"/>
                <w:sz w:val="24"/>
                <w:szCs w:val="24"/>
              </w:rPr>
              <w:t xml:space="preserve"> (с мячом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очками Х.Кюизенера: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ставление любой геометрической фигуры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кладывание заданных воспитателем чисел из разного количества и разного цвета, палочек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Игра «Собери фигуру</w:t>
            </w:r>
            <w:r>
              <w:rPr>
                <w:b w:val="false"/>
                <w:sz w:val="24"/>
                <w:szCs w:val="24"/>
              </w:rPr>
              <w:t>» (разрезанные фигуры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логическая игра с использованием временных представлений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пражнения на развитие умения классифицировать - «Поиск девятого» (матрица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8.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Тема: «Множества. Работа с с палочками Х.Кюизенера и блоками Дьенеша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дать представление о множестве; обратить внимание детей на свойства геометрических фигур; научить делить множества на подмножества, опираясь на определённый признак предмета; закрепить понятия «вчера», «сегодня», «завтра»; умение сравнивать смежные чис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блоками «На полянке»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разложить блоки по признаку цвета;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разложить блоки по признаку формы; 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b w:val="false"/>
                <w:sz w:val="24"/>
                <w:szCs w:val="24"/>
              </w:rPr>
              <w:t>- разложить блоки по признаку величины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 ширине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Упр. с палочками Х.Кюизенера «Поезд»</w:t>
            </w:r>
            <w:r>
              <w:rPr>
                <w:b w:val="false"/>
                <w:sz w:val="24"/>
                <w:szCs w:val="24"/>
              </w:rPr>
              <w:t xml:space="preserve"> - один поезд состоит из 5 белых вагонов, а другой – из 3 розовых. Какой поезд длиннее? На сколько? Как сделать их одинаковыми?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Упражнение «Сложи цифры»</w:t>
            </w:r>
            <w:r>
              <w:rPr>
                <w:b w:val="false"/>
                <w:sz w:val="24"/>
                <w:szCs w:val="24"/>
              </w:rPr>
              <w:t xml:space="preserve"> (палочки Х.Кюизенера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на классификацию предметов по цвету и размеру (два множества).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9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исла второго десятка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познакомить с образованием чисел второго десятка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Кто знает, пусть дальше считает» </w:t>
            </w:r>
            <w:r>
              <w:rPr>
                <w:b w:val="false"/>
                <w:sz w:val="24"/>
                <w:szCs w:val="24"/>
              </w:rPr>
              <w:t>(на числах второго десятка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логические задачи на транзитивность отношений между предметам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деталей конструктора фигурок животных по расчленённому образцу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0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Числа второго десятка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закреплять вычислительные навыки и представления о двузначных числ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Назови соседей» </w:t>
            </w:r>
            <w:r>
              <w:rPr>
                <w:b w:val="false"/>
                <w:sz w:val="24"/>
                <w:szCs w:val="24"/>
              </w:rPr>
              <w:t>(на числах в пределах второго десятка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ными палочками. Задание  № 10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Несколько признаков»  -  </w:t>
            </w:r>
            <w:r>
              <w:rPr>
                <w:b w:val="false"/>
                <w:sz w:val="24"/>
                <w:szCs w:val="24"/>
              </w:rPr>
              <w:t>«Дорисуй в пустых клетках недостающую птичку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логические задач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1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Цифры от 11 до 20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закреплять представление о числах второго десятка и их обозначении с помощью цифр; упражнять вычислительные навы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Запиши и назови» (в парах)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запиши и назови число, в котором 2 десятка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две единицы и один десяток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дин десяток и шесть единиц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динаковое число десятков и единиц и т.д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логические задачи на транзитивность отношений между предметами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деталей конструктора предметов по расчленённому образцу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 № 32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Найди дом по адресу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совершенствовать умения ориентировки в пространстве относительно себя и других предметов; активизировать представления о геометрических фигур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Найди дом по адресу»:</w:t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переди тебя кукла, слева – попугай; Что находится сзади? Справа от тебя; и т.п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 xml:space="preserve">«Кто больше увидит, кто больше расскажет» - </w:t>
            </w:r>
            <w:r>
              <w:rPr>
                <w:b w:val="false"/>
                <w:sz w:val="24"/>
                <w:szCs w:val="24"/>
              </w:rPr>
              <w:t>на нахождение предметов заданной формы;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логические задачи на транзитивность отношений между предметами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на классификацию предметов по цвету, форме и размеру (три множества)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анграм» - </w:t>
            </w:r>
            <w:r>
              <w:rPr>
                <w:b w:val="false"/>
                <w:sz w:val="24"/>
                <w:szCs w:val="24"/>
              </w:rPr>
              <w:t>составление из деталей конструктора изображения по собственному замыслу.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 «Назови лишнее слово»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3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енство и неравенство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 xml:space="preserve">закреплять представление о способах определения равенства-неравенства чисел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читай – не ошибись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ческое задание «Сосчитай треугольники» - </w:t>
            </w:r>
            <w:r>
              <w:rPr>
                <w:b w:val="false"/>
                <w:sz w:val="24"/>
                <w:szCs w:val="24"/>
              </w:rPr>
              <w:t>на концентрацию зрительного восприятия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ными палочками. Задание № 16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на классификацию предметов  (три множества)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4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Равенство и неравенство»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b w:val="false"/>
                <w:sz w:val="24"/>
                <w:szCs w:val="24"/>
              </w:rPr>
              <w:t>закреплять представление о способе преобразования неравенства в равенств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чкой «Поиск недостающих фигур. Несколько признаков»  -  </w:t>
            </w:r>
            <w:r>
              <w:rPr>
                <w:b w:val="false"/>
                <w:sz w:val="24"/>
                <w:szCs w:val="24"/>
              </w:rPr>
              <w:t>«Дорисуй в пустых клетках недостающий дом»</w:t>
            </w:r>
          </w:p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мекалку.</w:t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праздник.</w:t>
            </w:r>
          </w:p>
          <w:p>
            <w:pPr>
              <w:pStyle w:val="Normal"/>
              <w:ind w:right="72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2" w:firstLine="180"/>
              <w:jc w:val="both"/>
              <w:rPr/>
            </w:pPr>
            <w:r>
              <w:rPr>
                <w:sz w:val="24"/>
                <w:szCs w:val="24"/>
              </w:rPr>
              <w:t>Занятие  № 35.    Диагностическое.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/>
      </w:pPr>
      <w:r>
        <w:rPr>
          <w:sz w:val="28"/>
          <w:szCs w:val="28"/>
        </w:rPr>
        <w:t xml:space="preserve">Перспективный план работы  по формированию элементарных математических представлений </w:t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 К ШКОЛЕ   ГРУППА</w:t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860"/>
        <w:gridCol w:w="4115"/>
      </w:tblGrid>
      <w:tr>
        <w:trPr>
          <w:trHeight w:val="315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ьно организованная деятельность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витие логического мышления в свобод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самостоятельной деятельности.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тика занят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ы на развитие логического мышления.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Е Н Т Я Б Р 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Занятие № 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</w:t>
            </w:r>
          </w:p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– </w:t>
            </w:r>
            <w:r>
              <w:rPr>
                <w:b w:val="false"/>
                <w:sz w:val="24"/>
                <w:szCs w:val="24"/>
              </w:rPr>
              <w:t>упражнять в ориентировке на листе бумаги; закреплять понятия «слева», «справа», «наверху», «внизу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 </w:t>
            </w:r>
            <w:r>
              <w:rPr>
                <w:b w:val="false"/>
                <w:sz w:val="24"/>
                <w:szCs w:val="24"/>
              </w:rPr>
              <w:t>(на фланелеграфе)</w:t>
            </w:r>
            <w:r>
              <w:rPr>
                <w:sz w:val="24"/>
                <w:szCs w:val="24"/>
              </w:rPr>
              <w:t xml:space="preserve"> «Что изменилось?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02:00Z</dcterms:created>
  <dc:creator>User</dc:creator>
  <dc:description/>
  <cp:keywords/>
  <dc:language>en-US</dc:language>
  <cp:lastModifiedBy>User</cp:lastModifiedBy>
  <dcterms:modified xsi:type="dcterms:W3CDTF">2008-11-15T17:57:00Z</dcterms:modified>
  <cp:revision>66</cp:revision>
  <dc:subject/>
  <dc:title/>
</cp:coreProperties>
</file>