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32"/>
        </w:rPr>
      </w:pPr>
      <w:r>
        <w:rPr>
          <w:b/>
          <w:sz w:val="32"/>
        </w:rPr>
        <w:t>«Утверждаю»                                         «Согласовано»                                «Рассмотрено»</w:t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32"/>
        </w:rPr>
        <w:t>директор ОУ                                         зам. директора по УВР                      на заседании МО.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32"/>
        </w:rPr>
        <w:t>_______________                                ____________________                      протокол №____</w:t>
      </w:r>
    </w:p>
    <w:p>
      <w:pPr>
        <w:pStyle w:val="Normal"/>
        <w:spacing w:before="0" w:after="0"/>
        <w:contextualSpacing/>
        <w:rPr/>
      </w:pPr>
      <w:r>
        <w:rPr>
          <w:sz w:val="32"/>
        </w:rPr>
        <w:t>«__»_______2018г.                             «__» _________2018г.                      «__»_______2018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воспитательной работы 9 «б» класса МОБУ «Центр образования» ГО «Город Якутск» на 2018/2019 учебный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9 «б» класс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шинцева Анастасия Анатолье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вершенствование социальной, психолого-педагогической реабилитации подростк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ация системы непрерывного психолого-педагогического, социально-правового и профилактического сопровождения  обучающихся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жить  по законам красоты и гармонии: сохранить и укрепить свое здоровье, следить за своим внешним видом, поведением в школ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ершенствовать создание условий для формирования личности обучающегося и повышения мотивации в обучени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сотрудничество между участниками образовательного процесса, поиск новых путей их взаимодействи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учшить поиск и внедрение новых форм организации  досуга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изировать творческий потенциал обучающихся через внеклассную деятельность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ть изучение школьниками истории  вечернего образования в городе Якутске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Использовать все возможности социума для решения задач профориентационной работы среди обучающихся. Последовательно способствовать социальной адаптации детей, находящихся в сложной жизненной ситуации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классное самоуправление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аткая характеристика класс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начало 2018-2019 учебного года в </w:t>
      </w:r>
      <w:r>
        <w:rPr>
          <w:b/>
          <w:sz w:val="32"/>
          <w:szCs w:val="32"/>
          <w:u w:val="single"/>
        </w:rPr>
        <w:t>9 б классе</w:t>
      </w:r>
      <w:r>
        <w:rPr>
          <w:sz w:val="32"/>
          <w:szCs w:val="32"/>
        </w:rPr>
        <w:t xml:space="preserve"> 26 человек. Из них: 26 – вновь прибывших. Работают не официально – 5 человек. По уходу за ребенком – 0 человек. Беременных –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15"/>
        <w:gridCol w:w="491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оят на ВШУ, ПДН, КДН:  3 челове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"/>
        <w:gridCol w:w="16"/>
        <w:gridCol w:w="15"/>
        <w:gridCol w:w="16"/>
        <w:gridCol w:w="2025"/>
        <w:gridCol w:w="1843"/>
        <w:gridCol w:w="2977"/>
        <w:gridCol w:w="2976"/>
        <w:gridCol w:w="2410"/>
        <w:gridCol w:w="2637"/>
        <w:gridCol w:w="12"/>
      </w:tblGrid>
      <w:tr>
        <w:trPr>
          <w:trHeight w:val="23" w:hRule="atLeast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ОН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ПОЛОЖИТЕЛЬНОЙ МОТИВАЦИИ К ОБУ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СЕМЬ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ФОРИЕНТАЦИЯ    И НРАВСТВЕННО-ЭТИЧЕСКОЕ  И ПАТРИОТИЧЕСКОЕ ВОСПИТ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СИХОЛОГО-ПРАВОВОЕ СОПРОВОЖДЕНИЕ ЛИЧНОСТ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И ЭКОЛОГИЧЕСКОЕ ВОС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зучение лич. дел об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полнение личных листков обуча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МО классных руководителей по утверждению плана воспитательной работы на 2018-2019 уч.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оставление планов восп. работы кл. руководителе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оставление плана по общественному посту «ЗОЖ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еспечение уч-ся учебник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бор документов юношей 2002 г.р. для постановки на воинский уч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лан работы с ПД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должение работы по программе «Воспитание законопослушного гражданина в едином  образовательном пространстве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Знаний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уровня зна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знакомление уч-ся с подростковыми клубами и объединени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о Дню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бор актива класс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даптационная диагностика. -организация ученического само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стенгазет, посвященных Дню учител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бор актива класс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накомство с родителями, изучение соц. статуса семь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-ся, оставшихся на 2 го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ъяснительная работа по постановке на воинский учет юношей 2002 г.р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зучение занятости уч-ся во внеурочное врем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классных родительских собраний, посвященных определению задач на новый учебный год. Выборы родительского акти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ирование о Телефонах доверия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щешкольное родительское собр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онятие преступления. Категория преступления. Рецидив преступл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. час: Этикет, культура, нравственность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Экскурсия в музеи, театр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трудничество с ООО «Север Авто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 Центра Занятости по профори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информирование школьников об уголовной и административной ответственности за общественно опасные дея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точнение банка данных школьников группы риска, неблагополучных сем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еминар для педколлектива «Индивидуальные особенности учащихся с отклонениями в поведении и с аутоагрессией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обновление стендовой информации «Наркопост»,ПДД, «ШСП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должение работы по программе « Воспитание законопослушного гражданина в едином  образовательном пространстве 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дивидуальное консультирование психологом родителей по вопросам воспитания детей, имеющих проблемы в обучении и отклонения в повед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иальное партнерство с МУ ДГБ КМСП, ЯРНД, КДН, ПДН, ЯГОМО «Подросток» и клуб «Маленькая мам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нац.оздоровительного бега и ходьб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сячник по пожарной безопас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водные и первичные инструктажи по ТБ и ППБ и ПД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верждение плана по экологическому воспита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по проекту «Никотиновая независимость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никотиновой зависимости курящих школьнико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сячник по БДД, встреча с инспектором отдела пропаганды ГИБДД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изучение особенностей классов основной школы -общешкольное род. собрани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одготовке праздника «Осенняя фантаз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о профилактике правонаруше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чало месячника психологического здоровь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иальных паспор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наличия уч. принадлежнос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здание банка данных по состоящим на учете и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списка и сверка с ООи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верка с ПДН(1,2,3,4 ГОМ), УИИ уч-ся, состоящих на уче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промежуточной базы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ование Дня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Дня матер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явление индив. особенностей развития лич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готовка к празднику- Осенняя фантаз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причин нарушений поведения, общения, снижения мотив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стенгазет «Величие Космос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икторина «Как я знаю ПДД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кция «Запишись в библиотеку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руглый стол для педколлектива «Повышение уровня успеваемости через решение социально-психологических проблем несовершеннолетних, оказавшихся в трудной жизненной ситуации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явление обуч-ся, не приступивших к уч. занятиям в школ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ейды по уч-ся из неблагополучных сем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даптационная диагности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е родительские собрания, посвященные итогам 1-ой четвер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Возраст, с которого наступает уголовная ответственность. Уголовная ответственность несовершеннолетних. Уголовная ответственность лиц, совершивших преступление в состоянии опьян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профдиагностика для 9 к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на тему: «Личность и индивидуальность, самоуважение.  уверенность в себе. Навыки  уверенного поведе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щение допризывниками РОСТО при ДОСА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сещение театр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дивидуальные консультации и беседы психологом, учащихся находящихся в трудной жизненной 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чало работы  Школьной Службы Прими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бор юных медиаторов в Ш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учение кл.руководителей овладения методикой Ш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формирование психологом родителей о возрастных и личностных особенностях подростков, обсуждение вопросов воспитани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е: действия учащихся в случае возникновения пож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правилах личной гигиены</w:t>
            </w:r>
          </w:p>
        </w:tc>
      </w:tr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месячника профилактики правонарушений и психологического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актов посещения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юношей 2001 г.р. к первичной постановке в призывной пунк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очнение списков уч-ся, состоящих на учете ПДН и КДН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одготовке праздника- Якутия, мой край родной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еспубликанская выставка научно-техн. творчества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казание помощи по итогам диагностики (психокорр., реабил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«Знаешь ли ты этикет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ПК школьников «Шаг вперед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с опекаемыми, состоящими на учете, детьми инвалид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уч-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казание помощи по итогам диагностики (психокорр., реабил.) и консультирование родите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«Чтобы не было беды…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по расширению личностного самосозн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на тему 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Чувства и эмоции. Знакомства с понятиями стресса и способами его преодол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ко Дню праздника  «День народного единств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музеев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атро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обучение классных руководителей методике проведения родительских собраний в форме тренинг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кция «Здоровье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онсультирование психологом родителей и подростков состоящих ВШУ, КДН, ПДН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диагностика адаптации к обучению в школе для вновь прибывш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учение юных медиаторов ШС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ик- Осенняя фантаз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-«Курить-здоровью вредить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я: причины возникновения и последствия пожа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: Формирование основ культуры здоровь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рисунков ЗОЖ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Всемирного дня отказа от ку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актов осеннего обследования опекаемых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иальных паспортов и личных листков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ведение итогов 1 п/годия, сдача отче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Составление базы  КР за 1-ое 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классных руководителей по сохранению контингента обучаю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Нового го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конституции РФ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учно-практическая конференция «Шаг в будущее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аздника- Якутия, мой край родной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рейн-рин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мотр фильмов о космонав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ая работа кл.рук-лей с родителями по успеваемости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ые беседы психолога с родител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од. собрания по классам по итогам 1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«Основной закон страны»-беседы  посвященные ко Дню Конституции РФ--декада правовых знани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лассный час по теме: «Принятие решени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кеты «Знаю ли я себя?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сещение театров, музее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стреча с представителями «Биржа труд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ференция родителей на тему ЗОЖ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онсультирование психологом педагогов по актуальным вопросам воспитания и обучения учащихся (социально-психологический аспект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агностика интересов, склонностей и профессионального самоопределения старшекласснико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ТБ, ППБ и ПДД при проведении новог. празд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, посвящ. Всемирному Дню борьбы со СПИД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обследование юношей 2001 г.р. в военкома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роведению праздника – Самая лучшая п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очнение списков работающих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еминар классных руководителей по теме «Современные представления о профилактике наркозависимост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СПК класса, межличностных взаимоотношений в коллектив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готовка к проведению праздника- Самая лучшая п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ащихся, неаттестованных в 1 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ые беседы психолога с родител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учение домашних условий вновь прибывших уча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онятие и цели наказания. Виды наказаний, назначаемых несовершеннолетним. Освобождение от наказания несовершеннолет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фдиагностика 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авовая учеба классных руководителе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лассный час по теме: «Права личности и уважение прав других. Общение, построение отношений с близкими людьми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е: действия учащихся в случае возникновения пож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вреде алкогол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руглый стол- Пивной алкоголизм-7-9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торное мед. обследование юношей 2001 г.р. в военкома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. паспор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8 Мар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якутского языка и письмен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ик- Самая лучшая пара</w:t>
            </w:r>
          </w:p>
          <w:p>
            <w:pPr>
              <w:pStyle w:val="Style19"/>
              <w:spacing w:lineRule="auto" w:line="240" w:before="0" w:after="0"/>
              <w:ind w:left="-89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на лучшее оформление кабинета, посвященное празднованию Дня защитника Отечеств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«Рыцарский турнир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роки мужеств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ительский лекториу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. беседы с уч-ся, сост. на учете и из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сещение семей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выездной комиссии КДНиЗ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Амнистия. Помилование. Судимость. Сроки давности и сроки погашения судимости в отношении несовершеннолетни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ный час: «Понятия группового давления. Сопротивление давлению социального окруж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глашение специалистов Горвоенкома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й стол «Организация профилактической работы со школьниками, имеющими вредные привыч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школьная акция «Забот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оведение диагностики психологом с целью выявления особенностей социальной ситуации развития, развития эмоционально-волевой и познавательной сфер личности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ервая мед.помощь при ожог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ф. беседа: заболевания ППП, 7-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Акция -ЗОЖги в себе огонь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курс сочинений – «Я против наркомани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 со специалистами ЯРКВД по классам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ние летней занятости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актов обследования по опекаемым детя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 месячнику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о профилактике правонаруше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сихологического здоровь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праздников- День юмора и День пти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Составление промежуточной базы 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аздника 8 мар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участие в акции против кур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лассный час  «Будьте добрыми и человечными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следование условий проживания уч-ся-инвалидов и опекаем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. беседы с родителями по профдиагностик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Месячник по профилактике предупреждения правонарушений несовершеннолет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в выборе професс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лассные часы: «Правила поведения в условиях ЧС»; «Как отказаться от предложенных наркотиков. Сопротивление массовой рекламе  ПА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встреча с учебными заведениям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осещение театров, музее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овая учеба классных руководителе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агностика стрессоустойчивости у обучающихся с 7го по 12 к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ведения в условиях чрезв. ситу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экскурсия в анатомический музе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ф. беседы  врача – нарколог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ик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щешкольное род. собр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и корректировка планов восп.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праздников- День космонавтики, День Победы, Последний звон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месячника профилактики  правонарушений и психологического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классных руководителей по сохранению континген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проведение 1 апреля – День юмор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Космонавтик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Республики Саха (Якут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аздник- День пти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накомство с уч. заведениями г. Якутск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Акция против кур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йды по неблагополучным семья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еуспевающих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открытых дверей для р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Месячник по профилактике употребления ПА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Дня Поб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реступления против свободы, чести и достоинства лич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еседы на тему «Административное право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: «Наркотики, психоактивные вещества и последствия их потребле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ярмарки «Учебных учреждений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встреча с учебными заведениями 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авовая викторина «Если твои права нарушен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сихологическая подготовка к сдаче экзаменов, профилактика стресс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льзования электричеств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ведения в общественных местах (музей, театр.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смотр видеоматериалов по наркоман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ероссийский День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блюдения правил ТБ ППБ и ПД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еделя здоровь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актов весеннего обследования опекаемых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и месячника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овый педагогический совет «Проблемы профилактики правонарушений несовершеннолетних» отчет о проделан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 экзамен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выпускного вече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Летняя занятость учащихс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Анализ работы по психолого-правовому сопровождению личности в условиях вечернего (сменного) образовательного учре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ение базы  КР за 2-ое п/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оставление плана воспитательной работы на 2018-2019  уч.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Поб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ледний звонок- Прощай, школа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Дня славянской письменности и культур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«Научите своё сердце добру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прикрепленная за МОБУ ЦО улицы Шавку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сультация с родителями по подготовке и сдаче экзамен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брание род.кома по подготовке выпускного вече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тняя занятость уч-ся, сост. на учете и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емирный день без таба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ц.день оздоровительного бег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пределение в выборе профессии, 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екция: Преступления против собствен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лассный час: «Вредные последствия употребления психоактивных вещест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треча с Биржей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еминар для педколлектива «Возрастные особенности учащихся группы рис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ирование личностных ресурсов, повышение уровня жизненной компетенции у обучающихся с 7го по 12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нг на тему профилактика «эмоционального выгорания» педаг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формление документ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оставление отчетов, подведение итогов за 2017-2018 учебный год, планирование работы на 2018-2019 учебный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нализ работы ШС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вреде ку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ПБ в лес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ндовая сессия «Антитабачная реклам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роприятие совместно с ГИБДД «Скутер-стрит»</w:t>
            </w:r>
          </w:p>
        </w:tc>
      </w:tr>
      <w:tr>
        <w:trPr>
          <w:trHeight w:val="39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овая аттестация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тоги воспитательной работы за год, сдача отче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О классных руководите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ускной вече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защиты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-ся, оставшихся на второ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уктаж: правила поведения на воде и ПД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5:32:00Z</dcterms:created>
  <dc:creator>User</dc:creator>
  <dc:description/>
  <cp:keywords/>
  <dc:language>en-US</dc:language>
  <cp:lastModifiedBy>НУБУК</cp:lastModifiedBy>
  <cp:lastPrinted>2018-09-26T23:58:00Z</cp:lastPrinted>
  <dcterms:modified xsi:type="dcterms:W3CDTF">2019-05-02T15:31:00Z</dcterms:modified>
  <cp:revision>29</cp:revision>
  <dc:subject>План воспитательной работы 11г класса на 2008-2009 уч.г.</dc:subject>
  <dc:title>Цель:</dc:title>
</cp:coreProperties>
</file>