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Департамент образования и молодежной политики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zh-CN"/>
        </w:rPr>
        <w:t>Ханты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 –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zh-CN"/>
        </w:rPr>
        <w:t>Мансийскогоавтономногоокруга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 –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zh-CN"/>
        </w:rPr>
        <w:t>Югры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(Тюменская область)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 xml:space="preserve">КАЗЕННОЕ ОБШЕОБРАЗОВАТЕЛЬНОЕ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 xml:space="preserve">УЧРЕЖДЕНИЕ ХАНТЫ – МАНСИЙСКОГО АВТОНОМНОГО ОКРУГА – ЮГРЫ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«НЕФТЕЮГАНСКАЯ ШКОЛА-ИНТЕРНАТ ДЛЯ ОБУЧАЮЩИХСЯ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С ОГРАНИЧЕННЫМИ ВОЗМОЖНОСТЯМИ ЗДОРОВЬЯ»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(КОУ «НЕФТЕЮГАНСКАЯ ШКОЛА-ИНТЕРНАТ ДЛЯ ОБУЧАЮЩИХСЯ С ОГРАНИЧЕННЫМИ ВОЗМОЖНОСТЯМИ ЗДОРОВЬЯ»)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</w:r>
    </w:p>
    <w:tbl>
      <w:tblPr>
        <w:tblW w:w="10330" w:type="dxa"/>
        <w:jc w:val="left"/>
        <w:tblInd w:w="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02"/>
        <w:gridCol w:w="709"/>
        <w:gridCol w:w="4819"/>
      </w:tblGrid>
      <w:tr>
        <w:trPr>
          <w:trHeight w:val="1711" w:hRule="atLeast"/>
        </w:trPr>
        <w:tc>
          <w:tcPr>
            <w:tcW w:w="4802" w:type="dxa"/>
            <w:tcBorders/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kern w:val="2"/>
                <w:sz w:val="24"/>
                <w:szCs w:val="24"/>
                <w:lang w:eastAsia="zh-CN"/>
              </w:rPr>
              <w:t>РАССМОТРЕНО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 xml:space="preserve">на заседании методического 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объединения специалистов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____________________________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Протокол  от «___»________201__ г. № ___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kern w:val="2"/>
                <w:sz w:val="24"/>
                <w:szCs w:val="24"/>
                <w:lang w:eastAsia="zh-CN"/>
              </w:rPr>
              <w:t>УТВЕРЖДАЮ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 xml:space="preserve">Директор  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КОУ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>______________М.И. Иванова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A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24"/>
                <w:szCs w:val="24"/>
                <w:lang w:eastAsia="zh-CN"/>
              </w:rPr>
              <w:t xml:space="preserve">приказ от «___»______201_ г. №____ </w:t>
            </w:r>
          </w:p>
        </w:tc>
      </w:tr>
    </w:tbl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4"/>
          <w:szCs w:val="24"/>
          <w:lang w:eastAsia="zh-CN"/>
        </w:rPr>
        <w:t>РАБОЧАЯ ПРОГРАММА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по коррекционным  курсам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(дефектологические  занятия) 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080" w:firstLine="8"/>
        <w:rPr/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  <w:t>Классы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: 5-11</w:t>
        <w:br/>
        <w:tab/>
        <w:t xml:space="preserve">            </w:t>
      </w: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  <w:t>Объём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: 612 занятий  </w:t>
      </w:r>
    </w:p>
    <w:p>
      <w:pPr>
        <w:pStyle w:val="Normal"/>
        <w:spacing w:lineRule="auto" w:line="240" w:before="0" w:after="0"/>
        <w:ind w:left="7080"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  <w:t>Учитель-дефектолог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: </w:t>
      </w:r>
    </w:p>
    <w:p>
      <w:pPr>
        <w:pStyle w:val="Normal"/>
        <w:spacing w:lineRule="auto" w:line="240" w:before="0" w:after="0"/>
        <w:ind w:left="3393" w:firstLine="439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И.Н. Моржанаева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u w:val="single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г. Нефтеюганск-2018г.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28"/>
          <w:szCs w:val="24"/>
          <w:lang w:eastAsia="zh-CN"/>
        </w:rPr>
        <w:t>Огл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377"/>
        <w:gridCol w:w="1083"/>
      </w:tblGrid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звание разд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ояснительная запис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Психолого-педагогическая характеристика обучающих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Планируемые результаты реализации программы коррекционной рабо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оздание образовательной сре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одержательный 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Содержание занятий с обучающимис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Календарно-тематическое планир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49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ри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9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ологическое представлени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1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Style24"/>
        <w:spacing w:lineRule="auto" w:line="360" w:before="0" w:after="0"/>
        <w:rPr>
          <w:rFonts w:eastAsia="+mn-ea;Times New Roman"/>
          <w:b/>
          <w:b/>
          <w:bCs/>
          <w:kern w:val="2"/>
        </w:rPr>
      </w:pPr>
      <w:r>
        <w:rPr>
          <w:b/>
          <w:color w:val="000000"/>
        </w:rPr>
        <w:tab/>
        <w:t>1.</w:t>
      </w:r>
      <w:r>
        <w:rPr>
          <w:rFonts w:eastAsia="+mn-ea;Times New Roman"/>
          <w:b/>
          <w:bCs/>
          <w:kern w:val="2"/>
        </w:rPr>
        <w:t xml:space="preserve"> Пояснительная записка</w:t>
      </w:r>
      <w:bookmarkStart w:id="0" w:name="_GoBack"/>
      <w:bookmarkEnd w:id="0"/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Рабочая программа по 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коррекционным  курса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(дефектологическим занятиям) составлена на основании </w:t>
      </w:r>
      <w:r>
        <w:rPr>
          <w:rFonts w:cs="Times New Roman" w:ascii="Times New Roman" w:hAnsi="Times New Roman"/>
          <w:sz w:val="24"/>
          <w:szCs w:val="24"/>
        </w:rPr>
        <w:t>Адаптированной основной общеобразовательной программа КОУ «Нефтеюганская школа-интернат для обучающихся с ограниченными возможностями здоровья»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грамма является компонентом Программы коррекционной работы. Посредством программы осуществляется индивидуально-ориентированная педагогическая помощь детям с учетом особенностей их психофизического развития и индивидуальных возможностей (в соответствии с рекомендациями ПМПк). </w:t>
      </w:r>
    </w:p>
    <w:p>
      <w:pPr>
        <w:pStyle w:val="Style24"/>
        <w:numPr>
          <w:ilvl w:val="1"/>
          <w:numId w:val="25"/>
        </w:numPr>
        <w:spacing w:lineRule="auto" w:line="360" w:before="0" w:after="0"/>
        <w:ind w:left="0" w:hanging="0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Психолого-педагогическая характеристика обучающихся</w:t>
      </w:r>
    </w:p>
    <w:p>
      <w:pPr>
        <w:pStyle w:val="Style24"/>
        <w:spacing w:lineRule="auto" w:line="360" w:before="0" w:after="0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ab/>
      </w:r>
      <w:r>
        <w:rPr>
          <w:rFonts w:eastAsia="+mn-ea;Times New Roman"/>
          <w:bCs/>
          <w:kern w:val="2"/>
        </w:rPr>
        <w:t xml:space="preserve">Программа разработана для обучающихся 5-11 классов с </w:t>
      </w:r>
      <w:r>
        <w:rPr/>
        <w:t xml:space="preserve">для </w:t>
      </w:r>
      <w:r>
        <w:rPr>
          <w:iCs/>
        </w:rPr>
        <w:t xml:space="preserve">обучающихся с </w:t>
      </w:r>
      <w:r>
        <w:rPr/>
        <w:t>умеренной, тяжелой умственной отсталостью (интеллектуальными нарушениями)</w:t>
      </w:r>
      <w:r>
        <w:rPr>
          <w:rFonts w:eastAsia="+mn-ea;Times New Roman"/>
          <w:bCs/>
          <w:kern w:val="2"/>
        </w:rPr>
        <w:t>. Всего - 9 обучающихся.</w:t>
      </w:r>
      <w:r>
        <w:rPr>
          <w:spacing w:val="-3"/>
        </w:rPr>
        <w:t xml:space="preserve"> </w:t>
      </w:r>
    </w:p>
    <w:p>
      <w:pPr>
        <w:pStyle w:val="Style24"/>
        <w:spacing w:lineRule="auto" w:line="360" w:before="0" w:after="0"/>
        <w:jc w:val="both"/>
        <w:rPr>
          <w:rFonts w:eastAsia="+mn-ea;Times New Roman"/>
          <w:bCs/>
          <w:kern w:val="2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Дети этой нозологической группы </w:t>
      </w:r>
      <w:r>
        <w:rPr>
          <w:spacing w:val="-2"/>
        </w:rPr>
        <w:t xml:space="preserve">способны овладеть навыками общения, социально-бытовыми навыками, грамотой, счетом, но только в условиях специального обучения и в доступных для них пределах когнитивного развития. </w:t>
      </w:r>
      <w:r>
        <w:rPr>
          <w:color w:val="000000"/>
        </w:rPr>
        <w:t>Программа составлена с учетом специфических особенностей познавательной и эмоционально-волевой сферы деятельности обучающихся с умеренной умственной  отсталостью</w:t>
      </w:r>
      <w:r>
        <w:rPr>
          <w:rFonts w:eastAsia="+mn-ea;Times New Roman"/>
          <w:bCs/>
          <w:kern w:val="2"/>
        </w:rPr>
        <w:t xml:space="preserve"> и ТМН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+mn-ea;Times New Roman" w:cs="Times New Roman" w:ascii="Times New Roman" w:hAnsi="Times New Roman"/>
          <w:bCs/>
          <w:kern w:val="2"/>
          <w:sz w:val="24"/>
          <w:szCs w:val="24"/>
        </w:rPr>
        <w:t>Для данной категории детей характер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     четкая видимость интеллектуальных нарушений в виде выраженной конкретности мышления, его ситуационным характером, неполной способностью к образованию отвлеченных понятий;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достаточно развитая речь с аграмматизмами и косноязычием, принимают участие в простых беседах, обладают речевым запасом, достаточным лишь для сообщения о своих потребностях,   некоторых случаях никогда не овладевают использованием речи, хотя и могут понимать простые инструкции и обучаться мануальным знакам, позволяющим в некоторой степени компенсировать недостаточность их речи;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не резко выраженная моторной недостаточность  (способны самостоятельно ходить без посторонней помощи);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моциональное оскудение  (эмоциональная бедность иногда сочетается с радостью от социального взаимодействия и простой беседы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бросанность  неврологических симптомов (парезы, нарушения чувствительности, поражение отдельных черепно-мозговых нервов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дленный темп психического развития;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ставанием развития навыков самообслуживания,  трудность формирования трудовых навы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ти с нарушениями слуха имеют ряд особенностей в психофизическом развитии и общении. Эти особенности затрудняют эффективность развития, самостоятельное овладение знаниями, приобретение жизненно-необходимые умения и навыки. При нарушении слуха не только существенно страдает развитие познавательной деятельности в целом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ходя из </w:t>
      </w:r>
      <w:r>
        <w:rPr>
          <w:rFonts w:cs="Times New Roman" w:ascii="Times New Roman" w:hAnsi="Times New Roman"/>
          <w:sz w:val="24"/>
          <w:szCs w:val="24"/>
        </w:rPr>
        <w:t xml:space="preserve">анализа реализации индивидуальных образовательных маршрутов за 2017-2018 учебный год, определены </w:t>
      </w:r>
      <w:r>
        <w:rPr>
          <w:rFonts w:eastAsia="DejaVu Sans;MS Mincho" w:cs="Times New Roman" w:ascii="Times New Roman" w:hAnsi="Times New Roman"/>
          <w:bCs/>
          <w:sz w:val="24"/>
          <w:szCs w:val="24"/>
        </w:rPr>
        <w:t xml:space="preserve">задачи индивидуальных образовательных маршрутов обучающихся, на основании которых спланирована коррекционная рабо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см. Таблицу 1). 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1</w:t>
      </w:r>
    </w:p>
    <w:p>
      <w:pPr>
        <w:pStyle w:val="Style24"/>
        <w:spacing w:lineRule="auto" w:line="36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Коррекционно – развивающие задачи для обучающихся</w:t>
      </w:r>
    </w:p>
    <w:p>
      <w:pPr>
        <w:pStyle w:val="Style24"/>
        <w:spacing w:lineRule="auto" w:line="36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на 2018 - 2019 учебный год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"/>
        <w:gridCol w:w="2268"/>
        <w:gridCol w:w="373"/>
        <w:gridCol w:w="53"/>
        <w:gridCol w:w="1984"/>
        <w:gridCol w:w="142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№ г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 обучающегося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чебно – коррекционная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ррекционно – воспитате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ррекционно – развивающая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jc w:val="both"/>
              <w:rPr>
                <w:rFonts w:eastAsia="+mn-ea;Times New Roman"/>
                <w:b/>
                <w:b/>
                <w:bCs/>
                <w:color w:val="404040"/>
                <w:kern w:val="2"/>
              </w:rPr>
            </w:pPr>
            <w:r>
              <w:rPr>
                <w:b/>
                <w:sz w:val="28"/>
              </w:rPr>
              <w:t>5а</w:t>
            </w:r>
          </w:p>
        </w:tc>
      </w:tr>
      <w:tr>
        <w:trPr>
          <w:trHeight w:val="28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я понимать и принимать простейшую инструкцию педагога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формированию умения готовиться к уроку до звонка с обучающей помощью учител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слухового, зрительного, тактильного восприя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я понимать и принимать простейшую инструкцию педагога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формированию умения готовиться к уроку до звонка с обучающей помощью учител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слухового, зрительного, тактильного восприятия.</w:t>
            </w:r>
          </w:p>
        </w:tc>
      </w:tr>
      <w:tr>
        <w:trPr>
          <w:trHeight w:val="379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ксим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я понимать и принимать простейшую инструкцию педагога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формированию умения готовиться к уроку до звонка с обучающей помощью учител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зрительного, тактильного восприятия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jc w:val="both"/>
              <w:rPr>
                <w:rFonts w:eastAsia="+mn-ea;Times New Roman"/>
                <w:b/>
                <w:b/>
                <w:bCs/>
                <w:color w:val="404040"/>
                <w:kern w:val="2"/>
              </w:rPr>
            </w:pPr>
            <w:r>
              <w:rPr>
                <w:b/>
                <w:sz w:val="28"/>
              </w:rPr>
              <w:t>6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36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Богдан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я понимать и принимать простейшую инструкцию педагога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формированию умения готовиться к уроку до звонка с обучающей помощью учител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слухового, зрительного, тактильного восприя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на  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я понимать и принимать простейшую инструкцию педагога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формированию умения готовиться к уроку до звонка с обучающей помощью учител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развитие слухового, зрительного, тактильного восприятия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маил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умения выполнять организационные действия по рекомендации учителя с контролирующей помощь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восприятия пространства и времени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б</w:t>
            </w:r>
          </w:p>
        </w:tc>
      </w:tr>
      <w:tr>
        <w:trPr>
          <w:trHeight w:val="21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ветлан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 развития способности адекватно реагировать на внешний контроль и оценк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 восприятия пространства и времени.</w:t>
            </w:r>
          </w:p>
        </w:tc>
      </w:tr>
      <w:tr>
        <w:trPr>
          <w:trHeight w:val="19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Елз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формирования ЗУН по предметам учебного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 развития способности поддерживать коммуникацию со сверстник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 восприятия пространства и времени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jc w:val="both"/>
              <w:rPr>
                <w:rFonts w:eastAsia="+mn-ea;Times New Roman"/>
                <w:b/>
                <w:b/>
                <w:bCs/>
                <w:color w:val="404040"/>
                <w:kern w:val="2"/>
              </w:rPr>
            </w:pPr>
            <w:r>
              <w:rPr>
                <w:b/>
              </w:rPr>
              <w:t>11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маз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умения отвечать на вопросы по прочитанному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моделей поведения в построении взаимоотношений со сверстниками самостоятель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пространственных представлений.</w:t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Планируемые результаты реализации программы коррекционной работы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ГОС к </w:t>
      </w:r>
      <w:r>
        <w:rPr>
          <w:rFonts w:cs="Times New Roman" w:ascii="Times New Roman" w:hAnsi="Times New Roman"/>
          <w:spacing w:val="2"/>
          <w:sz w:val="24"/>
          <w:szCs w:val="24"/>
        </w:rPr>
        <w:t>АООП</w:t>
      </w:r>
      <w:r>
        <w:rPr>
          <w:rFonts w:cs="Times New Roman" w:ascii="Times New Roman" w:hAnsi="Times New Roman"/>
          <w:sz w:val="24"/>
          <w:szCs w:val="24"/>
        </w:rPr>
        <w:t xml:space="preserve">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 программы представляют собой описание возможных результатов образования данной категории обучающихся.  </w:t>
      </w:r>
    </w:p>
    <w:p>
      <w:pPr>
        <w:pStyle w:val="Style26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пределяет возможные личностные результаты и базов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см. Таблицу 1.)</w:t>
      </w:r>
    </w:p>
    <w:p>
      <w:pPr>
        <w:pStyle w:val="Normal"/>
        <w:spacing w:lineRule="auto" w:line="360" w:before="0" w:after="0"/>
        <w:ind w:right="140" w:firstLine="36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Таблица 1.</w:t>
      </w:r>
    </w:p>
    <w:p>
      <w:pPr>
        <w:pStyle w:val="Normal"/>
        <w:spacing w:lineRule="auto" w:line="360" w:before="0" w:after="0"/>
        <w:ind w:right="140" w:first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Планируемые результаты реализации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3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140" w:firstLine="709"/>
              <w:contextualSpacing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Личностные результаты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right="140" w:firstLine="709"/>
              <w:contextualSpacing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БУД</w:t>
            </w:r>
          </w:p>
        </w:tc>
      </w:tr>
      <w:tr>
        <w:trPr>
          <w:trHeight w:val="30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, что может, а что пока не удается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устанавливать и поддерживать контакты; пользуется речевыми и жестовыми формами взаимодействия для установления контактов, разрешения конфликт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элементарные формы речевого этике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мотивацию благополучия (желает заслужить одобрения, получить хорошие отмет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ет и наблюдает за окружающими предметами и явлениями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suppressAutoHyphens w:val="true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 совместные действия по речевой инструкции;</w:t>
            </w:r>
          </w:p>
          <w:p>
            <w:pPr>
              <w:pStyle w:val="Style26"/>
              <w:numPr>
                <w:ilvl w:val="0"/>
                <w:numId w:val="5"/>
              </w:numPr>
              <w:suppressAutoHyphens w:val="true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ростые действия по наглядным алгоритмам;</w:t>
            </w:r>
          </w:p>
          <w:p>
            <w:pPr>
              <w:pStyle w:val="Style26"/>
              <w:numPr>
                <w:ilvl w:val="0"/>
                <w:numId w:val="5"/>
              </w:numPr>
              <w:suppressAutoHyphens w:val="true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ет на поставленные вопросы доступными средствами коммуникации; </w:t>
            </w:r>
          </w:p>
          <w:p>
            <w:pPr>
              <w:pStyle w:val="Style26"/>
              <w:numPr>
                <w:ilvl w:val="0"/>
                <w:numId w:val="5"/>
              </w:numPr>
              <w:suppressAutoHyphens w:val="true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действия, изображенные на картинке;</w:t>
            </w:r>
          </w:p>
          <w:p>
            <w:pPr>
              <w:pStyle w:val="Style26"/>
              <w:numPr>
                <w:ilvl w:val="0"/>
                <w:numId w:val="5"/>
              </w:numPr>
              <w:suppressAutoHyphens w:val="true"/>
              <w:spacing w:lineRule="auto" w:line="36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тся за помощью и принимает помощь разъясняющего и обучающего характера;</w:t>
            </w:r>
          </w:p>
          <w:p>
            <w:pPr>
              <w:pStyle w:val="Style26"/>
              <w:numPr>
                <w:ilvl w:val="0"/>
                <w:numId w:val="5"/>
              </w:numPr>
              <w:suppressAutoHyphens w:val="true"/>
              <w:spacing w:lineRule="auto" w:line="36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ет с несложной по содержанию и структуре информацией, пользуются   знаками, символами, предметами-заместителями. </w:t>
            </w:r>
          </w:p>
        </w:tc>
      </w:tr>
    </w:tbl>
    <w:p>
      <w:pPr>
        <w:pStyle w:val="Normal"/>
        <w:spacing w:lineRule="auto" w:line="360" w:before="0" w:after="0"/>
        <w:ind w:right="1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numPr>
          <w:ilvl w:val="1"/>
          <w:numId w:val="15"/>
        </w:numPr>
        <w:spacing w:lineRule="auto" w:line="360" w:before="0" w:after="0"/>
        <w:ind w:left="0" w:hanging="0"/>
        <w:jc w:val="center"/>
        <w:rPr/>
      </w:pPr>
      <w:r>
        <w:rPr>
          <w:rFonts w:eastAsia="+mn-ea;Times New Roman"/>
          <w:b/>
          <w:bCs/>
          <w:kern w:val="2"/>
        </w:rPr>
        <w:t>Создание образовательной среды</w:t>
      </w:r>
    </w:p>
    <w:p>
      <w:pPr>
        <w:pStyle w:val="Style24"/>
        <w:spacing w:lineRule="auto" w:line="360" w:before="0" w:after="0"/>
        <w:jc w:val="both"/>
        <w:rPr>
          <w:rFonts w:eastAsia="+mn-ea;Times New Roman"/>
          <w:bCs/>
          <w:kern w:val="2"/>
        </w:rPr>
      </w:pPr>
      <w:r>
        <w:rPr>
          <w:bCs/>
        </w:rPr>
        <w:tab/>
      </w:r>
      <w:r>
        <w:rPr/>
        <w:t>Особые образовательные потребности обучающихся с ограниченными возможностями здоровья вызывают необходимость создания специальных условий организации образовательного пространства</w:t>
      </w:r>
      <w:r>
        <w:rPr>
          <w:bCs/>
        </w:rPr>
        <w:t xml:space="preserve"> </w:t>
      </w:r>
      <w:r>
        <w:rPr>
          <w:rFonts w:eastAsia="+mn-ea;Times New Roman"/>
          <w:bCs/>
          <w:kern w:val="2"/>
        </w:rPr>
        <w:t xml:space="preserve">(см. Таблицу 2). </w:t>
      </w:r>
    </w:p>
    <w:p>
      <w:pPr>
        <w:pStyle w:val="Style24"/>
        <w:spacing w:lineRule="auto" w:line="360" w:before="0" w:after="0"/>
        <w:jc w:val="right"/>
        <w:rPr/>
      </w:pPr>
      <w:r>
        <w:rPr>
          <w:rFonts w:eastAsia="+mn-ea;Times New Roman"/>
          <w:bCs/>
          <w:kern w:val="2"/>
        </w:rPr>
        <w:t>Таблица 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создании условий для обучающихся с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ными возможностями здоровь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399"/>
        <w:gridCol w:w="33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зологии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орудования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технические средства обучения, наглядный материал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, методы и приемы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 с обучающимис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умеренной умственной отсталостью, ТМНР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чатные пособия: наборы сюжетных картинок в соответствии с тематикой изучаемых произведений, в том числе и в цифровой форме; репродукции картин художников в соответствии с тематикой читаемых произведений; портреты поэтов и писателей; детские книги разного типа из круга детского чте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хнические средства обуче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идактического материал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емонстрационный материал ― измерительные инструменты и приспособления: размеченные и неразмеченные линейки, мерки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демонстрационных пособий для изучения геометрических величин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деофрагменты и другие информационные объекты (изображения, аудио- и видео- записи), настольных развивающих игр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плекты предметных, сюжетных картин,  серий  сюжетных  картин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хемы пошагового выполнения задани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ната «Монтессори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мната «Практической направленности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т (готовая студия для работы с песком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лексы физминуток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36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методы и приемы</w:t>
            </w:r>
            <w:r>
              <w:rPr/>
              <w:t xml:space="preserve">  (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 не как развлечение, а как средство обучения)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36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-действенный метод (организация постоянной активной практической деятельности детей с конкретными предметами)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36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ьное расчленение материала на простейшие элементы при сохранении его систематичности и логики построения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360" w:before="0" w:after="0"/>
              <w:ind w:left="-6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епенное усложнение самостоятельных действий детей: переход от действий по подражанию к действиям по образцу, по речевой инструкции.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360" w:before="0" w:after="0"/>
              <w:ind w:left="-6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ая смена видов деятельности на занятии, привлечение внимания детей к новым пособиям, новым видам деятельности в целях удерживания его на необходимое время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360" w:before="0" w:after="0"/>
              <w:ind w:left="-69" w:firstLine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повторяемость материала, применение его в новых ситуациях;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360" w:before="0" w:after="0"/>
              <w:ind w:left="-69" w:firstLine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и дифференцированная работа на уроке. </w:t>
            </w:r>
          </w:p>
          <w:p>
            <w:pPr>
              <w:pStyle w:val="Style22"/>
              <w:numPr>
                <w:ilvl w:val="0"/>
                <w:numId w:val="8"/>
              </w:numPr>
              <w:spacing w:lineRule="auto" w:line="360" w:before="0" w:after="0"/>
              <w:ind w:left="-69" w:firstLine="14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положительная оценка учителем малейших достижений ребён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легкой умственной отсталостью, с нарушением слух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ечатные пособия: наборы сюжетных картинок в соответствии с тематикой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хнические средства обуч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учебно-практическое оборудование: опорные таблицы по отдельным изучаемым тема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дидактического материала в виде: предметов различной формы, величины, цвета, счетного материала; таблиц на печатной основ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мплекты предметных, сюжетных картин,  серий  сюжетных  карти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хемы пошагового выполнения задан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лексы физминуток</w:t>
            </w:r>
          </w:p>
          <w:p>
            <w:pPr>
              <w:pStyle w:val="Normal"/>
              <w:snapToGrid w:val="false"/>
              <w:spacing w:lineRule="auto" w:line="360" w:before="0" w:after="0"/>
              <w:ind w:left="11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auto" w:line="36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чи учителя, формам и условиям ее предъявления:</w:t>
            </w:r>
          </w:p>
          <w:p>
            <w:pPr>
              <w:pStyle w:val="Style22"/>
              <w:spacing w:lineRule="auto" w:line="36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орошее освещение лица говорящего;</w:t>
            </w:r>
          </w:p>
          <w:p>
            <w:pPr>
              <w:pStyle w:val="Style22"/>
              <w:spacing w:lineRule="auto" w:line="36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кость, выразительность, плавность речи, соблюдение орфоэпических норм произношения, исключение утрированной артикуляции;</w:t>
            </w:r>
          </w:p>
          <w:p>
            <w:pPr>
              <w:pStyle w:val="Style22"/>
              <w:spacing w:lineRule="auto" w:line="36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епенное наращивание темпа и приближение его к темпу нормальной разговорной речи.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36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методы: </w:t>
            </w:r>
          </w:p>
          <w:p>
            <w:pPr>
              <w:pStyle w:val="Style22"/>
              <w:spacing w:lineRule="auto" w:line="36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каз способа действий (должен быть точным, выразительным, разделенным на части, может быть полным или частичным)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36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 приемы,  усиливающие словесные методы (сравнение, повторение, интонация)</w:t>
            </w:r>
          </w:p>
        </w:tc>
      </w:tr>
    </w:tbl>
    <w:p>
      <w:pPr>
        <w:pStyle w:val="Style24"/>
        <w:spacing w:lineRule="auto" w:line="360" w:before="0" w:after="0"/>
        <w:jc w:val="both"/>
        <w:rPr>
          <w:rFonts w:eastAsia="+mn-ea;Times New Roman"/>
          <w:bCs/>
          <w:kern w:val="2"/>
        </w:rPr>
      </w:pPr>
      <w:r>
        <w:rPr>
          <w:rFonts w:eastAsia="+mn-ea;Times New Roman"/>
          <w:bCs/>
          <w:kern w:val="2"/>
        </w:rPr>
      </w:r>
    </w:p>
    <w:p>
      <w:pPr>
        <w:pStyle w:val="Style22"/>
        <w:spacing w:lineRule="auto" w:line="360" w:before="0" w:after="0"/>
        <w:ind w:left="360" w:right="57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тельный раздел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ограмма включает направления, раскрывающие её основное содержание: диагностическое, коррекционно-развивающее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Диагностическое направление работы включает в себя:  систематические этапные наблюдения специалиста за динамикой и коррекцией психического развития; проверку соответствия выбранной программы, методов и приемов обучения реальным достижениям и уровню развития ребенка, выявление трудностей формирования знаний, умений и навыков, в определении этапа, на котором эти трудности возникли, и условий их преодоления.  </w:t>
      </w:r>
    </w:p>
    <w:p>
      <w:pPr>
        <w:pStyle w:val="Normal"/>
        <w:autoSpaceDE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качестве основных направлений коррекционной работы </w:t>
      </w:r>
      <w:r>
        <w:rPr>
          <w:rFonts w:cs="Times New Roman" w:ascii="Times New Roman" w:hAnsi="Times New Roman"/>
          <w:sz w:val="24"/>
          <w:szCs w:val="24"/>
        </w:rPr>
        <w:t>определены следующ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2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(коррекция) пространственного восприятия и пространственной ориентировк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21"/>
        </w:numPr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( коррекция)  временных представлений;</w:t>
      </w:r>
    </w:p>
    <w:p>
      <w:pPr>
        <w:pStyle w:val="Style22"/>
        <w:numPr>
          <w:ilvl w:val="0"/>
          <w:numId w:val="21"/>
        </w:numPr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робелов в знаниях.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ррекционная направленность программы реализуется с учетом рекомендаций медико-психолого-педагогического консилиум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ез деятельностный подход и создание специальных условий для обучающихся. </w:t>
      </w:r>
      <w:r>
        <w:rPr>
          <w:rFonts w:cs="Times New Roman" w:ascii="Times New Roman" w:hAnsi="Times New Roman"/>
          <w:sz w:val="24"/>
          <w:szCs w:val="24"/>
        </w:rPr>
        <w:t>Эффективность коррекционных занятий обеспечивается посредством взаимодействие с учителем, логопедом, психологом, родителями и другими участниками сопровожден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iCs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я проводятся индивидуально.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держание программы для индивидуальных занятий интегрировано с содержанием учебных предметов письмо, математика, чтение, развитие устной речи и  направлено на </w:t>
      </w:r>
      <w:r>
        <w:rPr>
          <w:rFonts w:cs="Times New Roman" w:ascii="Times New Roman" w:hAnsi="Times New Roman"/>
          <w:sz w:val="24"/>
          <w:szCs w:val="24"/>
        </w:rPr>
        <w:t xml:space="preserve">расширение представлений об окружающем мире и обогащение словаря, коррекцию индивидуальных пробелов в знаниях,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 преодоление трудностей в усвоении программного материала по данным предметам. При этом </w:t>
      </w:r>
      <w:r>
        <w:rPr>
          <w:rFonts w:cs="Times New Roman" w:ascii="Times New Roman" w:hAnsi="Times New Roman"/>
          <w:color w:val="04070C"/>
          <w:sz w:val="24"/>
          <w:szCs w:val="24"/>
        </w:rPr>
        <w:t xml:space="preserve">учитывается темп прохождения программы по основным предметам (математика, письмо, развитие устной речи) и соответственно отбираются содержание и методические приемы работы с обучающимися для индивидуальной коррекц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4070C"/>
          <w:sz w:val="24"/>
          <w:szCs w:val="24"/>
        </w:rPr>
        <w:t xml:space="preserve">Структура занятий предусматривает сочетание разных видов деятельности: предметно-практической, конструктивной, изобразительной, игровой и др. </w:t>
      </w:r>
      <w:r>
        <w:rPr>
          <w:rFonts w:eastAsia="Times New Roman" w:cs="Times New Roman" w:ascii="Times New Roman" w:hAnsi="Times New Roman"/>
          <w:color w:val="04070C"/>
          <w:sz w:val="24"/>
          <w:szCs w:val="24"/>
          <w:lang w:eastAsia="ru-RU"/>
        </w:rPr>
        <w:t xml:space="preserve">В занятия включены упражнения для формирования личностных характеристик школьников.  </w:t>
      </w:r>
      <w:r>
        <w:rPr>
          <w:rFonts w:cs="Times New Roman" w:ascii="Times New Roman" w:hAnsi="Times New Roman"/>
          <w:sz w:val="24"/>
          <w:szCs w:val="24"/>
        </w:rPr>
        <w:t>Предусмотрено использование информационно - коммуникационных технологий, в частности использование тренажеров, компьютерных презентации.</w:t>
      </w:r>
    </w:p>
    <w:p>
      <w:pPr>
        <w:pStyle w:val="Style26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 программы.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ностическое обследование.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Коррекция пробелов в знаниях по письму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Гласные и согласные звуки и буквы. Различение звонких и глухих согласных. Деление слов на слоги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Слово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Закрепление знаний о словах, обозначающих названия предметов, умение выделять в тексте слова, отвечающие на вопрос: кто это? что это? Предлоги (на, в, под)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Предложение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Графическая запись данных предложений. Умение написать свой домашний адрес, подписать тетрадь, написать свое имя и фамилию, адрес школы.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Коррекция пробелов в знаниях по математике.</w:t>
      </w:r>
    </w:p>
    <w:p>
      <w:pPr>
        <w:pStyle w:val="Style22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нумерация в пределах 20-ти. Счет прямой и обратный. Состав чисел. Решение примеров в пределах 20-ти без перехода через разряд путем присчитывания и отсчитывания. Сложение и вычитание с нулем. Решение задач на нахождение суммы и остатка, на увеличение и уменьшение числа на несколько единиц. Понятия «дороже-дешевле», знаки «больше-меньше». Сравнение чисел в пределах 20 на конкретном материале. Меры стоимости 1р., 2р., 5р., 10р. Меры времени: неделя, год -12 месяцев. Число дней и их последовательность.</w:t>
      </w:r>
    </w:p>
    <w:p>
      <w:pPr>
        <w:pStyle w:val="Normal"/>
        <w:tabs>
          <w:tab w:val="clear" w:pos="709"/>
          <w:tab w:val="left" w:pos="228" w:leader="none"/>
          <w:tab w:val="left" w:pos="61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ометрический материал</w:t>
      </w:r>
      <w:r>
        <w:rPr>
          <w:rFonts w:cs="Times New Roman" w:ascii="Times New Roman" w:hAnsi="Times New Roman"/>
          <w:sz w:val="24"/>
          <w:szCs w:val="24"/>
        </w:rPr>
        <w:t>: прямоугольник. Построение по точкам при помощи линейки. Обведение по клеткам геометрических фигу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Формирование (коррекция) пространственного восприятия и пространственной ориентиров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ку «на себе», освоение «схемы собственного тел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Cs/>
          <w:sz w:val="24"/>
          <w:szCs w:val="24"/>
        </w:rPr>
        <w:t xml:space="preserve">Ориентировка в схеме собственного тела и напротив сидящег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ка «на внешних» объектах; выделение различных сторон предметов: передней, тыльной, верхней, нижней, боковых.</w:t>
        <w:br/>
      </w:r>
      <w:r>
        <w:rPr>
          <w:rFonts w:cs="Times New Roman" w:ascii="Times New Roman" w:hAnsi="Times New Roman"/>
          <w:sz w:val="24"/>
          <w:szCs w:val="24"/>
        </w:rPr>
        <w:t>Пространственное расположение объектов по отношению к человеку, сидящему напроти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пространственного расположения предметов и их направления по отношению к самому себе. Отработка понятий «выше», «ниже», «над», «под». </w:t>
      </w:r>
    </w:p>
    <w:p>
      <w:pPr>
        <w:pStyle w:val="Style26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Формирование (коррекция) временных представлений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Style2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тки. Части суток. Работа с графической моделью «Сутки». Обозначение в речи временных представлений. Последовательность событий (смена времени суток). Вчера, сегодня, завтра. Дни недели. Времена года. Работа с графической моделью «Времена года». Работа с календарем и моделью календарного года. Последовательность основных жизненных событий. Возраст люде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 Содержание занятий с обучающимися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785"/>
        <w:gridCol w:w="2362"/>
        <w:gridCol w:w="3052"/>
        <w:gridCol w:w="234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организации коррекционных занят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уемые БУ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рекционно-развивающая работ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иагностика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себя как учени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бращаются за помощью и принимают помощь. Выполняет  совместные действия по речевой инструкции; отвечает   на поставленные вопросы доступными средствами коммуникации;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ет мотивацию благополучия (желает заслужить одобрения, получить хорошие отметки)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с несложной по содержанию и структуре информацией, понимает действия, изображенные на картинке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, установление аналогий, закономерностей, причинно-следственных связей) в соответствии с индивидуальными возможностям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мение предвидеть ближайший практический результат учебного действия (основы прогнозирования)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умение выполнять доступные операции для осуществления контроля (пошагового и итогового) за учебным действием;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жнения на умения ориентироваться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задании,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витие и коррекция графических навыков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себя как ученика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бращаются за помощью и принимают помощь. Выполняет  совместные действия по речевой инструкции; отвечает на поставленные вопросы доступными средствами коммуникации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ет мотивацию благополучия (желает заслужить одобрения, получить хорошие отм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с несложной по содержанию и структуре информацией, понимает действия, изображенные на картинке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ринятие социальной роли обучающегося; понимание значения собственного учения;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о-познавательный интерес к учебному материалу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тупать и поддерживать коммуникацию в разных ситуациях социального взаимодействия, слушать собеседника, вступать в диалог и поддерживать его, использовать доступные источники и средства получения информации для решения коммуникативных и познавательных задач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становка учебной задачи на основе соотнесения того, что уже известно с тем, что еще недостаточно изучено (основы целеполагания)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ространственных представлений через умение ориентироваться на плоскости листа; посредством закрепления понятий: вверху, внизу, слева, справа, впереди, сзади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риентирование в  схеме собственного тела.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пространственных представлений через умение ориентироваться на плоскости листа посредством закрепления понятий: вверху, внизу, слева, справа, впереди, сзад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ьчиковая гимнастика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Развитие и коррекция учебных действи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ебных действий, посредством изучения программного материала по письму  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себя как ученика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бращаются за помощью и принимают помощь. Выполняет  совместные действия по речевой инструкции; отвечает   на поставленные вопросы доступными средствами коммуникации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ет мотивацию благополучия (желает заслужить одобрения, получить хорошие отм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с несложной по содержанию и структуре информацией, понимает действия, изображенные на картинке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у.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становка учебной задачи на основе соотнесения того, что уже известно с тем, что еще недостаточно изучено (основы целеполагания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36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-использовать усвоенны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логические операции (сравнение, ана</w:t>
              <w:softHyphen/>
              <w:t>лиз, синтез, обобщение, классификацию, установление аналогий, закономерностей, при</w:t>
              <w:softHyphen/>
              <w:t>чинно-следственных связей) на наглядном, доступном вербальном материале, ос</w:t>
              <w:softHyphen/>
              <w:t>но</w:t>
              <w:softHyphen/>
              <w:t>ве практической деятельности в соответствии с индивидуальными возможностями;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Open Sans" w:cs="Open Sans" w:ascii="Open Sans" w:hAnsi="Open Sans"/>
                <w:color w:val="383838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83838"/>
                <w:sz w:val="24"/>
                <w:szCs w:val="24"/>
                <w:shd w:fill="FFFFFF" w:val="clear"/>
              </w:rPr>
              <w:t>Развитие произвольного зрительного внима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83838"/>
                <w:sz w:val="24"/>
                <w:szCs w:val="24"/>
                <w:shd w:fill="FFFFFF" w:val="clear"/>
              </w:rPr>
              <w:t>Развитие зрительного анализ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83838"/>
                <w:sz w:val="24"/>
                <w:szCs w:val="24"/>
                <w:shd w:fill="FFFFFF" w:val="clear"/>
              </w:rPr>
              <w:t>Развитие зрительного синте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оррекция зрительной памяти посредством запоминания ряда букв и звуков, расположенных в определённом порядк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и коррекция восприятия и фонематического слуха путём узнавания и выделения гласного и согласного звук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логического мышления посредством завершения логических цепочек сл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точности, прочности и скорости запоминания посредством письма по памя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тие точности, прочности и скорости запоминания посредство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а по памят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объема кратковременной и оперативной памяти посредством написания зрительных дикта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A3A3A"/>
                <w:sz w:val="24"/>
                <w:szCs w:val="24"/>
                <w:shd w:fill="FFFFFF" w:val="clear"/>
              </w:rPr>
              <w:t>Совершенствование звуко-буквенного анализа и синтеза 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Коррекция. фонетико-фонематических представлений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«Узнавание звуков», «Определение наличия звука», «Подбор слов на заданный звук», «Добавление в слово недостающего звук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тие и коррекция учебных действий, посредством изучения программного материала по чтению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себя как ученика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бращаются за помощью и принимают помощь. Выполняет  совместные действия по речевой инструкции; отвечает   на поставленные вопросы доступными средствами коммуникации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ет мотивацию благополучия (желает заслужить одобрения, получить хорошие отм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с несложной по содержанию и структуре информацией, понимает действия, изображенные на картинке;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ртикуляционная гимнасти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развитие смысловой догад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развитием правильной дикции посредством громкого четкого произношения ряда звуков, слогов, слов. Упражнения по развитию голос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витие слуховой памяти, внимания и речи через воспроизведение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танного текст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зрительного восприятия посредством рассматривания серии связанных единым сюжетом картинок. Развитие способности устанавливать    причинно – следственные связи через рассматривание картинок и расположение их в необходимой смысловой последовательнос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переключения внимания посредством чтения короткого текста и  его иллюстрирова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азвитие артикуляционной моторики; Развитие ритма.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 Развитие слухового внимания и памяти. Постановка логического ударения. Коррекция. фонетико-фонематических представлений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Чтение слоговых таблиц» (отраженное воспроизведение, последовательное чтение, чтение вразбивку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и коррекция учебных действий, посредством изучения программного материала по математи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себя как ученика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бращаются за помощью и принимают помощь. Выполняет  совместные действия по речевой инструкции; отвечает   на поставленные вопросы доступными средствами коммуникации;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являет мотивацию благополучия (желает заслужить одобрения, получить хорошие отм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с несложной по содержанию и структуре информацией, понимает действия, изображенные на картинке; осознают себя как ученика. 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жнения  на сравнение. классификацию. упражнения на установление причинно-следственных связей.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на коррекцию временных представлений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е на коррекцию пространственных представлений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hd w:fill="FFFFFF" w:val="clear"/>
              </w:rPr>
              <w:t>Упражнения на коррекцию и развитие вним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зрительного восприятия и мышления через заполнение пробелов в таблицах.  Развитие логического мышления через умение рассуждать, правильно отвечать на вопросы учител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ая диагности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бращаются за помощью и принимают помощь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с несложной по содержанию и структуре информацией, понимает действия, изображенные на картинке.    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hd w:fill="FFFFFF" w:val="clear"/>
              </w:rPr>
              <w:t>Упражнения на коррекцию и развитие вним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</w:r>
    </w:p>
    <w:p>
      <w:pPr>
        <w:pStyle w:val="Style24"/>
        <w:spacing w:before="0" w:after="0"/>
        <w:jc w:val="center"/>
        <w:rPr>
          <w:rFonts w:eastAsia="+mn-ea;Times New Roman"/>
          <w:b/>
          <w:b/>
          <w:bCs/>
          <w:kern w:val="2"/>
        </w:rPr>
      </w:pPr>
      <w:r>
        <w:rPr>
          <w:rFonts w:eastAsia="+mn-ea;Times New Roman"/>
          <w:b/>
          <w:bCs/>
          <w:kern w:val="2"/>
        </w:rPr>
        <w:t>2.2. Календарно-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+mn-ea;Times New Roman" w:cs="Times New Roman"/>
          <w:b/>
          <w:b/>
          <w:bCs/>
          <w:kern w:val="2"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/>
        <w:t xml:space="preserve">Злобин Никита   </w:t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1559"/>
        <w:gridCol w:w="1276"/>
      </w:tblGrid>
      <w:tr>
        <w:trPr>
          <w:trHeight w:val="5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, 18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ая посадка за столом, за парт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карандашом простых фигур. Штриховка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09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об осени. Ракраска на тему «Ос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ия «много-мало"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бведение листьев по трафарету. Штрих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много-мало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обводка по трафар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одинаковое количество», «поров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0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 (од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линий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 Штрих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 «  «вверху-вниз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 (од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  «вверху-вниз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1.11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, 14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-54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авый-левый», «рядом, около, между, за, посереди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 по цвету и разме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обводка 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шение предметов по количеству. Лепка циф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2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 (палочек, прямых, с закруглением вверху, вниз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-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, какой формы?» </w:t>
            </w:r>
          </w:p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акого цвет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12</w:t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ольше(меньше)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а по рису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прописных букв. Прямая палочка с закруглением вверху и внизу, овал, полу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прописных букв. Прямая палочка с закруглением вверху и внизу, овал, полу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3 четверть, 20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Арифметические задачи-иллюстрации с открытым результатом на наглядном материале в пределах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до 2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sz w:val="24"/>
                <w:szCs w:val="24"/>
              </w:rPr>
              <w:t>Различие слов, отвечающих на вопросы кто?  и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.</w:t>
            </w:r>
            <w:r>
              <w:rPr>
                <w:rStyle w:val="C1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</w:tr>
      <w:tr>
        <w:trPr>
          <w:trHeight w:val="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карандашом простых фигур. Закраска и штриховка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: круг, квадрат, треуго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с опорой на рису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. Лепка циф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и кривых линий, контурами, напоминающими бук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олжи логический ряд». Рисование и обводка фигур по трафарету. Раскраши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элементов букв, букв. с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четверть, 16 занят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. 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временных представ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пространственных представлени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овзик  Вера</w:t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1559"/>
        <w:gridCol w:w="1276"/>
      </w:tblGrid>
      <w:tr>
        <w:trPr>
          <w:trHeight w:val="5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, 18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7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ая посадка за столом, за парт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карандашом простых фигур. Штриховка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09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об осени. Ракраска на тему «Ос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ия «много-мало"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бведение листьев по трафарету. Штрих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много-мало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обводка по трафар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9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одинаковое количество», «поров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0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 (од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линий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 Штрих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   «вверху-вниз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 (од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0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  «вверху-вниз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1.11</w:t>
            </w:r>
          </w:p>
        </w:tc>
      </w:tr>
      <w:tr>
        <w:trPr>
          <w:trHeight w:val="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, 14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-54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авый-левый», «рядом, около, между, за, посереди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 по цвету и разме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обводка 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шение предметов по количеству. Лепка циф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2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 (палочек, прямых, с закруглением вверху, вниз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-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, какой формы?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акого цвет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12</w:t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ольше(меньше)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а по рису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прописных букв. Прямая палочка с закруглением вверху и внизу, овал, полу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прописных букв. Прямая палочка с закруглением вверху и внизу, овал, полу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3 четверть, 20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Арифметические задачи-иллюстрации с открытым результатом на наглядном материале в пределах  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 числовой ря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sz w:val="24"/>
                <w:szCs w:val="24"/>
              </w:rPr>
              <w:t>Различие слов, отвечающих на вопросы кто?  и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2.</w:t>
            </w:r>
            <w:r>
              <w:rPr>
                <w:rStyle w:val="C1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</w:tr>
      <w:tr>
        <w:trPr>
          <w:trHeight w:val="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карандашом простых фигур. Закраска и штриховка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: круг, квадрат, треуго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 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с опорой на рису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. Лепка циф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  <w:p>
            <w:pPr>
              <w:pStyle w:val="Normal"/>
              <w:spacing w:lineRule="auto" w:line="360" w:before="0" w:after="0"/>
              <w:ind w:left="34" w:right="-108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и кривых линий, контурами, напоминающими бук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олжи логический ряд». Рисование и обводка фигур по трафарету. Раскраши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элементов букв, букв. слогов.</w:t>
            </w:r>
          </w:p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3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логический ряд». Рисование и обводка фигур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, 16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. 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временных представ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пространственных представлени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8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Шкварченко М.</w:t>
      </w:r>
    </w:p>
    <w:tbl>
      <w:tblPr>
        <w:tblW w:w="100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1559"/>
        <w:gridCol w:w="1418"/>
      </w:tblGrid>
      <w:tr>
        <w:trPr>
          <w:trHeight w:val="5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, 18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3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ая посадка за столом, за парт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графических образов печатных и рукописных букв 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09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а года.Картины на тему «Ос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много-мало», «больше-меньше», «одинаковое коли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бведение листьев по трафар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1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. Дни не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графических образов печатных и рукописных букв 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9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одинаковое количество», «столько ж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0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 «верхний-нижний», «выше-ниж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графических образов печатных и рукописных букв .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графических образов печатных и рукописных букв 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0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оответствующего количества предметов с пересчет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1.11</w:t>
            </w:r>
          </w:p>
        </w:tc>
      </w:tr>
      <w:tr>
        <w:trPr>
          <w:trHeight w:val="7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, 14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-54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авый-левый», «рядом, около, между, за, посереди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 по цвету и разме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обводка   по шаблон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шение предметов по количеству. Лепка циф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2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 (палочек, прямых, с закруглением вверху, вниз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-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, какой формы?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акого цвет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12</w:t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ольше(меньше)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а по рису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прописных букв. Прямая палочка с закруглением вверху и внизу, овал, полу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прописных букв. Прямая палочка с закруглением вверху и внизу, овал, полу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3 четверть, 20 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Арифметические задачи-иллюстрации с открытым результатом на наглядном материале в пределах  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 числовой ря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sz w:val="24"/>
                <w:szCs w:val="24"/>
              </w:rPr>
              <w:t>Различие слов, отвечающих на вопросы кто?  и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.</w:t>
            </w:r>
            <w:r>
              <w:rPr>
                <w:rStyle w:val="C1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</w:tr>
      <w:tr>
        <w:trPr>
          <w:trHeight w:val="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карандашом простых фигур. Закраска и штриховка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: круг, квадрат, треуго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с опорой на рису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. Лепка циф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  <w:p>
            <w:pPr>
              <w:pStyle w:val="Normal"/>
              <w:spacing w:lineRule="auto" w:line="360" w:before="0" w:after="0"/>
              <w:ind w:left="34" w:right="-108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и кривых линий, контурами, напоминающими бук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олжи логический ряд». Рисование и обводка фигур по трафарету. Раскраши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элементов букв, букв. слогов.</w:t>
            </w:r>
          </w:p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логический ряд». Рисование и обводка фигур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, 16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. 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временных представ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пространственных представлени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Евзеев Богдан</w:t>
      </w:r>
    </w:p>
    <w:tbl>
      <w:tblPr>
        <w:tblW w:w="100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1559"/>
        <w:gridCol w:w="1418"/>
      </w:tblGrid>
      <w:tr>
        <w:trPr>
          <w:trHeight w:val="5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, 18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3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ая посадка за столом, за парт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карандашом простых фигур. Штриховка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09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об осени. Ракраска на тему «Ос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ия «много-мало"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бведение листьев по трафарету. Штрих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1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много-мало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обводка по трафар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9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одинаковое количество», «поровну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0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   «вверху-вниз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линий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 Штрих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3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геометрических фигур по шабл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ов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0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  «вверху-вниз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1.11</w:t>
            </w:r>
          </w:p>
        </w:tc>
      </w:tr>
      <w:tr>
        <w:trPr>
          <w:trHeight w:val="7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, 14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-54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авый-левый», «рядом, около, между, за, посереди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 по цвету и разме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обводка   по шаблон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шение предметов по количеству. Лепка циф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2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 (палочек, прямых, с закруглением вверху, вниз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-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 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, какой формы?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акого цвет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12</w:t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ольше(меньше)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а по рису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прописных букв. Прямая палочка с закруглением вверху и внизу, овал, полу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прописных букв. Прямая палочка с закруглением вверху и внизу, овал, полу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3 четверть, 20 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Арифметические задачи-иллюстрации с открытым результатом на наглядном материале в пределах  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 числовой ря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sz w:val="24"/>
                <w:szCs w:val="24"/>
              </w:rPr>
              <w:t>Различие слов, отвечающих на вопросы кто?  и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.</w:t>
            </w:r>
            <w:r>
              <w:rPr>
                <w:rStyle w:val="C1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</w:t>
            </w:r>
          </w:p>
        </w:tc>
      </w:tr>
      <w:tr>
        <w:trPr>
          <w:trHeight w:val="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карандашом простых фигур. Закраска и штриховка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: круг, квадрат, треуго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с опорой на рису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. Лепка циф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  <w:p>
            <w:pPr>
              <w:pStyle w:val="Normal"/>
              <w:spacing w:lineRule="auto" w:line="360" w:before="0" w:after="0"/>
              <w:ind w:left="34" w:right="-108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и кривых линий, контурами, напоминающими бук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олжи логический ряд». Рисование и обводка фигур по трафарету. Раскраши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элементов букв, букв. слогов.</w:t>
            </w:r>
          </w:p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логический ряд». Рисование и обводка фигур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, 16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. 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временных представ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пространственных представлени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водкина Алина</w:t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1559"/>
        <w:gridCol w:w="1276"/>
      </w:tblGrid>
      <w:tr>
        <w:trPr>
          <w:trHeight w:val="5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, 18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3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ая посадка за столом, за парт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карандашом простых фигур. Штриховка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09</w:t>
            </w:r>
          </w:p>
        </w:tc>
      </w:tr>
      <w:tr>
        <w:trPr>
          <w:trHeight w:val="2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 об осени. Ракраска на тему «Осе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ятия «много-мало"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бведение листьев по шаблону. Штрих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1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много-мало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3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обводка по трафарету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8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одинаковое количество», «поровну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10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   «вверху-вниз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линий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. Штрих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2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геометрических фигур по шаблону. Штрих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есение числа и предмет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  «вверху-вниз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1.11</w:t>
            </w:r>
          </w:p>
        </w:tc>
      </w:tr>
      <w:tr>
        <w:trPr>
          <w:trHeight w:val="5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, 14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480" w:before="0" w:after="0"/>
              <w:ind w:left="-54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авый-левый», «рядом, около, между, за, посереди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 по цвету и разме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обводка 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шение предметов по количеству. Лепка циф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 (палочек, прямых, с закруглением вверху, вниз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-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, какой формы?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3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акого цвет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12</w:t>
            </w:r>
          </w:p>
        </w:tc>
      </w:tr>
      <w:tr>
        <w:trPr>
          <w:trHeight w:val="3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больше(меньше)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а по рису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прописных букв. Прямая палочка с закруглением вверху и внизу, овал, полу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2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прописных букв. Прямая палочка с закруглением вверху и внизу, овал, полуов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3 четверть, 20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Арифметические задачи-иллюстрации с открытым результатом на наглядном материале в пределах  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 числовой ря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sz w:val="24"/>
                <w:szCs w:val="24"/>
              </w:rPr>
              <w:t>Различие слов, отвечающих на вопросы кто?  и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.</w:t>
            </w:r>
            <w:r>
              <w:rPr>
                <w:rStyle w:val="C1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</w:t>
            </w:r>
          </w:p>
        </w:tc>
      </w:tr>
      <w:tr>
        <w:trPr>
          <w:trHeight w:val="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карандашом простых фигур. Закраска и штриховка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: круг, квадрат, треуго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с опорой на рису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. Лепка циф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  <w:p>
            <w:pPr>
              <w:pStyle w:val="Normal"/>
              <w:spacing w:lineRule="auto" w:line="360" w:before="0" w:after="0"/>
              <w:ind w:left="34" w:right="-108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и кривых линий, контурами, напоминающими бук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олжи логический ряд». Рисование и обводка фигур по трафарету. Раскраши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элементов букв, букв. с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логический ряд». Рисование и обводка фигур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, 16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. 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временных представ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пространственных представлени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Белых С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559"/>
      </w:tblGrid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, 18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09</w:t>
            </w:r>
          </w:p>
        </w:tc>
      </w:tr>
      <w:tr>
        <w:trPr>
          <w:trHeight w:val="7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графических образов печатных и рукописных букв 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09</w:t>
            </w:r>
          </w:p>
        </w:tc>
      </w:tr>
      <w:tr>
        <w:trPr>
          <w:trHeight w:val="6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  Игра "Лабирин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с рукописных и печатных текстов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09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 написание  слов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2.10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0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 и запись 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8.10</w:t>
            </w:r>
          </w:p>
        </w:tc>
      </w:tr>
      <w:tr>
        <w:trPr>
          <w:trHeight w:val="5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ёт в пределах 20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10</w:t>
            </w:r>
          </w:p>
        </w:tc>
      </w:tr>
      <w:tr>
        <w:trPr>
          <w:trHeight w:val="3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 и запис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0</w:t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ёт в пределах 20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10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сных букв в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2.1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шаблону геометрически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1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сных букв в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0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ёт в пределах 20. Обведение по шаблону геометрически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1.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340"/>
        <w:gridCol w:w="1559"/>
        <w:gridCol w:w="1100"/>
      </w:tblGrid>
      <w:tr>
        <w:trPr>
          <w:trHeight w:val="70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14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пределение гласных и согласных в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1</w:t>
            </w:r>
          </w:p>
        </w:tc>
      </w:tr>
      <w:tr>
        <w:trPr>
          <w:trHeight w:val="47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едметов по колич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11</w:t>
            </w:r>
          </w:p>
        </w:tc>
      </w:tr>
      <w:tr>
        <w:trPr>
          <w:trHeight w:val="7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пределение гласных и согласных в предлож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ямой и обратный. Решение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1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звонкие и глух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ямой и обратный. Решение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1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звонкие и глух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3.12</w:t>
            </w:r>
          </w:p>
        </w:tc>
      </w:tr>
      <w:tr>
        <w:trPr>
          <w:trHeight w:val="83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а по шаблону, построение по точкам при помощи линейк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12</w:t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звонких и глухих  соглас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12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 1 год – 12 месяцев. Понятие Су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2</w:t>
            </w:r>
          </w:p>
        </w:tc>
      </w:tr>
      <w:tr>
        <w:trPr>
          <w:trHeight w:val="39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части слова на пись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12</w:t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2</w:t>
            </w:r>
          </w:p>
        </w:tc>
      </w:tr>
      <w:tr>
        <w:trPr>
          <w:trHeight w:val="56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 слогов, слов, коротки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1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н монет 10 руб. по 1 руб. Игра "Магази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340"/>
        <w:gridCol w:w="1559"/>
        <w:gridCol w:w="1100"/>
      </w:tblGrid>
      <w:tr>
        <w:trPr>
          <w:trHeight w:val="70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 20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лендар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</w:t>
            </w:r>
          </w:p>
        </w:tc>
      </w:tr>
      <w:tr>
        <w:trPr>
          <w:trHeight w:val="47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а с одной строки на другу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</w:t>
            </w:r>
          </w:p>
        </w:tc>
      </w:tr>
      <w:tr>
        <w:trPr>
          <w:trHeight w:val="7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" Поч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предм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</w:tr>
      <w:tr>
        <w:trPr>
          <w:trHeight w:val="83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умении выделять слова, отвечающие на вопрос – кто это?  что э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</w:t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действие предм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02</w:t>
            </w:r>
          </w:p>
        </w:tc>
      </w:tr>
      <w:tr>
        <w:trPr>
          <w:trHeight w:val="39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определение предметов в группе. Игра "Магази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</w:t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 -  что делае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</w:tr>
      <w:tr>
        <w:trPr>
          <w:trHeight w:val="56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 -  что делаю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, стоящих рядом в числовом ря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 в предложении, обозначающие действ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 в предложении, обозначающие действ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лендар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в, коротки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340"/>
        <w:gridCol w:w="1559"/>
        <w:gridCol w:w="1100"/>
      </w:tblGrid>
      <w:tr>
        <w:trPr>
          <w:trHeight w:val="70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- 16 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в, коротких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предметов по количеству в пределах 19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ых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 15 руб. по 5 руб.  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чале предложения, точка в конц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определение предметов в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о опорным слова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и фамилия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 кличка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 10 руб.  по 5 руб.  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бирова Елза             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559"/>
      </w:tblGrid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четверть – 18 зан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09</w:t>
            </w:r>
          </w:p>
        </w:tc>
      </w:tr>
      <w:tr>
        <w:trPr>
          <w:trHeight w:val="7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с рукописных и печатных текстов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09</w:t>
            </w:r>
          </w:p>
        </w:tc>
      </w:tr>
      <w:tr>
        <w:trPr>
          <w:trHeight w:val="6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  Игра "Лабирин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с рукописных и печатных .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09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написание слогов и слов 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2.10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0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 и запись 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9.10</w:t>
            </w:r>
          </w:p>
        </w:tc>
      </w:tr>
      <w:tr>
        <w:trPr>
          <w:trHeight w:val="5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ёт в пределах 20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0</w:t>
            </w:r>
          </w:p>
        </w:tc>
      </w:tr>
      <w:tr>
        <w:trPr>
          <w:trHeight w:val="3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 и запис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.10</w:t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0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сных букв в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3.1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шаблону геометрически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сных букв в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0.10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ёт в пределах 20. Обведение по шаблону геометрически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2.11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773"/>
        <w:gridCol w:w="1701"/>
        <w:gridCol w:w="1525"/>
      </w:tblGrid>
      <w:tr>
        <w:trPr>
          <w:trHeight w:val="70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14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пределение гласных и согласных в пред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1</w:t>
            </w:r>
          </w:p>
        </w:tc>
      </w:tr>
      <w:tr>
        <w:trPr>
          <w:trHeight w:val="47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едметов по кол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1</w:t>
            </w:r>
          </w:p>
        </w:tc>
      </w:tr>
      <w:tr>
        <w:trPr>
          <w:trHeight w:val="7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пределение гласных и согласных в предлож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ямой и обратный. Решение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3.1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звонкие и глух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ямой и обратный. Решение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звонкие и глух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2</w:t>
            </w:r>
          </w:p>
        </w:tc>
      </w:tr>
      <w:tr>
        <w:trPr>
          <w:trHeight w:val="83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а по шаблону, построение по точкам при помощи линейки треуго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12</w:t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звонких и глухих  соглас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2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 1 год – 12 месяцев. Понятие Сут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2</w:t>
            </w:r>
          </w:p>
        </w:tc>
      </w:tr>
      <w:tr>
        <w:trPr>
          <w:trHeight w:val="39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части слова на пись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2</w:t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2</w:t>
            </w:r>
          </w:p>
        </w:tc>
      </w:tr>
      <w:tr>
        <w:trPr>
          <w:trHeight w:val="56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 слогов, слов, коротки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н монет 10 руб. по 1 руб. Игра "Магази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340"/>
        <w:gridCol w:w="1559"/>
        <w:gridCol w:w="1100"/>
      </w:tblGrid>
      <w:tr>
        <w:trPr>
          <w:trHeight w:val="70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 20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</w:t>
            </w:r>
          </w:p>
        </w:tc>
      </w:tr>
      <w:tr>
        <w:trPr>
          <w:trHeight w:val="47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а с одной строки на другу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</w:tr>
      <w:tr>
        <w:trPr>
          <w:trHeight w:val="7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" Поч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 сло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предм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</w:t>
            </w:r>
          </w:p>
        </w:tc>
      </w:tr>
      <w:tr>
        <w:trPr>
          <w:trHeight w:val="83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умении выделять слова, отвечающие на вопрос – кто это?  что э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</w:t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 02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действие предм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</w:tc>
      </w:tr>
      <w:tr>
        <w:trPr>
          <w:trHeight w:val="39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определение предметов в группе.Игра "Магази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2</w:t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 -  что делае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</w:tr>
      <w:tr>
        <w:trPr>
          <w:trHeight w:val="56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 -  что делаю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, стоящих рядом в числовом ря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 в предложении, обозначающие действ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 в предложении, обозначающие действ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лендар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в, коротки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340"/>
        <w:gridCol w:w="1559"/>
        <w:gridCol w:w="1100"/>
      </w:tblGrid>
      <w:tr>
        <w:trPr>
          <w:trHeight w:val="70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- 16 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в, коротких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предметов по количеству в пределах 19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ых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 15 руб. по 5 руб.  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чале предложения, точка в конц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определение предметов в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о опорным слова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и фамилия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 кличка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 10 руб.  по 5 руб.  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адриев А.</w:t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559"/>
        <w:gridCol w:w="1276"/>
      </w:tblGrid>
      <w:tr>
        <w:trPr>
          <w:trHeight w:val="5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7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много-мало», «больше-меньше», «одинаковое количеств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графических образов печатных и рукописных букв 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09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об осени.  Труд людей осен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графических образов печатных и рукописных букв 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по трафарету  листьев, овощ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3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.Нед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, слогов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я «одинаковое количество», «столько ж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0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 «верхний-нижний», «выше-ниже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, слогов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мени, фамилии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1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оответствующего количества предметов с пересчет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2.11</w:t>
            </w:r>
          </w:p>
        </w:tc>
      </w:tr>
      <w:tr>
        <w:trPr>
          <w:trHeight w:val="11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-54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правый-левый», «рядом, около, между, за, посереди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еометрических фигур по цвету и разме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6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 обводка 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ношение предметов по количеству. Лепка циф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3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 (палочек, прямых, с закруглением вверху, внизу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-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0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гадай, какой формы?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5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акого цвет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7.12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, что это?». Тема: «Продукты пита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2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картинку». Тема: «Професс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4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нформационных знако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птека», «Школа», «Больница», «Дети», «Пешеходная до</w:t>
              <w:softHyphen/>
              <w:t>рожка», «Медицинский кабине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9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, что это?». Тема: «Транспор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1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г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6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7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имени, фамилии.</w:t>
            </w:r>
          </w:p>
          <w:p>
            <w:pPr>
              <w:pStyle w:val="Normal"/>
              <w:spacing w:lineRule="auto" w:line="360" w:before="0" w:after="0"/>
              <w:ind w:left="-54"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8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3 четверть, 20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Арифметические задачи  на наглядном материале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 числовой ря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0"/>
                <w:rFonts w:cs="Times New Roman" w:ascii="Times New Roman" w:hAnsi="Times New Roman"/>
                <w:sz w:val="24"/>
                <w:szCs w:val="24"/>
              </w:rPr>
              <w:t>Различие слов, отвечающих на вопросы кто?  и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в пределах 10.</w:t>
            </w:r>
            <w:r>
              <w:rPr>
                <w:rStyle w:val="C1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</w:t>
            </w:r>
          </w:p>
        </w:tc>
      </w:tr>
      <w:tr>
        <w:trPr>
          <w:trHeight w:val="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водка карандашом простых фигур. Закраска и штриховка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звания предметов, отвечающих на вопрос кто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ч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ий материал: круг, квадрат, треуго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вопросы с опорой на рису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есение числа и предмета. Лепка циф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ирование простейших фигур из геометрических кубиков, из мозаики. Вырезание геометрически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азличие слов, обозначающих один или несколько одинаковых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и кривых линий, контурами, напоминающими бук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должи логический ряд». Рисование и обводка фигур по трафарету. Раскрашива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сание имени, фамилии.</w:t>
            </w:r>
          </w:p>
          <w:p>
            <w:pPr>
              <w:pStyle w:val="Normal"/>
              <w:spacing w:lineRule="auto" w:line="36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 логический ряд». Рисование и обводка фигур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, 16 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Магазин". Покупка товаров. Ц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геометрических фигур, вырезание по шаблону и наклеивание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. 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е предст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ind w:left="31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лементов букв.  Рисование и обводка букв  по трафарету. Раскраши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с опорой на рисун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временных представ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на формирование пространственных представлени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ирназаров И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559"/>
      </w:tblGrid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, 18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09</w:t>
            </w:r>
          </w:p>
        </w:tc>
      </w:tr>
      <w:tr>
        <w:trPr>
          <w:trHeight w:val="7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с   печатных текстов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09</w:t>
            </w:r>
          </w:p>
        </w:tc>
      </w:tr>
      <w:tr>
        <w:trPr>
          <w:trHeight w:val="6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.   Игра "Лабирин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с   печатных текстов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09</w:t>
            </w:r>
          </w:p>
        </w:tc>
      </w:tr>
      <w:tr>
        <w:trPr>
          <w:trHeight w:val="1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09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с   печатных текстов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2.10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еты. Счёт в пределах 1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0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 и запись 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8.10</w:t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измерение отрез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.10</w:t>
            </w:r>
          </w:p>
        </w:tc>
      </w:tr>
      <w:tr>
        <w:trPr>
          <w:trHeight w:val="3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 и запись 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0</w:t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7.10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с   печатных текстов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2.10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с неизвестн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4.10</w:t>
            </w:r>
          </w:p>
        </w:tc>
      </w:tr>
      <w:tr>
        <w:trPr>
          <w:trHeight w:val="2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   печатных текстов.    Определение гласных букв в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0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ёт в пределах 100. Обведение по шаблону геометрических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1.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340"/>
        <w:gridCol w:w="1559"/>
        <w:gridCol w:w="1100"/>
      </w:tblGrid>
      <w:tr>
        <w:trPr>
          <w:trHeight w:val="70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14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пределение гласных и согласных в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1</w:t>
            </w:r>
          </w:p>
        </w:tc>
      </w:tr>
      <w:tr>
        <w:trPr>
          <w:trHeight w:val="47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предметов по количе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5.11</w:t>
            </w:r>
          </w:p>
        </w:tc>
      </w:tr>
      <w:tr>
        <w:trPr>
          <w:trHeight w:val="7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пределение гласных и согласных в предлож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ямой и обратный. Решение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3.1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звонкие и глух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прямой и обратный. Решение вы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9.1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звонкие и глух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4.12</w:t>
            </w:r>
          </w:p>
        </w:tc>
      </w:tr>
      <w:tr>
        <w:trPr>
          <w:trHeight w:val="83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а по шаблону, построение по точкам при помощи линейки треуго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06.12</w:t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звонких и глухих  соглас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1.12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 1 год – 12 месяцев. Понятие Су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3.12</w:t>
            </w:r>
          </w:p>
        </w:tc>
      </w:tr>
      <w:tr>
        <w:trPr>
          <w:trHeight w:val="39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части слова на пись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8.12</w:t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0.12</w:t>
            </w:r>
          </w:p>
        </w:tc>
      </w:tr>
      <w:tr>
        <w:trPr>
          <w:trHeight w:val="56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запись  слогов, слов, коротки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5.1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н монет 10 руб. по 1 руб. Игра "Магази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7.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340"/>
        <w:gridCol w:w="1559"/>
        <w:gridCol w:w="1100"/>
      </w:tblGrid>
      <w:tr>
        <w:trPr>
          <w:trHeight w:val="70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 20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1</w:t>
            </w:r>
          </w:p>
        </w:tc>
      </w:tr>
      <w:tr>
        <w:trPr>
          <w:trHeight w:val="47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а с одной строки на другу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1</w:t>
            </w:r>
          </w:p>
        </w:tc>
      </w:tr>
      <w:tr>
        <w:trPr>
          <w:trHeight w:val="39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" Поч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1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предм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1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1</w:t>
            </w:r>
          </w:p>
        </w:tc>
      </w:tr>
      <w:tr>
        <w:trPr>
          <w:trHeight w:val="83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умении выделять слова, отвечающие на вопрос – кто это?  что э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2</w:t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2</w:t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бозначающие действие предм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 02</w:t>
            </w:r>
          </w:p>
        </w:tc>
      </w:tr>
      <w:tr>
        <w:trPr>
          <w:trHeight w:val="39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определение предметов в группе.Игра "Магази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2</w:t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 -  что делае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2</w:t>
            </w:r>
          </w:p>
        </w:tc>
      </w:tr>
      <w:tr>
        <w:trPr>
          <w:trHeight w:val="56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 -  что делаю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, стоящих рядом в числовом ря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 в предложении, обозначающие действ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лов в предложении, обозначающие действие предм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лендар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</w:t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в, коротких предло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340"/>
        <w:gridCol w:w="1559"/>
        <w:gridCol w:w="1100"/>
      </w:tblGrid>
      <w:tr>
        <w:trPr>
          <w:trHeight w:val="70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 - 16 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слов, коротких предложений. Написание адре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стых зада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стых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 15 руб. по 5 руб.  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чале предложения, точка в конц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ое определение предметов в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едложений по опорным слова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 и фамилиях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 кличках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формированным текс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оимости 10 руб.  по 5 руб.  Решение задач на нахождение суммы и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Times New Roman" w:ascii="Times New Roman" w:hAnsi="Times New Roman"/>
          <w:b/>
          <w:sz w:val="24"/>
        </w:rPr>
        <w:t>3.Приложения к программе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ектологическое представл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.И.О. ребенка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эмоционально-волевой сферы</w:t>
      </w:r>
      <w:r>
        <w:rPr>
          <w:rFonts w:cs="Times New Roman" w:ascii="Times New Roman" w:hAnsi="Times New Roman"/>
          <w:sz w:val="24"/>
          <w:szCs w:val="24"/>
        </w:rPr>
        <w:t xml:space="preserve"> (контактность, преобладающий фон настроения,  способность к регуляции поведения и соблюдению предъявляемых требований, произвольность, проявления негативизма, реакция на неуспех/похвалу, наличие аффективных реакций и др.) 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щая осведомленность и социально-бытовая ориентация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деятельнос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работоспособност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нструкции  (понимает сразу, после повтора, после разъяснения, не понимает и др.)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сть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номерность деятельности, импульсивность/инертность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волевому усилию при возникновении трудностей 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помощи (стимулирующая/организующая/направляющая/обучающая помощь)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носа на аналогичные задания 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ровень познавательной активности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ий темп и продуктивность деятельности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ношение к результатам деятельности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ормированность учебных навыков в соответствии с программными требованиями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нятий числа, числовой последовательности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ый навык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решения задач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ошибки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сский язык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каллиграфического письма____________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орфографического письма под диктовку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текста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грамматических заданий_________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ошибки_____________________________________________________________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Чт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чтения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чтения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очитанного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главной мысли простого/сложного текста (самостоятельно, с помощью) 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ошибки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я-дефектолога</w:t>
      </w:r>
      <w:r>
        <w:rPr>
          <w:rFonts w:cs="Times New Roman" w:ascii="Times New Roman" w:hAnsi="Times New Roman"/>
          <w:sz w:val="24"/>
          <w:szCs w:val="24"/>
        </w:rPr>
        <w:t xml:space="preserve"> (соответствие интеллектуального уровня к возрастной норм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_20______г.                                    Подпись:___________/</w:t>
      </w:r>
      <w:r>
        <w:rPr>
          <w:rFonts w:cs="Times New Roman" w:ascii="Times New Roman" w:hAnsi="Times New Roman"/>
          <w:sz w:val="24"/>
          <w:szCs w:val="24"/>
          <w:u w:val="single"/>
        </w:rPr>
        <w:t>расшифровка</w:t>
      </w:r>
    </w:p>
    <w:p>
      <w:pPr>
        <w:pStyle w:val="Normal"/>
        <w:autoSpaceDE w:val="false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200"/>
        <w:ind w:right="1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 San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641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4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7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4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5">
    <w:name w:val="А_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DejaVu Sans;MS Mincho" w:cs="Times New Roman"/>
      <w:sz w:val="24"/>
      <w:szCs w:val="24"/>
      <w:lang w:eastAsia="zh-CN" w:bidi="hi-IN"/>
    </w:rPr>
  </w:style>
  <w:style w:type="character" w:styleId="Appleconvertedspace">
    <w:name w:val="apple-converted-space"/>
    <w:basedOn w:val="Style14"/>
    <w:qFormat/>
    <w:rPr/>
  </w:style>
  <w:style w:type="character" w:styleId="Hl">
    <w:name w:val="hl"/>
    <w:basedOn w:val="Style14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character" w:styleId="S11">
    <w:name w:val="s11"/>
    <w:qFormat/>
    <w:rPr/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DejaVu Sans;MS Mincho" w:cs="Times New Roman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DejaVu Sans;MS Mincho" w:cs="Times New Roman"/>
      <w:color w:val="auto"/>
      <w:sz w:val="24"/>
      <w:szCs w:val="24"/>
      <w:lang w:val="ru-RU" w:eastAsia="zh-CN" w:bidi="hi-I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А_основной"/>
    <w:basedOn w:val="Normal"/>
    <w:qFormat/>
    <w:pPr>
      <w:widowControl w:val="false"/>
      <w:autoSpaceDE w:val="false"/>
      <w:spacing w:lineRule="auto" w:line="240" w:before="0" w:after="0"/>
      <w:ind w:firstLine="45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0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Mincho" w:cs="Calibri"/>
      <w:color w:val="auto"/>
      <w:sz w:val="22"/>
      <w:szCs w:val="22"/>
      <w:lang w:val="ru-RU" w:eastAsia="zh-CN" w:bidi="ar-SA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53:00Z</dcterms:created>
  <dc:creator>Sideswipe</dc:creator>
  <dc:description/>
  <cp:keywords/>
  <dc:language>en-US</dc:language>
  <cp:lastModifiedBy>Sideswipe</cp:lastModifiedBy>
  <cp:lastPrinted>2019-03-13T19:48:00Z</cp:lastPrinted>
  <dcterms:modified xsi:type="dcterms:W3CDTF">2019-05-02T08:51:00Z</dcterms:modified>
  <cp:revision>3</cp:revision>
  <dc:subject/>
  <dc:title/>
</cp:coreProperties>
</file>