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Методические рекомендации для преподавателей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по проведению лекционного занятия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опедевтика клинических дисциплин «Введение»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 О.Д. Иевлева, преподав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хтинский медицинский колледж»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рофессиональный модуль: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ПМ. 01   Диагностическая деятель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МДК 01.01. Пропедевтика клинических дисциплин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Пропедевтика клинических дисциплин «Введение»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ьност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1.02.01. «Лечебное дел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:</w:t>
      </w:r>
      <w:r>
        <w:rPr>
          <w:rFonts w:cs="Times New Roman" w:ascii="Times New Roman" w:hAnsi="Times New Roman"/>
          <w:sz w:val="24"/>
          <w:szCs w:val="24"/>
        </w:rPr>
        <w:t xml:space="preserve"> 2</w:t>
        <w:tab/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Форма обучени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чная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Тип занятия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изучение нового </w:t>
      </w:r>
      <w:r>
        <w:rPr/>
        <w:t>учебного</w:t>
      </w:r>
      <w:r>
        <w:rPr>
          <w:color w:val="000000"/>
        </w:rPr>
        <w:t xml:space="preserve"> материала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Вид лекции</w:t>
      </w:r>
      <w:r>
        <w:rPr>
          <w:rFonts w:cs="Times New Roman" w:ascii="Times New Roman" w:hAnsi="Times New Roman"/>
          <w:sz w:val="24"/>
          <w:szCs w:val="24"/>
        </w:rPr>
        <w:t>: лекция-визуализация.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Методы контроля знани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стный опрос.</w:t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>Место проведения</w:t>
      </w:r>
      <w:r>
        <w:rPr>
          <w:color w:val="000000"/>
        </w:rPr>
        <w:t xml:space="preserve">: </w:t>
      </w:r>
      <w:r>
        <w:rPr/>
        <w:t>ГПОУ «УМК»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 xml:space="preserve">Продолжительность занятия: </w:t>
      </w:r>
      <w:r>
        <w:rPr>
          <w:bCs/>
          <w:color w:val="000000"/>
        </w:rPr>
        <w:t>9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Участник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туденты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темы у обучающегося должны быть сформированы общие (ОК) и профессиональные (ПК)  компетенции, необходим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будущей профессиональной деятельности фельдшера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д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именование результа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К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К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пациента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занятия</w:t>
      </w:r>
    </w:p>
    <w:p>
      <w:pPr>
        <w:pStyle w:val="Heading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Организация целенаправленной познавательной деятельности студентов по овладению знаниями по теме «Пропедевтика  клинических дисциплин «Введение», </w:t>
      </w:r>
      <w:r>
        <w:rPr>
          <w:rStyle w:val="Appleconvertedspace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формирование компетенций,   необходимых  будущему фельдшеру в дальнейшей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необходимый уровень исходных знаний по теме «Пропедевтика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их дисциплин. Введе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 умению аргументировано излагать научный матери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офессиональный кругозор и общую культу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логического и клинического мышления, памяти, привычки учебного труда: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отовность к занятию, организованность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ознавательного интереса к содержанию учебного материала и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фессиональной мотивации будущего специалис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я обобщать полученные знания, проводить анализ и сравнения, делать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обходимые выв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внимательности, наблюдательности и умения выделять главное при оценке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личных процессов, явлений и фа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пособности находить связь и закономерность с ранее изученным материалом,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ьзовать межпредметные связ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риентации учащихся на высокий уровень общеобразовательной и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фессиональной подготовки специалистов среднего звен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ознательного отношения к процессу учения, стремления к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е и всестороннему овладению специальностью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ие добросовестного отношения к труду, ответственности за порученное дел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реса к профе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студентов целостного миропонимания и современного научного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ировоззрения, основанного на признании приоритетов общечеловеческих ценностей: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уманности, милосердия, сострадания, уважения к жизни и здоровью человека.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Методическая цель: </w:t>
      </w:r>
    </w:p>
    <w:p>
      <w:pPr>
        <w:pStyle w:val="11"/>
        <w:jc w:val="both"/>
        <w:rPr/>
      </w:pPr>
      <w:r>
        <w:rPr/>
        <w:t>Организовать проведение теоретического занятия с применением объяснительно - иллюстративной и мультимедийной презентации.</w:t>
      </w:r>
    </w:p>
    <w:p>
      <w:pPr>
        <w:pStyle w:val="11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Ожидаемый результат знаний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сле изучения темы студент должен:</w:t>
      </w:r>
    </w:p>
    <w:p>
      <w:pPr>
        <w:pStyle w:val="Style15"/>
        <w:shd w:fill="FFFFFF" w:val="clear"/>
        <w:spacing w:before="0" w:after="0"/>
        <w:rPr/>
      </w:pPr>
      <w:r>
        <w:rPr/>
        <w:t xml:space="preserve">Знать: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- определение клинической дисциплины, ее цели и задачи;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- </w:t>
      </w:r>
      <w:r>
        <w:rPr>
          <w:color w:val="000000"/>
        </w:rPr>
        <w:t xml:space="preserve">историю развития предмета с древности до наших дней. Роль отечественных ученых в 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развитии диагностики; 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основные принципы этики и деонтологии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сущность понятий</w:t>
      </w:r>
      <w:r>
        <w:rPr>
          <w:color w:val="000000"/>
        </w:rPr>
        <w:t xml:space="preserve"> «пропедевтика», «терапия». </w:t>
      </w:r>
      <w:r>
        <w:rPr/>
        <w:t xml:space="preserve">«педиатрия», «здоровье», «болезнь»,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</w:t>
      </w:r>
      <w:r>
        <w:rPr/>
        <w:t>«этиология», «патогенез»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основные причины развития болезней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>- периоды течения болезни и их характеристики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>- определение понятия «симптом», «синдром», их клиническое значение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- определение понятия «диагноз», виды диагноза;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определение понятий «ремиссия», «рецидив»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определение понятия «осложнение», виды осложнений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>- сущность понятия «исход», «прогноз», их разновидности;</w:t>
      </w:r>
      <w:r>
        <w:rPr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собенности психологии общения с пациентом;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работа с родственниками пациента. 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 xml:space="preserve">Уметь: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- применять принципы этики и деонтологии при общении с пациентами и их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</w:t>
      </w:r>
      <w:r>
        <w:rPr/>
        <w:t xml:space="preserve">родственниками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свободно пользоваться медицинской терминологией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я</w:t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bCs/>
          <w:color w:val="00000A"/>
        </w:rPr>
      </w:pPr>
      <w:r>
        <w:rPr>
          <w:bCs/>
          <w:color w:val="00000A"/>
        </w:rPr>
        <w:t>Пропедевтика клинических дисциплин является одним из базовых предметов в системе среднего медицинского образования.</w:t>
      </w:r>
    </w:p>
    <w:p>
      <w:pPr>
        <w:pStyle w:val="Style15"/>
        <w:spacing w:before="0" w:after="0"/>
        <w:ind w:firstLine="709"/>
        <w:jc w:val="both"/>
        <w:rPr>
          <w:bCs/>
          <w:color w:val="00000A"/>
        </w:rPr>
      </w:pPr>
      <w:r>
        <w:rPr>
          <w:bCs/>
          <w:color w:val="00000A"/>
        </w:rPr>
        <w:t xml:space="preserve">Термин «пропедевтика» происходит от греч. propaideyō (обучаю предварительно). </w:t>
      </w:r>
    </w:p>
    <w:p>
      <w:pPr>
        <w:pStyle w:val="Style15"/>
        <w:spacing w:before="0" w:after="0"/>
        <w:ind w:firstLine="709"/>
        <w:jc w:val="both"/>
        <w:rPr>
          <w:bCs/>
          <w:color w:val="00000A"/>
        </w:rPr>
      </w:pPr>
      <w:r>
        <w:rPr>
          <w:bCs/>
          <w:color w:val="00000A"/>
        </w:rPr>
        <w:t xml:space="preserve">Целью дисциплины является формирование основы знаний по диагностике внутренних болезней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Cs/>
          <w:color w:val="00000A"/>
        </w:rPr>
        <w:t>В рамках этой цели решаются следующие задачи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Cs/>
          <w:color w:val="00000A"/>
        </w:rPr>
        <w:t>1. овладение основными физическими методами исследования больного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Cs/>
          <w:color w:val="00000A"/>
        </w:rPr>
        <w:t>2. изучение основных симптомов и синдромов, встречающихся в клинике внутренних болезней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Cs/>
          <w:color w:val="00000A"/>
        </w:rPr>
        <w:t>3. изучение дополнительных методов исследования.</w:t>
      </w:r>
      <w:r>
        <w:rPr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 xml:space="preserve">Будущий фельдшер должен </w:t>
      </w:r>
      <w:r>
        <w:rPr>
          <w:color w:val="000000"/>
        </w:rPr>
        <w:t>уметь распознавать симптомы заболеваний, знать основные диагностические методы, владеть методологией диагноза, уметь рационально использовать правила и принципы деонтологии и медицинской этики при обследовании и лечении пациента, оформлять основные медицинские документы – историю болезни, амбулаторную карту.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т качества проведения субъективных и объективных методов обследования зависит успех диагностики, эффективность лечения, проведение последующих диспансерныхмероприятий </w:t>
      </w:r>
      <w:r>
        <w:rPr/>
        <w:t> </w:t>
      </w:r>
      <w:r>
        <w:rPr>
          <w:color w:val="000000"/>
        </w:rPr>
        <w:t>(вторичная профилактика) и даже – в определенной степени – исход заболева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/>
        <w:t>А без теоретических знаний это невозможно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Современные образовательные технологии, используемые на занят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39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о-ориентированная технолог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39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овые техн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39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проблемного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39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критического мыш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39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ьесберегающие техн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39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ционные технологи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ащение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й аудитории (доска, столы и стулья для преподавателя и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ащихс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лан-конспект занятия по теме «Пропедевтика клинических дисциплин. Введение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спеваем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программная документация (Рабочая программа, календарно-тематический план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М. 01   Диагностическая деятельность МДК 01.01 Пропедевтика клинических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исципл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езентация по теме «Пропедевтика клинических дисциплин. Введение»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-хронокарта занятия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80"/>
        <w:gridCol w:w="34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студ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анитарного состояния аудитории, внешнего вида студентов и их готовности к занятию; регистрация отсутствующи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т об отсутствующих, готовят письменные принадлеж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чеб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устан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 те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лан лекци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ет ее обосн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необходимость изучения и усвоения данной темы, раскрывая практическую значимость приобретаемых на занятии знаний и умений. Сообщает цель занятия, определяет задачи студентов на занят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ет план занятия с демонстрацией на экра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тетради тему,  цели и задачи. Слушают, осознают, конспектируют. Получают представление о содержании занятия и осмысливают тему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злагает новый материал</w:t>
            </w:r>
            <w:r>
              <w:rPr>
                <w:bCs/>
                <w:color w:val="000000"/>
              </w:rPr>
              <w:t xml:space="preserve"> с использованием активных методов изложения по плану лекции в виде побуждающих вопросов к беседе</w:t>
            </w:r>
            <w:r>
              <w:rPr>
                <w:rStyle w:val="Appleconvertedspac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электронную презентацию. В течение лекции  предлагает студентам задать друг другу по 2 вопроса  по только что полученной информ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записывают в тетради, отвечают на вопросы преподавателя, смотрят презентацию, задают вопросы друг другу и отвечают на ни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физкультмину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подаватель объясняет и показывает упражн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яют упраж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 обобщающую беседу в соответствии с планом лекции, делает выводы по основным вопросам тем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записывают в тетради, отвечают на вопросы преподава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-контроль полученн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в форме «верно-неверно», комментирует ответы студен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поднимая цветные карточ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и лекции, комментирует работу студентов отвечает на вопросы студентов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 по поводу достижения целей занятия, задают вопросы. Оценивает свою работу, достигнутый результа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следующе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ет задание на следующее зан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 на следующее занят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внеаудиторной работы студентов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читать конспект лекц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читать учебники:</w:t>
      </w:r>
    </w:p>
    <w:p>
      <w:pPr>
        <w:pStyle w:val="Normal"/>
        <w:spacing w:lineRule="auto" w:line="240" w:before="0" w:after="0"/>
        <w:rPr/>
      </w:pPr>
      <w:r>
        <w:rPr>
          <w:rStyle w:val="Value"/>
          <w:rFonts w:cs="Times New Roman" w:ascii="Times New Roman" w:hAnsi="Times New Roman"/>
          <w:sz w:val="24"/>
          <w:szCs w:val="24"/>
        </w:rPr>
        <w:t>1). Пропедевтик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Value"/>
          <w:rFonts w:cs="Times New Roman" w:ascii="Times New Roman" w:hAnsi="Times New Roman"/>
          <w:sz w:val="24"/>
          <w:szCs w:val="24"/>
        </w:rPr>
        <w:t>клинических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Value"/>
          <w:rFonts w:cs="Times New Roman" w:ascii="Times New Roman" w:hAnsi="Times New Roman"/>
          <w:sz w:val="24"/>
          <w:szCs w:val="24"/>
        </w:rPr>
        <w:t>дисциплин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Value"/>
          <w:rFonts w:cs="Times New Roman" w:ascii="Times New Roman" w:hAnsi="Times New Roman"/>
          <w:sz w:val="24"/>
          <w:szCs w:val="24"/>
        </w:rPr>
        <w:t xml:space="preserve">[Электронный ресурс] : учебник / В.М.    </w:t>
      </w:r>
    </w:p>
    <w:p>
      <w:pPr>
        <w:pStyle w:val="Normal"/>
        <w:spacing w:lineRule="auto" w:line="240" w:before="0" w:after="0"/>
        <w:rPr/>
      </w:pPr>
      <w:r>
        <w:rPr>
          <w:rStyle w:val="Value"/>
          <w:rFonts w:cs="Times New Roman" w:ascii="Times New Roman" w:hAnsi="Times New Roman"/>
          <w:sz w:val="24"/>
          <w:szCs w:val="24"/>
        </w:rPr>
        <w:t xml:space="preserve">Нечаев; под общ. ред. В.Т. Ивашкина. - М. : ГЭОТАР-Медиа, 2016. -    </w:t>
      </w:r>
    </w:p>
    <w:p>
      <w:pPr>
        <w:pStyle w:val="Normal"/>
        <w:spacing w:lineRule="auto" w:line="240" w:before="0" w:after="0"/>
        <w:rPr>
          <w:rStyle w:val="Value"/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www.medcollegelib.ru/book/ISBN9785970438299.html</w:t>
        </w:r>
      </w:hyperlink>
    </w:p>
    <w:p>
      <w:pPr>
        <w:pStyle w:val="Normal"/>
        <w:tabs>
          <w:tab w:val="clear" w:pos="708"/>
          <w:tab w:val="left" w:pos="180" w:leader="none"/>
          <w:tab w:val="left" w:pos="786" w:leader="none"/>
          <w:tab w:val="left" w:pos="311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. Рябчикова Т.В., Смирнов А.В., Егорова Л.А., Рупасова Т.И., Карманова И.В.,     </w:t>
      </w:r>
    </w:p>
    <w:p>
      <w:pPr>
        <w:pStyle w:val="Normal"/>
        <w:tabs>
          <w:tab w:val="clear" w:pos="708"/>
          <w:tab w:val="left" w:pos="180" w:leader="none"/>
          <w:tab w:val="left" w:pos="786" w:leader="none"/>
          <w:tab w:val="left" w:pos="311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мянцев А.Ш. Практическое руководство по пропедевтике внутренних болезней.- М.:   </w:t>
      </w:r>
    </w:p>
    <w:p>
      <w:pPr>
        <w:pStyle w:val="Normal"/>
        <w:tabs>
          <w:tab w:val="clear" w:pos="708"/>
          <w:tab w:val="left" w:pos="180" w:leader="none"/>
          <w:tab w:val="left" w:pos="786" w:leader="none"/>
          <w:tab w:val="left" w:pos="311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У ВУНМЦ, 2004.-192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ветить на опорные вопросы по теме:</w:t>
      </w:r>
    </w:p>
    <w:p>
      <w:pPr>
        <w:pStyle w:val="Style15"/>
        <w:shd w:fill="FFFFFF" w:val="clear"/>
        <w:spacing w:before="0" w:after="0"/>
        <w:rPr/>
      </w:pPr>
      <w:r>
        <w:rPr/>
        <w:t>1). Определение клинической дисциплины, ее цели и задачи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2). История развития предмета с древности до наших дней. Роль отечественных ученых в развитии диагностики.</w:t>
      </w:r>
      <w:r>
        <w:rPr/>
        <w:t xml:space="preserve"> </w:t>
      </w:r>
    </w:p>
    <w:p>
      <w:pPr>
        <w:pStyle w:val="Style15"/>
        <w:shd w:fill="FFFFFF" w:val="clear"/>
        <w:spacing w:before="0" w:after="0"/>
        <w:rPr/>
      </w:pPr>
      <w:r>
        <w:rPr/>
        <w:t>3). Основные принципы этики и деонтологии.</w:t>
      </w:r>
    </w:p>
    <w:p>
      <w:pPr>
        <w:pStyle w:val="Style15"/>
        <w:shd w:fill="FFFFFF" w:val="clear"/>
        <w:spacing w:before="0" w:after="0"/>
        <w:rPr/>
      </w:pPr>
      <w:r>
        <w:rPr/>
        <w:t>4). Сущность понятий</w:t>
      </w:r>
      <w:r>
        <w:rPr>
          <w:color w:val="000000"/>
        </w:rPr>
        <w:t xml:space="preserve"> «пропедевтика», </w:t>
      </w:r>
      <w:r>
        <w:rPr/>
        <w:t>«здоровье», «болезнь», «этиология», «патогенез».</w:t>
      </w:r>
    </w:p>
    <w:p>
      <w:pPr>
        <w:pStyle w:val="Style15"/>
        <w:shd w:fill="FFFFFF" w:val="clear"/>
        <w:spacing w:before="0" w:after="0"/>
        <w:rPr/>
      </w:pPr>
      <w:r>
        <w:rPr/>
        <w:t>5). Основные причины развития болезней.</w:t>
      </w:r>
    </w:p>
    <w:p>
      <w:pPr>
        <w:pStyle w:val="Style15"/>
        <w:shd w:fill="FFFFFF" w:val="clear"/>
        <w:spacing w:before="0" w:after="0"/>
        <w:rPr/>
      </w:pPr>
      <w:r>
        <w:rPr/>
        <w:t>6). Периоды течения болезни и их характеристики.</w:t>
      </w:r>
    </w:p>
    <w:p>
      <w:pPr>
        <w:pStyle w:val="Style15"/>
        <w:shd w:fill="FFFFFF" w:val="clear"/>
        <w:spacing w:before="0" w:after="0"/>
        <w:rPr/>
      </w:pPr>
      <w:r>
        <w:rPr/>
        <w:t>7). Определение понятия «симптом», «синдром», их клиническое значение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8). Определение понятия «диагноз», виды диагноза. </w:t>
      </w:r>
    </w:p>
    <w:p>
      <w:pPr>
        <w:pStyle w:val="Style15"/>
        <w:shd w:fill="FFFFFF" w:val="clear"/>
        <w:spacing w:before="0" w:after="0"/>
        <w:rPr/>
      </w:pPr>
      <w:r>
        <w:rPr/>
        <w:t>9). Определение понятий «ремиссия», «рецидив»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10). Определение понятия «осложнение», виды осложнений. </w:t>
      </w:r>
    </w:p>
    <w:p>
      <w:pPr>
        <w:pStyle w:val="Style15"/>
        <w:shd w:fill="FFFFFF" w:val="clear"/>
        <w:spacing w:before="0" w:after="0"/>
        <w:rPr/>
      </w:pPr>
      <w:r>
        <w:rPr/>
        <w:t>11). Сущность понятия «исход», «прогноз», их разновидности.</w:t>
      </w:r>
    </w:p>
    <w:p>
      <w:pPr>
        <w:pStyle w:val="Style15"/>
        <w:shd w:fill="FFFFFF" w:val="clear"/>
        <w:spacing w:before="0" w:after="0"/>
        <w:rPr/>
      </w:pPr>
      <w:r>
        <w:rPr/>
        <w:t>12). Особенности психологии общения с пациентом. </w:t>
        <w:br/>
        <w:t xml:space="preserve">        работа с родственниками пациента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ых  источников</w:t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Style w:val="Value"/>
          <w:rFonts w:cs="Times New Roman" w:ascii="Times New Roman" w:hAnsi="Times New Roman"/>
          <w:sz w:val="24"/>
          <w:szCs w:val="24"/>
        </w:rPr>
        <w:t xml:space="preserve"> Пропедевтик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Value"/>
          <w:rFonts w:cs="Times New Roman" w:ascii="Times New Roman" w:hAnsi="Times New Roman"/>
          <w:sz w:val="24"/>
          <w:szCs w:val="24"/>
        </w:rPr>
        <w:t>клинических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Value"/>
          <w:rFonts w:cs="Times New Roman" w:ascii="Times New Roman" w:hAnsi="Times New Roman"/>
          <w:sz w:val="24"/>
          <w:szCs w:val="24"/>
        </w:rPr>
        <w:t>дисциплин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Value"/>
          <w:rFonts w:cs="Times New Roman" w:ascii="Times New Roman" w:hAnsi="Times New Roman"/>
          <w:sz w:val="24"/>
          <w:szCs w:val="24"/>
        </w:rPr>
        <w:t xml:space="preserve">[Электронный ресурс] : учебник / В.М.    </w:t>
      </w:r>
    </w:p>
    <w:p>
      <w:pPr>
        <w:pStyle w:val="Normal"/>
        <w:spacing w:lineRule="auto" w:line="240" w:before="0" w:after="0"/>
        <w:rPr/>
      </w:pPr>
      <w:r>
        <w:rPr>
          <w:rStyle w:val="Value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Value"/>
          <w:rFonts w:cs="Times New Roman" w:ascii="Times New Roman" w:hAnsi="Times New Roman"/>
          <w:sz w:val="24"/>
          <w:szCs w:val="24"/>
        </w:rPr>
        <w:t xml:space="preserve">Нечаев; под общ. ред. В.Т. Ивашкина. - М. : ГЭОТАР-Медиа, 2016. -    </w:t>
      </w:r>
    </w:p>
    <w:p>
      <w:pPr>
        <w:pStyle w:val="Normal"/>
        <w:tabs>
          <w:tab w:val="clear" w:pos="708"/>
          <w:tab w:val="left" w:pos="786" w:leader="none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Value"/>
          <w:rFonts w:cs="Times New Roman" w:ascii="Times New Roman" w:hAnsi="Times New Roman"/>
          <w:sz w:val="24"/>
          <w:szCs w:val="24"/>
        </w:rPr>
        <w:t xml:space="preserve">  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www.medcollegelib.ru/book/ISBN9785970438299.html</w:t>
        </w:r>
      </w:hyperlink>
    </w:p>
    <w:p>
      <w:pPr>
        <w:pStyle w:val="Normal"/>
        <w:tabs>
          <w:tab w:val="clear" w:pos="708"/>
          <w:tab w:val="left" w:pos="786" w:leader="none"/>
          <w:tab w:val="left" w:pos="311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ябчикова Т.В., Смирнов А.В., Егорова Л.А., Рупасова Т.И., Карманова И.В., Румянцев     </w:t>
      </w:r>
    </w:p>
    <w:p>
      <w:pPr>
        <w:pStyle w:val="Normal"/>
        <w:tabs>
          <w:tab w:val="clear" w:pos="708"/>
          <w:tab w:val="left" w:pos="786" w:leader="none"/>
          <w:tab w:val="left" w:pos="311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.Ш. Практическое руководство по пропедевтике внутренних болезней.- М.: ГОУ  </w:t>
      </w:r>
    </w:p>
    <w:p>
      <w:pPr>
        <w:pStyle w:val="Normal"/>
        <w:tabs>
          <w:tab w:val="clear" w:pos="708"/>
          <w:tab w:val="left" w:pos="786" w:leader="none"/>
          <w:tab w:val="left" w:pos="311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УНМЦ, 2004.-192 с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апова О.И. Пропедевтика детских болезней. М. Владос, 2005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4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ухин Н.А. Пропедевтика внутренних болезней. - М.: ГЭОТАР-Медиа, 20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каз Минобрнауки России от 12.05.2014 N 514 "Об утверждении федерального государственного образовательного стандарта среднего профессионального образования по специальности 31.02.01 Лечебное дело (Зарегистрировано в Минюсте России 11.06.2014 N 32673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Методические рекомендации по составлению и оформлению учебно-методических разработок занятий [Электронный ресурс]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dkol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ukhta.ru/d/592383/d/rekomendacii-po-oformleniyu-lekciy,-prakticheskih,-seminarskih- zanyatiy.pdf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7"/>
    <w:qFormat/>
    <w:pPr>
      <w:widowControl w:val="false"/>
      <w:spacing w:lineRule="auto" w:line="240" w:before="0" w:after="0"/>
      <w:ind w:hanging="0"/>
      <w:jc w:val="center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collegelib.ru/book/ISBN9785970438299.html" TargetMode="External"/><Relationship Id="rId3" Type="http://schemas.openxmlformats.org/officeDocument/2006/relationships/hyperlink" Target="http://www.medcollegelib.ru/book/ISBN9785970438299.html" TargetMode="External"/><Relationship Id="rId4" Type="http://schemas.openxmlformats.org/officeDocument/2006/relationships/hyperlink" Target="https://infourok.ru/go.html?href=http%3A%2F%2F2dip.ru%2F%25D1%2581%25D0%25BF%25D0%25B8%25D1%2581%25D0%25BE%25D0%25BA_%25D0%25BB%25D0%25B8%25D1%2582%25D0%25B5%25D1%2580%25D0%25B0%25D1%2582%25D1%2583%25D1%2580%25D1%258B%2F125350%2F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20:34:00Z</dcterms:created>
  <dc:creator>Оля</dc:creator>
  <dc:description/>
  <cp:keywords/>
  <dc:language>en-US</dc:language>
  <cp:lastModifiedBy>Ольга</cp:lastModifiedBy>
  <cp:lastPrinted>2017-03-10T15:11:00Z</cp:lastPrinted>
  <dcterms:modified xsi:type="dcterms:W3CDTF">2019-05-02T19:58:00Z</dcterms:modified>
  <cp:revision>20</cp:revision>
  <dc:subject/>
  <dc:title/>
</cp:coreProperties>
</file>