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У «Нефтеюганская школа-интернат для обучающихся с ограниченными возможностями здоровья»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Автор: Самиева Л.А.                                                         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-дефектолог</w:t>
      </w:r>
    </w:p>
    <w:p>
      <w:pPr>
        <w:pStyle w:val="Normal"/>
        <w:spacing w:lineRule="auto" w:line="360"/>
        <w:ind w:firstLine="748"/>
        <w:jc w:val="right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Нефтеюганск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tbl>
      <w:tblPr>
        <w:tblW w:w="5000" w:type="pct"/>
        <w:jc w:val="left"/>
        <w:tblInd w:w="-70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26521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26521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ление рассказа по картинкам с использованием информационно-коммуникационных технологий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занятия выводится на экран (ссылка)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sz w:val="28"/>
                <w:szCs w:val="28"/>
              </w:rPr>
              <w:t>Составление рассказа можно выполнить 3-мя способами: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На экране выводятся 3-4 картинки, представляющие собой связанный рассказ (1-начало, 2-продолжение, 3-конец) обучающиеся просто описывают события, изображенные на картинках. В этом случае каждая картинка выступает как очередная глава.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 Обучающимся предлагается только одна картинка. Учителем задается вопрос: Что было до этого? что может быть после? После высказывания предлагается подлинная история и на экран выводятся все картинк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8"/>
                <w:szCs w:val="28"/>
              </w:rPr>
              <w:t>Учитель показывает на экране картинки, которые идут друг за другом не по сюжету, а в перепутанной последовательности. Эти картинки обучающиеся должны расположить по порядку, а затем составить связный рассказ. Это наиболее сложный вариант работы, предполагающий наличия у обучающихся в определенной степени сформировавшегося логического мышления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265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4:54:00Z</dcterms:created>
  <dc:creator>Ирина</dc:creator>
  <dc:description/>
  <cp:keywords/>
  <dc:language>en-US</dc:language>
  <cp:lastModifiedBy>lenovo</cp:lastModifiedBy>
  <dcterms:modified xsi:type="dcterms:W3CDTF">2019-05-02T13:32:00Z</dcterms:modified>
  <cp:revision>11</cp:revision>
  <dc:subject/>
  <dc:title/>
</cp:coreProperties>
</file>