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1145</wp:posOffset>
                </wp:positionH>
                <wp:positionV relativeFrom="paragraph">
                  <wp:posOffset>45720</wp:posOffset>
                </wp:positionV>
                <wp:extent cx="5667375" cy="4051935"/>
                <wp:effectExtent l="5715" t="5715" r="5080" b="2990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405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8db3e2"/>
                            </a:gs>
                            <a:gs pos="100000">
                              <a:srgbClr val="e7eef8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70C0"/>
                                <w:lang w:val="ru-RU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Calibri" w:cs="Times New Roman"/>
                                <w:color w:val="0070C0"/>
                                <w:lang w:val="ru-RU" w:bidi="ar-SA"/>
                              </w:rPr>
                              <w:t>7 клас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0070C0"/>
                                <w:lang w:val="ru-RU" w:bidi="ar-SA"/>
                              </w:rPr>
                              <w:t>М.Ю.Лермонт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0070C0"/>
                                <w:lang w:val="ru-RU" w:bidi="ar-SA"/>
                              </w:rPr>
                              <w:t xml:space="preserve"> «Песня про царя Ивана Васильевича, молодого опричника и удалого купца Калашников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70C0"/>
                                <w:lang w:val="ru-RU" w:bidi="ar-SA"/>
                              </w:rPr>
                              <w:t>ТЕ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70C0"/>
                                <w:lang w:val="ru-RU" w:bidi="ar-SA"/>
                              </w:rPr>
                              <w:t>Автор-составитель Волкова Любовь Ивановн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70C0"/>
                                <w:lang w:val="ru-RU" w:bidi="ar-SA"/>
                              </w:rPr>
                              <w:t>учитель русского языка и литерату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70C0"/>
                                <w:lang w:val="ru-RU" w:bidi="ar-SA"/>
                              </w:rPr>
                              <w:t>МБОУ Школы № 162 имени Ю.А.Гагари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0070C0"/>
                                <w:lang w:val="ru-RU" w:bidi="ar-SA"/>
                              </w:rPr>
                              <w:t>г.о. Сама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0070C0"/>
                                <w:lang w:val="ru-RU" w:bidi="ar-SA"/>
                              </w:rPr>
                              <w:t>2019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0070C0"/>
                                <w:lang w:val="ru-RU" w:bidi="ar-SA"/>
                              </w:rPr>
                              <w:t>2019 г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21.35pt;margin-top:3.6pt;width:446.2pt;height:31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70C0"/>
                          <w:lang w:val="ru-RU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Calibri" w:cs="Times New Roman"/>
                          <w:color w:val="0070C0"/>
                          <w:lang w:val="ru-RU" w:bidi="ar-SA"/>
                        </w:rPr>
                        <w:t>7 класс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0070C0"/>
                          <w:lang w:val="ru-RU" w:bidi="ar-SA"/>
                        </w:rPr>
                        <w:t>М.Ю.Лермонтов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0070C0"/>
                          <w:lang w:val="ru-RU" w:bidi="ar-SA"/>
                        </w:rPr>
                        <w:t xml:space="preserve"> «Песня про царя Ивана Васильевича, молодого опричника и удалого купца Калашникова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70C0"/>
                          <w:lang w:val="ru-RU" w:bidi="ar-SA"/>
                        </w:rPr>
                        <w:t>ТЕС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70C0"/>
                          <w:lang w:val="ru-RU" w:bidi="ar-SA"/>
                        </w:rPr>
                        <w:t>Автор-составитель Волкова Любовь Ивановна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70C0"/>
                          <w:lang w:val="ru-RU" w:bidi="ar-SA"/>
                        </w:rPr>
                        <w:t>учитель русского языка и литератур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70C0"/>
                          <w:lang w:val="ru-RU" w:bidi="ar-SA"/>
                        </w:rPr>
                        <w:t>МБОУ Школы № 162 имени Ю.А.Гагарин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0070C0"/>
                          <w:lang w:val="ru-RU" w:bidi="ar-SA"/>
                        </w:rPr>
                        <w:t>г.о. Самар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0070C0"/>
                          <w:lang w:val="ru-RU" w:bidi="ar-SA"/>
                        </w:rPr>
                        <w:t>2019 г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0070C0"/>
                          <w:lang w:val="ru-RU" w:bidi="ar-SA"/>
                        </w:rPr>
                        <w:t>2019 год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7eef8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Тест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7 класс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.Ю.Лермонтов. «Песня про царя Ивана Васильевича, молодого опричника и удалого купца Калашников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Жанр произведе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ылин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аллада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) поэм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/>
        <w:t>. Соотнесите приведённые определения средств художественной выразительности с их названиям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2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Один из тропов, сопоставление предметов и явлений по их внешнему сходству, присущим им качествам или по вызываемым ими сходным чувства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дин из тропов, перенесение свойств одного предмета или явления на другой на основе общего для обоих признака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Образное определение, дающее дополнительную характеристику предмета или явления 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 Метафора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 Эпитет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 Сравнение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бытия, о которых идёт речь в произведении, относятся  к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а)15 веку;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16 веку;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в)17 веку.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овествование в произведении ведется от лиц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втор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усляр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лёны Дмитриевн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В словосочетаниях «</w:t>
      </w:r>
      <w:r>
        <w:rPr>
          <w:rFonts w:cs="Times New Roman" w:ascii="Times New Roman" w:hAnsi="Times New Roman"/>
          <w:b/>
          <w:i/>
          <w:sz w:val="28"/>
          <w:szCs w:val="28"/>
        </w:rPr>
        <w:t>сырая</w:t>
      </w:r>
      <w:r>
        <w:rPr>
          <w:rFonts w:cs="Times New Roman" w:ascii="Times New Roman" w:hAnsi="Times New Roman"/>
          <w:b/>
          <w:sz w:val="28"/>
          <w:szCs w:val="28"/>
        </w:rPr>
        <w:t xml:space="preserve"> земля», «</w:t>
      </w:r>
      <w:r>
        <w:rPr>
          <w:rFonts w:cs="Times New Roman" w:ascii="Times New Roman" w:hAnsi="Times New Roman"/>
          <w:b/>
          <w:i/>
          <w:sz w:val="28"/>
          <w:szCs w:val="28"/>
        </w:rPr>
        <w:t>крас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солнце», «</w:t>
      </w:r>
      <w:r>
        <w:rPr>
          <w:rFonts w:cs="Times New Roman" w:ascii="Times New Roman" w:hAnsi="Times New Roman"/>
          <w:b/>
          <w:i/>
          <w:sz w:val="28"/>
          <w:szCs w:val="28"/>
        </w:rPr>
        <w:t>добрый</w:t>
      </w:r>
      <w:r>
        <w:rPr>
          <w:rFonts w:cs="Times New Roman" w:ascii="Times New Roman" w:hAnsi="Times New Roman"/>
          <w:b/>
          <w:sz w:val="28"/>
          <w:szCs w:val="28"/>
        </w:rPr>
        <w:t xml:space="preserve"> молодец» выделенные слова являю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оянными эпитетам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тафорам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ллегори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Царь говорит Кирибеевичу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сходит месяц – звёзды радуются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ветлей им гулять по поднебесью…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Царь – это месяц, а звёзды – это подданны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приём называе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ллюз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ллегория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) анафора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Какой особый знак принадлежал опричникам?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) метла и собачья голова;    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) знак ястреба;    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) шапка с изображением волка.  </w:t>
      </w:r>
    </w:p>
    <w:p>
      <w:pPr>
        <w:pStyle w:val="Style15"/>
        <w:tabs>
          <w:tab w:val="clear" w:pos="708"/>
          <w:tab w:val="left" w:pos="2975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Причиной грусти Кирибеевича послужило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а) поражение в кулачном бою;</w:t>
      </w:r>
    </w:p>
    <w:p>
      <w:pPr>
        <w:pStyle w:val="Style15"/>
        <w:tabs>
          <w:tab w:val="clear" w:pos="708"/>
          <w:tab w:val="left" w:pos="2975" w:leader="none"/>
        </w:tabs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тсутствие денег;</w:t>
        <w:br/>
        <w:t>в) невнимание со стороны жены купца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Какая вещь Алёны Дмитриевны оказалась у Кирибеевича? </w:t>
      </w:r>
    </w:p>
    <w:p>
      <w:pPr>
        <w:pStyle w:val="Style15"/>
        <w:tabs>
          <w:tab w:val="clear" w:pos="708"/>
          <w:tab w:val="left" w:pos="2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ольцо;    </w:t>
      </w:r>
    </w:p>
    <w:p>
      <w:pPr>
        <w:pStyle w:val="Style15"/>
        <w:tabs>
          <w:tab w:val="clear" w:pos="708"/>
          <w:tab w:val="left" w:pos="29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б) фата; </w:t>
      </w:r>
    </w:p>
    <w:p>
      <w:pPr>
        <w:pStyle w:val="Style15"/>
        <w:tabs>
          <w:tab w:val="clear" w:pos="708"/>
          <w:tab w:val="left" w:pos="2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ерьг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 Узнав о том, что сотворил опричник с его женой, Калашников решил: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жаловаться царю;</w:t>
        <w:br/>
        <w:t>б) драться с опричником в кулачном бою;</w:t>
        <w:br/>
        <w:t>в) ничего не предпринимат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Кирибеевич нарушил нравственный закон, когд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стойчиво ухаживал за замужней женщино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ыл груб и непочтителен с царём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частвовал в кулачном бою на Москве-рек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 Калашников просил своих братьев выйти на кулачный бой в случае его поражения, чтобы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омстить за него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казать свою силу и могущество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ороться за правду-матушк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 Выделить фольклорные приёмы в описании зари над Москвой перед кулачным боем в поэме М.Ю.Лермонтова: инверсию – одной чертой, метафоры в форме олицетворения – двумя чертам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Москвой великой, златоглавою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 стеной Кремлёвской белокаменно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дальних лесов, из-за синих гор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совым кровелькам играюч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ки серые разгоняюч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 алая поднимаетс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14. Подчеркните разговорные, песенные формы глаголов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тала кудри золотисты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ывается снегами рассыпчатым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расавица, глядя в зеркальц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о чистое смотрит, улыбает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зачем ты, алая заря, просыпалас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ты радости разыгралася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18" w:leader="none"/>
          <w:tab w:val="left" w:pos="7455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Тест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7 класс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Лермонтов. «Песня про царя Ивана Васильевича, молодого опричника и удалого купца Калашников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Поэма — это жанр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а) лирического произведения;</w:t>
        <w:br/>
        <w:t>б) лиро-эпического произведения;</w:t>
        <w:br/>
        <w:t>в) эпического произведения.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t>2. Соотнесите приведённые определения средств художественной выразительности с их названиям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2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Один из тропов, чрезмерное преувеличение свойств изображаемого предмет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Один из тропов, намеренное неправдоподобное художественное преуменьшени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Один из тропов, перенесение свойств одного предмета или явления на другой на основе общего для обоих признака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 Метафо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 Гипербо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 Лито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События, о которых идёт речь в произведении, относятся ко времени правления: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Владимира Мономаха;</w:t>
        <w:br/>
        <w:t>б) Ивана Грозного;</w:t>
        <w:br/>
        <w:t>в) Петра I.</w:t>
      </w:r>
      <w:r>
        <w:rPr>
          <w:rFonts w:eastAsia="Times New Roman" w:cs="Georgia" w:ascii="Georgia" w:hAnsi="Georgia"/>
          <w:b/>
          <w:sz w:val="23"/>
          <w:szCs w:val="23"/>
          <w:lang w:eastAsia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вествование в произведении ведется от лиц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Алёны Дмитриевны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втор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усляро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В словосочетаниях «Москва великая», «небо чистое», «заря алая» используетс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а)метафора;</w:t>
        <w:br/>
        <w:t>б)гипербола;</w:t>
        <w:br/>
        <w:t>в) инверси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В строках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На щеках моих и теперь горят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ым пламенем разливаютс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цалуи его окаянные… -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использова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ипербол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етафору</w:t>
      </w:r>
      <w:r>
        <w:rPr>
          <w:rFonts w:cs="Times New Roman" w:ascii="Times New Roman" w:hAnsi="Times New Roman"/>
          <w:sz w:val="28"/>
          <w:szCs w:val="28"/>
          <w:u w:val="single"/>
        </w:rPr>
        <w:t>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) антитез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Из какой семьи родом Кирибеевич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Бориса Годунова;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Малюты Скуратова;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Василия Шуйского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eastAsia="+mj-ea" w:cs="Times New Roman" w:ascii="Times New Roman" w:hAnsi="Times New Roman"/>
          <w:b/>
          <w:bCs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Что Кирибеевич попросил у царя?  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)женить его;      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)дать должность при дворе;  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в)отпустить сражаться с басурманам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Какого сравнения нет в описании Алёны Дмитриевн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лвит слово – соловьём поё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йдёт – словно солнце освети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мотрит сладко – как голубушк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обеду в кулачном бою одержа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лашников, так как он отстоял честь своей семь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ирибеевич, потому что боролся за свою любовь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лашников, так как его семья получила право беспошлинной торговл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Выходя на кулачный бой, Калашников поклонился третий раз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арю грозному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оду русскому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лому Кремлю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. Царь, увидев результат боя, приказал: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ключить Калашникова в острог;</w:t>
        <w:br/>
        <w:t>б) отрубить Калашникову голову;</w:t>
        <w:br/>
        <w:t>в) взять Калашникова к себе на службу.</w:t>
        <w:br/>
      </w:r>
      <w:r>
        <w:rPr>
          <w:rFonts w:cs="Times New Roman" w:ascii="Times New Roman" w:hAnsi="Times New Roman"/>
          <w:b/>
          <w:sz w:val="28"/>
          <w:szCs w:val="28"/>
        </w:rPr>
        <w:t>13. Выделить фольклорные приёмы в описании зари над Москвой перед кулачным боем в поэме М.Ю.Лермонтова: инверсию – одной чертой, метафоры в форме олицетворения – двумя чертам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тала кудри золотисты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ывается снегами рассыпчатым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расавица, глядя в зеркальц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о чистое смотрит, улыбает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зачем ты, алая заря, просыпалас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ты радости разыгралася?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одчеркните разговорные, песенные формы глаголов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Москвой великой, златоглавою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 стеной Кремлёвской белокаменно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дальних лесов, из-за синих гор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совым кровелькам играюч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ки серые разгоняюч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я алая поднимается. 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теста – 30 минут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 к тесту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/>
        <w:t>1 вариант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17"/>
        <w:gridCol w:w="716"/>
        <w:gridCol w:w="716"/>
        <w:gridCol w:w="715"/>
        <w:gridCol w:w="716"/>
        <w:gridCol w:w="715"/>
        <w:gridCol w:w="716"/>
        <w:gridCol w:w="716"/>
        <w:gridCol w:w="776"/>
        <w:gridCol w:w="658"/>
        <w:gridCol w:w="658"/>
        <w:gridCol w:w="658"/>
        <w:gridCol w:w="658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/>
        <w:t>2 вариант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17"/>
        <w:gridCol w:w="716"/>
        <w:gridCol w:w="716"/>
        <w:gridCol w:w="715"/>
        <w:gridCol w:w="716"/>
        <w:gridCol w:w="715"/>
        <w:gridCol w:w="716"/>
        <w:gridCol w:w="716"/>
        <w:gridCol w:w="776"/>
        <w:gridCol w:w="658"/>
        <w:gridCol w:w="658"/>
        <w:gridCol w:w="658"/>
        <w:gridCol w:w="658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Б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й оценивания тест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верный ответ – 1 бал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 - 13-14 балл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- 12 -11 балл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» - 10 -8 балл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- с 7 баллов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918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2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Один из тропов, сопоставление предметов и явлений по их внешнему сходству, присущим им качествам или по вызываемым ими сходным чувства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дин из тропов, перенесение свойств одного предмета или явления на другой на основе общего для обоих признак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Образное определение, дающее дополнительную характеристику предмета или явления 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 Метафо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 Эпит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 Сравн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2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8.</w:t>
      </w:r>
    </w:p>
    <w:p>
      <w:pPr>
        <w:pStyle w:val="Style15"/>
        <w:tabs>
          <w:tab w:val="clear" w:pos="708"/>
          <w:tab w:val="left" w:pos="52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9.</w:t>
      </w:r>
    </w:p>
    <w:p>
      <w:pPr>
        <w:pStyle w:val="Style15"/>
        <w:tabs>
          <w:tab w:val="clear" w:pos="708"/>
          <w:tab w:val="left" w:pos="52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10.</w:t>
      </w:r>
    </w:p>
    <w:p>
      <w:pPr>
        <w:pStyle w:val="Style15"/>
        <w:tabs>
          <w:tab w:val="clear" w:pos="708"/>
          <w:tab w:val="left" w:pos="52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  <w:t>11.</w:t>
      </w:r>
    </w:p>
    <w:p>
      <w:pPr>
        <w:pStyle w:val="Style15"/>
        <w:tabs>
          <w:tab w:val="clear" w:pos="708"/>
          <w:tab w:val="left" w:pos="52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12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 Москвой великой, златоглавою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 стеной Кремлёвской белокаменно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дальних лесов, из-за синих гор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совым кровелькам играюч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ки серые разгоняюч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 алая поднимаетс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тала кудри золотисты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ывается снегами рассыпчатым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расавица, глядя в зеркальц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о чистое смотрит, улыбает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зачем ты, алая заря, просыпалас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ты радости разыгралася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677" w:leader="none"/>
          <w:tab w:val="left" w:pos="7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tabs>
          <w:tab w:val="clear" w:pos="708"/>
          <w:tab w:val="center" w:pos="4677" w:leader="none"/>
          <w:tab w:val="left" w:pos="736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tbl>
      <w:tblPr>
        <w:tblW w:w="5918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</w:p>
    <w:p>
      <w:pPr>
        <w:pStyle w:val="Style15"/>
        <w:rPr/>
      </w:pPr>
      <w:r>
        <w:rPr/>
        <w:t>2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2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Один из тропов, чрезмерное преувеличение свойств изображаемого предмет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Один из тропов, намеренное неправдоподобное художественное преуменьшени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Один из тропов, перенесение свойств одного предмета или явления на другой на основе общего для обоих признака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 Метафо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 Гипербо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 Лито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52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2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8.</w:t>
      </w:r>
    </w:p>
    <w:p>
      <w:pPr>
        <w:pStyle w:val="Style15"/>
        <w:tabs>
          <w:tab w:val="clear" w:pos="708"/>
          <w:tab w:val="left" w:pos="52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9.</w:t>
      </w:r>
    </w:p>
    <w:p>
      <w:pPr>
        <w:pStyle w:val="Style15"/>
        <w:tabs>
          <w:tab w:val="clear" w:pos="708"/>
          <w:tab w:val="left" w:pos="52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10.</w:t>
      </w:r>
    </w:p>
    <w:p>
      <w:pPr>
        <w:pStyle w:val="Style15"/>
        <w:tabs>
          <w:tab w:val="clear" w:pos="708"/>
          <w:tab w:val="left" w:pos="52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  <w:t>11.</w:t>
      </w:r>
    </w:p>
    <w:p>
      <w:pPr>
        <w:pStyle w:val="Style15"/>
        <w:tabs>
          <w:tab w:val="clear" w:pos="708"/>
          <w:tab w:val="left" w:pos="52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12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тала кудри золотисты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ывается снегами рассыпчатым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расавица, глядя в зеркальц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о чистое смотрит, улыбает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зачем ты, алая заря, просыпалас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ты радости разыгралася?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 Москвой великой, златоглавою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 стеной Кремлёвской белокаменно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дальних лесов, из-за синих гор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совым кровелькам играюч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ки серые разгоняюч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я алая поднимается.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2:55:00Z</dcterms:created>
  <dc:creator>1</dc:creator>
  <dc:description/>
  <cp:keywords/>
  <dc:language>en-US</dc:language>
  <cp:lastModifiedBy>Любовь Ивановна</cp:lastModifiedBy>
  <cp:lastPrinted>2013-02-12T01:51:00Z</cp:lastPrinted>
  <dcterms:modified xsi:type="dcterms:W3CDTF">2019-04-29T17:46:00Z</dcterms:modified>
  <cp:revision>5</cp:revision>
  <dc:subject/>
  <dc:title/>
</cp:coreProperties>
</file>