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диагностическое обследование в 1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онец го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Задание 1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Цель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верить состояние фонематического слуха, фоне</w:t>
        <w:softHyphen/>
      </w:r>
      <w:r>
        <w:rPr>
          <w:rFonts w:cs="Times New Roman" w:ascii="Times New Roman" w:hAnsi="Times New Roman"/>
          <w:sz w:val="24"/>
          <w:szCs w:val="24"/>
        </w:rPr>
        <w:t>матического восприятия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Инструкция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«Прочитайте слова в первом задании. Нуж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метить те слова, в которых есть  гласный звук </w:t>
      </w:r>
      <w:r>
        <w:rPr>
          <w:rFonts w:cs="Times New Roman" w:ascii="Times New Roman" w:hAnsi="Times New Roman"/>
          <w:spacing w:val="-9"/>
          <w:sz w:val="24"/>
          <w:szCs w:val="24"/>
        </w:rPr>
        <w:t>[а ]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. На</w:t>
        <w:softHyphen/>
        <w:t>пример, если бы здесь было слово «лиса». Я медленно его про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шу: «лллииисссаа». И слышу: первый звук — [ль] —  согла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й, второй звук </w:t>
      </w:r>
      <w:r>
        <w:rPr>
          <w:rFonts w:cs="Times New Roman" w:ascii="Times New Roman" w:hAnsi="Times New Roman"/>
          <w:spacing w:val="-9"/>
          <w:sz w:val="24"/>
          <w:szCs w:val="24"/>
        </w:rPr>
        <w:t>[и]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— гласный, третий звук — [с] —  </w:t>
      </w:r>
      <w:r>
        <w:rPr>
          <w:rFonts w:cs="Times New Roman" w:ascii="Times New Roman" w:hAnsi="Times New Roman"/>
          <w:spacing w:val="-8"/>
          <w:sz w:val="24"/>
          <w:szCs w:val="24"/>
        </w:rPr>
        <w:t>согласный, четвертый звук</w:t>
      </w:r>
      <w:r>
        <w:rPr>
          <w:rFonts w:cs="Times New Roman" w:ascii="Times New Roman" w:hAnsi="Times New Roman"/>
          <w:spacing w:val="-9"/>
          <w:sz w:val="24"/>
          <w:szCs w:val="24"/>
        </w:rPr>
        <w:t>[а]-гласны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.Значит, около слова «лиса» нужно было бы поставить </w:t>
      </w:r>
      <w:r>
        <w:rPr>
          <w:rFonts w:cs="Times New Roman" w:ascii="Times New Roman" w:hAnsi="Times New Roman"/>
          <w:spacing w:val="-9"/>
          <w:sz w:val="24"/>
          <w:szCs w:val="24"/>
        </w:rPr>
        <w:t>галочку — в этом слове есть звук а. Так же т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хонько читайте каждое слово, слушайте звуки и отмечайте т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о те слова, в которых есть звук 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выполн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ов — отмечены все слова. (Ребенок не понимает учебную задачу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 — допущены 2 ошиб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а — допущена 1 ошиб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алла — правильное выполнение зад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адание 2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Цель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верить состояние фонематического слуха, фоне</w:t>
        <w:softHyphen/>
      </w:r>
      <w:r>
        <w:rPr>
          <w:rFonts w:cs="Times New Roman" w:ascii="Times New Roman" w:hAnsi="Times New Roman"/>
          <w:sz w:val="24"/>
          <w:szCs w:val="24"/>
        </w:rPr>
        <w:t>матического вос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Инструкция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«Прочитайте слова к заданию 2. Вы 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метить те слова, в которых есть звук </w:t>
      </w:r>
      <w:r>
        <w:rPr>
          <w:rFonts w:cs="Times New Roman" w:ascii="Times New Roman" w:hAnsi="Times New Roman"/>
          <w:spacing w:val="-9"/>
          <w:sz w:val="24"/>
          <w:szCs w:val="24"/>
        </w:rPr>
        <w:t>[ш]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»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пример, «если бы здесь было слово  «душ». Я медленно произношу каждый звук и на конце слышу звук </w:t>
      </w:r>
      <w:r>
        <w:rPr>
          <w:rFonts w:cs="Times New Roman" w:ascii="Times New Roman" w:hAnsi="Times New Roman"/>
          <w:spacing w:val="-9"/>
          <w:sz w:val="24"/>
          <w:szCs w:val="24"/>
        </w:rPr>
        <w:t>[ш]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это слово нужно было бы отметить, поставить «+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Учитель может дать эту инструкцию так же развернуто, как в </w:t>
      </w:r>
      <w:r>
        <w:rPr>
          <w:rFonts w:cs="Times New Roman" w:ascii="Times New Roman" w:hAnsi="Times New Roman"/>
          <w:sz w:val="24"/>
          <w:szCs w:val="24"/>
        </w:rPr>
        <w:t>задании 1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выпол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ов — отмечены все слова. (Ребенок не понимает учебную задачу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 — допущены 2 ошиб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алла — допущена 1 ошиб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алла — правильное выполнение задани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дание 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степень овладения звуко-буквенным анали</w:t>
        <w:softHyphen/>
        <w:t>зом и умение правильно воспринимать учебную задачу.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Вам нужно отметить слова, в которых букв больше, чем звуков. Давайте разберем слово «конь». (Учитель пи</w:t>
        <w:softHyphen/>
        <w:t xml:space="preserve">шет на доске слово «конь».) В слове «конь» первый звук — [к], второй — [о], третий — [н']]. Вы видите, в слове </w:t>
      </w:r>
      <w:r>
        <w:rPr>
          <w:rFonts w:cs="Times New Roman" w:ascii="Times New Roman" w:hAnsi="Times New Roman"/>
          <w:spacing w:val="-1"/>
          <w:sz w:val="24"/>
          <w:szCs w:val="24"/>
        </w:rPr>
        <w:t>конь» — 4 буквы, но 3 звука, т. е. букв больше, чем звуков, я став</w:t>
      </w:r>
      <w:r>
        <w:rPr>
          <w:rFonts w:cs="Times New Roman" w:ascii="Times New Roman" w:hAnsi="Times New Roman"/>
          <w:sz w:val="24"/>
          <w:szCs w:val="24"/>
        </w:rPr>
        <w:t xml:space="preserve">лю «+» в квадратике около этого слова. Так же разберите все слова и посчитайте, в каких словах звуков больше, чем букв». </w:t>
      </w:r>
    </w:p>
    <w:p>
      <w:pPr>
        <w:pStyle w:val="Normal"/>
        <w:shd w:fill="FFFFFF" w:val="clear"/>
        <w:spacing w:lineRule="auto" w:line="240" w:before="0" w:after="0"/>
        <w:ind w:right="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пол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баллов — </w:t>
      </w:r>
      <w:r>
        <w:rPr>
          <w:rFonts w:cs="Times New Roman" w:ascii="Times New Roman" w:hAnsi="Times New Roman"/>
          <w:spacing w:val="-7"/>
          <w:sz w:val="24"/>
          <w:szCs w:val="24"/>
        </w:rPr>
        <w:t>отмечены все слова. (Ребенок не понимает учебную задачу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балл — правильно отмечено правильно одно слово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балла — правильно отмечены два сло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балла — правильно отмечены три слова.(коньки, пальто, лос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ить умение найти пару согласного звука по звонкости-глухости, Умение находить нерешаемые зада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Рассмотрите внимательно буквы верхнего и нижнего рядов. Подумайте, по какому признаку объединены  эт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ы в пары, и в пустые клетки допишите пропущенные буквы. Будьте внимательны при выполнении задания, если пару найти не сможете, поставьте знак вопроса».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выполнени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— задание не выполне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 балл – допущено две  ошибки в классификац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балла – допущена одна ошибка в классификац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установлена закономерность, записаны все буквы, включая вопрос под буквой Л</w:t>
      </w:r>
    </w:p>
    <w:p>
      <w:pPr>
        <w:pStyle w:val="Normal"/>
        <w:shd w:fill="FFFFFF" w:val="clear"/>
        <w:spacing w:lineRule="auto" w:line="240" w:before="0" w:after="0"/>
        <w:ind w:left="2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ить умение составлять предложение из слов и правильно его записывать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:</w:t>
      </w:r>
      <w:r>
        <w:rPr>
          <w:rFonts w:cs="Times New Roman" w:ascii="Times New Roman" w:hAnsi="Times New Roman"/>
          <w:sz w:val="24"/>
          <w:szCs w:val="24"/>
        </w:rPr>
        <w:t xml:space="preserve"> «У каждого из вас написаны слова. Прочитайте их. Из них нужно составить предложение и записать его на пустой строке»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выполнения: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задание не выполнено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балл – предложение составлено верно, но в записи допущены до 3 ошибок (не обозначена большая буква, точка в конце предложения и др.)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предложение составлено верно, но в записи допущена 1ошибка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предложение составлено и записано правильно, без ошибок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итя записал под диктовку текст. Исправь ошибки, допущенные мальчиком, отметь в графе таблицы «оценка» знаком «-» те правила письма, над которыми этому первокласснику необходимо дополнительно поработать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выполнения: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задание не выполнено или выбраны все умени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если среди правильных, были выбраны ошибочные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балла – правильно выбраны только 2-3 умения, ошибочных нет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3 балла – лист самооценки заполнен верно (выбраны 4 ум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</w:t>
      </w:r>
      <w:bookmarkStart w:id="0" w:name="OLE_LINK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анализировать условие предложенной задачи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ющей отрицание; умение найти оба способа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десь вы будете выполнять первое задание. (Учитель держит в руках лист с заданиями и показывает всему  классу верхнюю часть листа, где надо будет выполнять первое задание.) Посмотрите на свои листы. Найдите имена девочек. Послушайте зада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вазе лежат яблоко, груша и апельсин. (Учитель  пишет  на доск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Я-яблоко,  Г-груша и А-апель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Катя, Маша и Наташа могут взять из вазы только по одному фрукту. Катя выбрала не грушу и не яблоко. Какие фрукты могут оказаться у других девочек? Напишите букву рядом с именем девочки. Попробуйте выполнить задание двумя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нет от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-  определено, какой фрукт у Кати: рядом с именем Катя написана 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балла - верно указан один из способов решения (например, у Кати - апельсин, у Маши </w:t>
        <w:softHyphen/>
        <w:t>груша, у Наташи - яблоко). Есть попытка выполнить вторым способом (у Кати</w:t>
        <w:softHyphen/>
        <w:t xml:space="preserve"> апельсин, у Маши - яблоко, у Наташи груша), но работа не заверше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- найдены правильно два способа решения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умение ориентироваться на плоск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задание вы будете выполнять на клетчатой части листа бумаги (указывается место для выполнения задания). Найдите на своих листах клеточку, закрашенную в черный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зьмите зеленый карандаш, отсчитайте от черной клеточки влево 3 клеточки и четвертую закрасьте зеленым каранда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озьмите красный карандаш. От зеленой клеточки отступите вниз 5 клеток и шестую закрасьте красным: каранда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озьмите синий карандаш и клеточку, расположенную рядом с красной, но левее ее закрасьте синим каранда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озьмите желтый карандаш, Отсчитайте от синей клеточки вверх 2 клеточки и третью закрасьте желтым карандаш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аллов - ученик не приступил к выполнению задания; несколько клеток закрашены их расположение не соответствует услов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- выполнен верно TOJIЬKO один пункт задания; допущены ошибки в направлении, пересчете клеток, начале от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- выполнены верно два или три пункта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 - все пункты задания выполнены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уровень развития геометрической наблюдательности (зорк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десь вы будете выполнять следующее задание (указывается рамочка </w:t>
        <w:softHyphen/>
        <w:t xml:space="preserve"> для выполнения задания.  Здесь нарисован многоугольник. Сколько треугольников вы видите на этом рисунке? Запишите в кружке свой от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нет от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балл - найдены один, или два треугольни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- найдены три треуг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- найдены все четыре треуг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умение правильно представить условие задачи  в виде модели и перейти от числа к соответствующему конечному множеству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Найдите на своих листах рамочку с цифрой 4. Здесь вы будете выполнять следующее задание. Послушайте задач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е физкультуры друг за другом бегут 10 учеников. Оля бежит второй, а Дима - восьмой.  Сколько ребят бегут между ними?» Покажите решение задачи в виде любой модели или рисунком  и напишите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задание выполнено неверно: ответ не связан с условием задачи или получен с помощью вычитания: 8-2 = 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- есть попытка найти решение задачи, используя способ моделирования условия, но ответ не найде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- решение выполнено с использованием моделирования условия задачи: например, нарисованы 10 кругов, отмечены третий и девятый круги, а круги; расположенные между ними, закрашены или обведены замкнутой линией, но числового ответа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- задача решена верно: дан ответ - 5 ребят. Решение задачи может быть получено с использованием способа модел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пространственные представления учащихся; выяснить умение ребенка намечать план действия до начала выполнения задания, а также умение изобразить точно такую же фигуру при изменении ее пространственного рас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Посмотрите на вазочку у меня в руках. (Учитель показывает детям перевернутую вверх дном  вазу для цветов.) В эту вазу сейчас я не могу поставить цветы. Что надо сделать с вазой, чтобы в нее можно было поставить цветы? Найдите на своих листах рисунок к заданию 6. (Учитель показывает место для выполнения задания.) В 'эту вазу нельзя положить конфеты. Справа по клеточкам нарисуйте вазу так, чтобы в нее можно было положить конфе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есть попытка изобразить фигуру, но не схвачена общая форма фиг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- допущены ошибки в изображении нескольких элементов фигуры или изображена точно такая же ваза, как и слева, но изменено ее пространственное располо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- допущена ошибка в изображении одного из элементов фигуры (верхняя часть, основание или средняя часть). Есть ошибки в подсчете кле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- фигура изображена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умение анализировать услов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есь вы будете выполнять следующее задание (указывается место для выполнения задания.  Из кубиков построили башню. Синий кубик поставили выше красного, но ниже зеленого. Раскрасьте  соответствующими карандашами кубики на  листе. Я повторю задание и если ты найдешь ошибку, зачеркни кубик и рядом нарисуй кубик нужного цвета. (Задание обязательно повторить для проверки правильности, если ребенок нашел и исправил ошибки, балл за это не снижае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баллов - есть попытка выполнить задание, но все кубики закрашены невер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неправильное расположение двух кубиков и есть попытки исправить ошиб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 - неправильное расположение одного куб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 - задание выполнено вер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ить умение классифицировать, самостоятельно находить основание для классифик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дите на своих листах рамочку с числом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вы будете выполнять следующее задание (указывается мecтo для выполнения задания 8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на своих  листах фигуры. Эти фигуры надо разбить на группы. Подумайте, как бы вы это сделали? Попробуйте сделать это двумя способ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выполнения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аллов - есть попытка выполнить задание, но фигуры распределены невер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есть попытка разделить на группы, ноне все фигуры распредел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 - выполнен верно один способ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- классификация произведена верно. Задание выполнено двумя способ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способ –по форме ; второй способ – по цвету. Если найдена другая классификация, надо узнать название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ценивание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521"/>
        <w:gridCol w:w="3521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б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 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9 б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3 б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б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Фамилия,имя ученика____________________________________________________ 1 класс 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усский язык</w:t>
      </w:r>
    </w:p>
    <w:p>
      <w:pPr>
        <w:pStyle w:val="Style19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3305</wp:posOffset>
                </wp:positionH>
                <wp:positionV relativeFrom="paragraph">
                  <wp:posOffset>83820</wp:posOffset>
                </wp:positionV>
                <wp:extent cx="160020" cy="129540"/>
                <wp:effectExtent l="12700" t="12700" r="12700" b="1270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82.15pt;margin-top:6.6pt;width:12.55pt;height:10.1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коньки                    волк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окно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сан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шап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круж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жить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ёж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нь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пальт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лось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гно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2880" cy="1524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7" t="-236" r="-1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45515</wp:posOffset>
                </wp:positionH>
                <wp:positionV relativeFrom="paragraph">
                  <wp:posOffset>59690</wp:posOffset>
                </wp:positionV>
                <wp:extent cx="1649730" cy="45339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Г 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35.7pt;mso-wrap-distance-left:9pt;mso-wrap-distance-right:9pt;mso-wrap-distance-top:0pt;mso-wrap-distance-bottom:0pt;margin-top:4.7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2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"/>
                        <w:gridCol w:w="433"/>
                        <w:gridCol w:w="433"/>
                        <w:gridCol w:w="433"/>
                        <w:gridCol w:w="433"/>
                        <w:gridCol w:w="433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Г 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pBdr>
          <w:bottom w:val="single" w:sz="12" w:space="1" w:color="000000"/>
        </w:pBdr>
        <w:rPr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Саша,лыжах, катается, на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rPr/>
      </w:pPr>
      <w:r>
        <w:rPr>
          <w:rFonts w:cs="Calibri"/>
          <w:sz w:val="28"/>
          <w:szCs w:val="28"/>
          <w:lang w:val="en-US" w:eastAsia="en-US"/>
        </w:rPr>
        <w:t xml:space="preserve">                                 </w:t>
      </w:r>
      <w:r>
        <w:rPr>
          <w:sz w:val="28"/>
          <w:szCs w:val="28"/>
          <w:lang w:val="en-US" w:eastAsia="en-US"/>
        </w:rPr>
        <w:t>Под кустом алёшанашёл ёжыка</w:t>
      </w:r>
    </w:p>
    <w:p>
      <w:pPr>
        <w:pStyle w:val="Normal"/>
        <w:widowControl w:val="false"/>
        <w:overflowPunct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Calibri" w:ascii="Times New Roman" w:hAnsi="Times New Roman"/>
          <w:kern w:val="2"/>
          <w:sz w:val="28"/>
          <w:szCs w:val="28"/>
          <w:lang w:eastAsia="ru-RU"/>
        </w:rPr>
        <w:t>Оценочный лист        Иванов Витя 1 класс</w:t>
      </w:r>
    </w:p>
    <w:tbl>
      <w:tblPr>
        <w:tblW w:w="6757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37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center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ум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center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оценка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орфограмма ЖИ-Ш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сочетания ЧК, ЧН, ЧТ, Щ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Показать начало пред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Показать конец предлож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 xml:space="preserve">большая буква в именах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Ь – показатель мягкости согласны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  <w:t>Раздельное написание сл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Calibri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                                 </w:t>
      </w:r>
      <w:r>
        <w:rPr>
          <w:b/>
          <w:sz w:val="28"/>
          <w:szCs w:val="28"/>
          <w:lang w:val="en-US" w:eastAsia="en-US"/>
        </w:rPr>
        <w:t>Математика</w:t>
      </w:r>
    </w:p>
    <w:p>
      <w:pPr>
        <w:pStyle w:val="Style19"/>
        <w:numPr>
          <w:ilvl w:val="0"/>
          <w:numId w:val="4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я___________________Маша_________________Наташа______________</w:t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тя___________________Маша_________________Наташа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115</wp:posOffset>
            </wp:positionH>
            <wp:positionV relativeFrom="paragraph">
              <wp:posOffset>43815</wp:posOffset>
            </wp:positionV>
            <wp:extent cx="2600325" cy="2509520"/>
            <wp:effectExtent l="0" t="0" r="0" b="0"/>
            <wp:wrapSquare wrapText="bothSides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7475</wp:posOffset>
            </wp:positionH>
            <wp:positionV relativeFrom="paragraph">
              <wp:posOffset>41910</wp:posOffset>
            </wp:positionV>
            <wp:extent cx="257175" cy="333375"/>
            <wp:effectExtent l="0" t="0" r="0" b="0"/>
            <wp:wrapSquare wrapText="bothSides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8" t="-109" r="-1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85540</wp:posOffset>
            </wp:positionH>
            <wp:positionV relativeFrom="paragraph">
              <wp:posOffset>243840</wp:posOffset>
            </wp:positionV>
            <wp:extent cx="1466850" cy="1181100"/>
            <wp:effectExtent l="0" t="0" r="0" b="0"/>
            <wp:wrapSquare wrapText="bothSides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64135</wp:posOffset>
                </wp:positionV>
                <wp:extent cx="3904615" cy="16433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6433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7.45pt;height:129.4pt;mso-wrap-distance-left:9.05pt;mso-wrap-distance-right:9.05pt;mso-wrap-distance-top:0pt;mso-wrap-distance-bottom:0pt;margin-top:5.0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4055</wp:posOffset>
                </wp:positionH>
                <wp:positionV relativeFrom="paragraph">
                  <wp:posOffset>213360</wp:posOffset>
                </wp:positionV>
                <wp:extent cx="2443480" cy="11366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136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0" cy="861060"/>
                                  <wp:effectExtent l="0" t="0" r="0" b="0"/>
                                  <wp:docPr id="19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42" r="-1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4pt;height:89.5pt;mso-wrap-distance-left:9.05pt;mso-wrap-distance-right:9.05pt;mso-wrap-distance-top:0pt;mso-wrap-distance-bottom:0pt;margin-top:16.8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.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1200" cy="861060"/>
                            <wp:effectExtent l="0" t="0" r="0" b="0"/>
                            <wp:docPr id="20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42" r="-1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135</wp:posOffset>
                </wp:positionH>
                <wp:positionV relativeFrom="paragraph">
                  <wp:posOffset>163195</wp:posOffset>
                </wp:positionV>
                <wp:extent cx="260350" cy="3276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25.8pt;mso-wrap-distance-left:9.05pt;mso-wrap-distance-right:9.05pt;mso-wrap-distance-top:0pt;mso-wrap-distance-bottom:0pt;margin-top:12.8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9445</wp:posOffset>
                </wp:positionH>
                <wp:positionV relativeFrom="paragraph">
                  <wp:posOffset>114935</wp:posOffset>
                </wp:positionV>
                <wp:extent cx="434975" cy="3810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380880"/>
                        </a:xfrm>
                        <a:prstGeom prst="ellipse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d8" stroked="t" o:allowincell="f" style="position:absolute;margin-left:250.35pt;margin-top:9.05pt;width:34.2pt;height:29.95pt;mso-wrap-style:none;v-text-anchor:middle">
                <v:fill o:detectmouseclick="t" type="solid" color2="#272727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1140</wp:posOffset>
            </wp:positionH>
            <wp:positionV relativeFrom="paragraph">
              <wp:posOffset>311150</wp:posOffset>
            </wp:positionV>
            <wp:extent cx="3448050" cy="2162175"/>
            <wp:effectExtent l="0" t="0" r="0" b="0"/>
            <wp:wrapSquare wrapText="bothSides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243205</wp:posOffset>
                </wp:positionV>
                <wp:extent cx="3055620" cy="14636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63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.6pt;height:115.25pt;mso-wrap-distance-left:9.05pt;mso-wrap-distance-right:9.05pt;mso-wrap-distance-top:0pt;mso-wrap-distance-bottom:0pt;margin-top:19.15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19170</wp:posOffset>
                </wp:positionH>
                <wp:positionV relativeFrom="paragraph">
                  <wp:posOffset>40640</wp:posOffset>
                </wp:positionV>
                <wp:extent cx="260350" cy="32766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25.8pt;mso-wrap-distance-left:9.05pt;mso-wrap-distance-right:9.05pt;mso-wrap-distance-top:0pt;mso-wrap-distance-bottom:0pt;margin-top:3.2pt;mso-position-vertical-relative:text;margin-left:-27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515</wp:posOffset>
                </wp:positionH>
                <wp:positionV relativeFrom="paragraph">
                  <wp:posOffset>231775</wp:posOffset>
                </wp:positionV>
                <wp:extent cx="1734820" cy="22148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2214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2060" cy="1463040"/>
                                  <wp:effectExtent l="0" t="0" r="0" b="0"/>
                                  <wp:docPr id="2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206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6pt;height:174.4pt;mso-wrap-distance-left:9.05pt;mso-wrap-distance-right:9.05pt;mso-wrap-distance-top:0pt;mso-wrap-distance-bottom:0pt;margin-top:18.2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42060" cy="1463040"/>
                            <wp:effectExtent l="0" t="0" r="0" b="0"/>
                            <wp:docPr id="28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206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1400</wp:posOffset>
                </wp:positionH>
                <wp:positionV relativeFrom="paragraph">
                  <wp:posOffset>-5715</wp:posOffset>
                </wp:positionV>
                <wp:extent cx="3588385" cy="23082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2308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1 способ                                              2 спосо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.55pt;height:181.75pt;mso-wrap-distance-left:9.05pt;mso-wrap-distance-right:9.05pt;mso-wrap-distance-top:0pt;mso-wrap-distance-bottom:0pt;margin-top:-0.45pt;mso-position-vertical-relative:text;margin-left:1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1 способ                                              2 способ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1645</wp:posOffset>
                </wp:positionH>
                <wp:positionV relativeFrom="paragraph">
                  <wp:posOffset>83820</wp:posOffset>
                </wp:positionV>
                <wp:extent cx="2054860" cy="53086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308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0" cy="197485"/>
                                  <wp:effectExtent l="0" t="0" r="0" b="0"/>
                                  <wp:docPr id="31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" t="-172" r="-2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9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8pt;height:41.8pt;mso-wrap-distance-left:9.05pt;mso-wrap-distance-right:9.05pt;mso-wrap-distance-top:0pt;mso-wrap-distance-bottom:0pt;margin-top:6.6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4500" cy="197485"/>
                            <wp:effectExtent l="0" t="0" r="0" b="0"/>
                            <wp:docPr id="32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" t="-172" r="-2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9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0</wp:posOffset>
                </wp:positionH>
                <wp:positionV relativeFrom="paragraph">
                  <wp:posOffset>15240</wp:posOffset>
                </wp:positionV>
                <wp:extent cx="313690" cy="294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3.2pt;mso-wrap-distance-left:9.05pt;mso-wrap-distance-right:9.05pt;mso-wrap-distance-top:0pt;mso-wrap-distance-bottom:0pt;margin-top:1.2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57120</wp:posOffset>
                </wp:positionH>
                <wp:positionV relativeFrom="paragraph">
                  <wp:posOffset>104775</wp:posOffset>
                </wp:positionV>
                <wp:extent cx="294640" cy="294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3.2pt;mso-wrap-distance-left:9.05pt;mso-wrap-distance-right:9.05pt;mso-wrap-distance-top:0pt;mso-wrap-distance-bottom:0pt;margin-top:8.25pt;mso-position-vertical-relative:text;margin-left:18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9200</wp:posOffset>
                </wp:positionH>
                <wp:positionV relativeFrom="paragraph">
                  <wp:posOffset>86995</wp:posOffset>
                </wp:positionV>
                <wp:extent cx="1211580" cy="876300"/>
                <wp:effectExtent l="12700" t="13335" r="13335" b="13970"/>
                <wp:wrapNone/>
                <wp:docPr id="35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.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196pt;margin-top:6.85pt;width:95.3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.___________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9890</wp:posOffset>
                </wp:positionH>
                <wp:positionV relativeFrom="paragraph">
                  <wp:posOffset>174625</wp:posOffset>
                </wp:positionV>
                <wp:extent cx="1363980" cy="853440"/>
                <wp:effectExtent l="12700" t="12700" r="13335" b="13335"/>
                <wp:wrapNone/>
                <wp:docPr id="36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85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.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.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330.7pt;margin-top:13.75pt;width:107.35pt;height:67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.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._____________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sectPr>
      <w:footerReference w:type="default" r:id="rId23"/>
      <w:type w:val="nextPage"/>
      <w:pgSz w:w="11906" w:h="16838"/>
      <w:pgMar w:left="709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3:44:00Z</dcterms:created>
  <dc:creator>Пользователь Windows</dc:creator>
  <dc:description/>
  <dc:language>en-US</dc:language>
  <cp:lastModifiedBy>Пользователь Windows</cp:lastModifiedBy>
  <dcterms:modified xsi:type="dcterms:W3CDTF">2018-05-06T13:44:00Z</dcterms:modified>
  <cp:revision>2</cp:revision>
  <dc:subject/>
  <dc:title/>
</cp:coreProperties>
</file>