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15"/>
      </w:tblGrid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6600"/>
              </w:rPr>
              <w:t xml:space="preserve">Муниципальное бюджетное дошкольное образовательное учреждение детский сад комбинированного вида № 67 «Умка» </w:t>
            </w:r>
          </w:p>
          <w:p>
            <w:pPr>
              <w:pStyle w:val="Normal"/>
              <w:jc w:val="center"/>
              <w:rPr>
                <w:b/>
                <w:b/>
                <w:color w:val="006600"/>
                <w:sz w:val="28"/>
                <w:szCs w:val="28"/>
              </w:rPr>
            </w:pPr>
            <w:r>
              <w:rPr>
                <w:b/>
                <w:color w:val="0066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</w:rPr>
        <w:t xml:space="preserve">Конспект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</w:rPr>
        <w:t>непосредственно- образовательной деятельно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6600"/>
          <w:sz w:val="36"/>
          <w:szCs w:val="36"/>
        </w:rPr>
        <w:t>в рамках реализации образовательной области «Познавательное развитие»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cs="Times New Roman"/>
          <w:b/>
          <w:color w:val="006600"/>
          <w:sz w:val="36"/>
          <w:szCs w:val="36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6600"/>
          <w:sz w:val="36"/>
          <w:szCs w:val="36"/>
        </w:rPr>
        <w:t>«Все профессии важны»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6600"/>
          <w:sz w:val="36"/>
          <w:szCs w:val="36"/>
        </w:rPr>
      </w:pPr>
      <w:r>
        <w:rPr>
          <w:rFonts w:cs="Times New Roman" w:ascii="Times New Roman" w:hAnsi="Times New Roman"/>
          <w:b/>
          <w:color w:val="006600"/>
          <w:sz w:val="36"/>
          <w:szCs w:val="36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6600"/>
          <w:sz w:val="28"/>
          <w:szCs w:val="28"/>
        </w:rPr>
        <w:t>в группе общеразвивающей  направленности  для детей старшего дошкольного возраста от 5 до 7 лет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color w:val="4F6228"/>
          <w:sz w:val="36"/>
          <w:szCs w:val="36"/>
        </w:rPr>
      </w:pPr>
      <w:r>
        <w:rPr>
          <w:rFonts w:cs="Times New Roman"/>
          <w:b/>
          <w:color w:val="4F6228"/>
          <w:sz w:val="36"/>
          <w:szCs w:val="36"/>
        </w:rPr>
      </w:r>
    </w:p>
    <w:p>
      <w:pPr>
        <w:pStyle w:val="Normal"/>
        <w:ind w:left="284" w:hanging="0"/>
        <w:rPr>
          <w:b/>
          <w:b/>
          <w:color w:val="4F6228"/>
          <w:sz w:val="28"/>
          <w:szCs w:val="28"/>
        </w:rPr>
      </w:pPr>
      <w:r>
        <w:rPr>
          <w:b/>
          <w:color w:val="4F6228"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color w:val="006600"/>
          <w:sz w:val="24"/>
          <w:szCs w:val="24"/>
        </w:rPr>
      </w:pPr>
      <w:r>
        <w:rPr>
          <w:rFonts w:cs="Times New Roman" w:ascii="Times New Roman" w:hAnsi="Times New Roman"/>
          <w:color w:val="006600"/>
          <w:sz w:val="24"/>
          <w:szCs w:val="24"/>
        </w:rPr>
        <w:t xml:space="preserve">Воспитатель  </w:t>
      </w:r>
    </w:p>
    <w:p>
      <w:pPr>
        <w:pStyle w:val="Style18"/>
        <w:jc w:val="right"/>
        <w:rPr>
          <w:rFonts w:ascii="Times New Roman" w:hAnsi="Times New Roman" w:cs="Times New Roman"/>
          <w:color w:val="006600"/>
          <w:sz w:val="24"/>
          <w:szCs w:val="24"/>
        </w:rPr>
      </w:pPr>
      <w:r>
        <w:rPr>
          <w:rFonts w:cs="Times New Roman" w:ascii="Times New Roman" w:hAnsi="Times New Roman"/>
          <w:color w:val="006600"/>
          <w:sz w:val="24"/>
          <w:szCs w:val="24"/>
        </w:rPr>
        <w:t>Тягненко Татьяна Ивановна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/>
          <w:b/>
          <w:color w:val="0066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элементарные представление о профессиях, процессов производства и профессиональных принадлежностях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разовательны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выделять общественную значимость професси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Развивающие</w:t>
      </w:r>
      <w:r>
        <w:rPr>
          <w:rFonts w:eastAsia="Calibri"/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Развивать связную речь; зрительно - моторную координацию,  внимание, память, логическое мышлени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Коррекционные</w:t>
      </w:r>
      <w:r>
        <w:rPr>
          <w:rFonts w:eastAsia="Calibri"/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Развивать грамматический строй речи, связную речь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Воспитательные</w:t>
      </w:r>
      <w:r>
        <w:rPr>
          <w:rFonts w:eastAsia="Calibri"/>
          <w:b/>
          <w:sz w:val="28"/>
          <w:szCs w:val="28"/>
        </w:rPr>
        <w:t>:</w:t>
      </w:r>
      <w:r>
        <w:rPr>
          <w:sz w:val="28"/>
          <w:szCs w:val="28"/>
        </w:rPr>
        <w:t xml:space="preserve"> Воспитывать уважение к профессиям, людям, беречь результаты труда, умение строить взаимодействие и взаимоотношен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ая игра « Разрезные картинки»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материал « Профессии»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атрибуты для сюжетно-ролевой игр по профессиям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рты с заданием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рабан «Поле чудес»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ули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варительная работ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седы по иллюстрациям, рассматривание иллюстраци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художественной литературы по теме, загадки, пословицы; 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и упражнен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игр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непосредственно-образователь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рганизационный момен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дается стук в дверь:</w:t>
      </w:r>
      <w:r>
        <w:rPr>
          <w:sz w:val="28"/>
          <w:szCs w:val="28"/>
        </w:rPr>
        <w:t xml:space="preserve"> Вам письмо.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ю передают конвер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- Ребята, как вы думаете, что находится в этом конверт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ответы детей.</w:t>
      </w:r>
    </w:p>
    <w:p>
      <w:pPr>
        <w:pStyle w:val="Normal"/>
        <w:spacing w:lineRule="auto" w:line="276"/>
        <w:ind w:left="708" w:firstLine="1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(открывает конверт и достает разноцветные карточки ). </w:t>
      </w:r>
      <w:r>
        <w:rPr>
          <w:sz w:val="28"/>
          <w:szCs w:val="28"/>
        </w:rPr>
        <w:t>Нас с вами приглашают на шоу-игру «Поле чудес». Но нужно правильно отгадать супер-загадки.  Вы хотите отгадать их?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Если вы правильно отгадаете, то на экране появится  картинка-отв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>(мультимедийная презентация «Профессии»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1 загадка:</w:t>
      </w:r>
      <w:r>
        <w:rPr>
          <w:sz w:val="28"/>
          <w:szCs w:val="28"/>
        </w:rPr>
        <w:t xml:space="preserve">       Темной ночью, ясным днем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н сражается с огнем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каске, будто воин славный,</w:t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На пожар спешит... 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>пожарный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2 загадка:       </w:t>
      </w:r>
      <w:r>
        <w:rPr>
          <w:sz w:val="28"/>
          <w:szCs w:val="28"/>
        </w:rPr>
        <w:t>Кирпичи кладет он в ряд,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роит садик для ребят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шахтер и не водитель,</w:t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м нам выстроит..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строитель.  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3 загадка:       </w:t>
      </w:r>
      <w:r>
        <w:rPr>
          <w:sz w:val="28"/>
          <w:szCs w:val="28"/>
        </w:rPr>
        <w:t>Кто пропишет витамины?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излечит от ангины?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прививках ты не плачь —</w:t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лечиться, знает..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рач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4 загадка:       </w:t>
      </w:r>
      <w:r>
        <w:rPr>
          <w:sz w:val="28"/>
          <w:szCs w:val="28"/>
        </w:rPr>
        <w:t>На витрине все продукты: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вощи, орехи, фрукты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мидор и огурец</w:t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едлагает...</w:t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>: продавец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Молодцы! Все загадки разгадали верно. Итак, смело отправляемся на игру «Поле чудес».  И отправляемся не пешком, а на автомобиле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итмическая игра "Мы шоферы"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ем, едем на машине,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жимаем на педаль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 включаем, выключаем,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им пристально мы вдаль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Дворники" счищают капли, 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аво, влево, чистота!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ы ерошит ветер,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шоферы хоть куда!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гры воспитатель сообщает детям, что приехали на телевизионное шоу - игру «Поле чудес». Раздает каждому ребенку фишки и предлагает занять модули в соответствии с цветом фишки.   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- </w:t>
      </w:r>
      <w:r>
        <w:rPr>
          <w:sz w:val="28"/>
          <w:szCs w:val="28"/>
        </w:rPr>
        <w:t>Ребята, тема нашей  шоу-игры   "Чем пахнут ремесла?". Перед нами круг, разделенный на сектора разного цвета. А в каждом секторе определенное задание, которое  необходимо разгадать. Вы готовы?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- Да!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Вика, крути барабан. Нам выпал красный сектор. Открываем конверт с заданием. 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" </w:t>
      </w:r>
      <w:r>
        <w:rPr>
          <w:sz w:val="28"/>
          <w:szCs w:val="28"/>
        </w:rPr>
        <w:t>Как  называется человек, который........?"</w:t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задает вопросы, дети отвечают)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 детей? - Учитель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 дома? - Строитель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ит животных? - Ветеринар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 машину? - Шофер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ду? - Повар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ьет одежду? - Портной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т прическу? - Парикмахер 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Молодцы!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Артем, крути барабан. Нам выпал зеленый сектор. Открываем конверт с заданием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  сектор № 2: </w:t>
      </w:r>
      <w:r>
        <w:rPr>
          <w:sz w:val="28"/>
          <w:szCs w:val="28"/>
        </w:rPr>
        <w:t>"Кому что нужно для работы?"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оспитатель предлагает детям подойти к столу и выбрать маску с профессией, затем приглашает к следующему столу, на котором лежат предметы.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еред вами лежат предметы, каждому нужно выбрать   предметы своей профессии. 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нужен огнетушитель? - Пожарнику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нужен фен, расческа? - Парикмахеру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Кому нужны кисточка, краски? - Художнику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нужен половник? - Повару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нужен ткань, ножницы? - Портному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нужен руль? - Шоферу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 нужен </w:t>
      </w:r>
      <w:r>
        <w:rPr>
          <w:bCs/>
          <w:sz w:val="28"/>
          <w:szCs w:val="28"/>
        </w:rPr>
        <w:t>фонендоскоп. градусник</w:t>
      </w:r>
      <w:r>
        <w:rPr>
          <w:sz w:val="28"/>
          <w:szCs w:val="28"/>
        </w:rPr>
        <w:t>? - Доктору</w:t>
      </w:r>
    </w:p>
    <w:p>
      <w:pPr>
        <w:pStyle w:val="Style17"/>
        <w:spacing w:lineRule="auto" w:line="276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 ребята. Справились с заданием.</w:t>
      </w:r>
    </w:p>
    <w:p>
      <w:pPr>
        <w:pStyle w:val="Style17"/>
        <w:spacing w:lineRule="auto" w:line="276" w:before="0" w:after="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Следующим крутит барабан Саша. Крути барабан. Нам выпал синий сектор. Открываем конверт с заданием. Это наверно самое сложное задание - "Выложи фигуру» из палочек Кьюизинера  по схеме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адятся за столы и выполняют задание. 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Но и с этим заданием мы справились. Давайте немного отдохнем. Дальше нас ждут еще одно сложное задание.</w:t>
      </w:r>
    </w:p>
    <w:p>
      <w:pPr>
        <w:pStyle w:val="Style17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"Маляр"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шаю краску я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 - ярко красную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ти в краску я мокну,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ли лишние стряхну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за серая стена?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ет яркою она,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ихоньку, осторожно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еду я два окна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чего ж  красивый дом,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жить мы будем в нем!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Следующий сектор! Олеся крути барабан. Вскрывай конверт с заданием! 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"Пословицы о труде". Нам с вами нужно вспомнить пословицы какие мы с вами изучали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называют пословицы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: </w:t>
      </w:r>
      <w:r>
        <w:rPr>
          <w:sz w:val="28"/>
          <w:szCs w:val="28"/>
        </w:rPr>
        <w:t>Следующее зад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Сложи картинки"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ребенок получает 3-4 части разрезной картинки, нужно собрать картинку и назвать профессию людей, изображенных на них.  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! Чтобы выйти победителем в шоу-игре необходимо выполнить последнее задание. Миша крути барабан. Последний сектор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"Кто чем занимается?" – необходимо по модели определить, что за профессия, если правильно то появится картина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(</w:t>
        </w:r>
      </w:hyperlink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мультимедийная</w:t>
        </w:r>
      </w:hyperlink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 презентация)</w:t>
        </w:r>
      </w:hyperlink>
      <w:r>
        <w:rPr>
          <w:sz w:val="28"/>
          <w:szCs w:val="28"/>
        </w:rPr>
        <w:t>.</w:t>
      </w:r>
    </w:p>
    <w:p>
      <w:pPr>
        <w:pStyle w:val="Style17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наша дружная команда выполнила все задания. И мы являемся победителями в шоу-игре. </w:t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ручает призы.</w:t>
      </w:r>
    </w:p>
    <w:p>
      <w:pPr>
        <w:pStyle w:val="Style17"/>
        <w:spacing w:lineRule="auto" w:line="276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628495" cy="10974705"/>
          <wp:effectExtent l="0" t="0" r="0" b="0"/>
          <wp:wrapNone/>
          <wp:docPr id="1" name="WordPictureWatermark135318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5318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3" r="-1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628495" cy="10974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6;&#1092;&#1077;&#1089;&#1089;&#1080;&#1080;.%20&#1048;&#1058;&#1054;&#1043;%20&#1053;&#1054;&#1044;.ppt" TargetMode="External"/><Relationship Id="rId3" Type="http://schemas.openxmlformats.org/officeDocument/2006/relationships/hyperlink" Target="../in/&#1055;&#1088;&#1086;&#1092;&#1077;&#1089;&#1089;&#1080;&#1080;.%20&#1048;&#1058;&#1054;&#1043;%20&#1053;&#1054;&#1044;.ppt" TargetMode="External"/><Relationship Id="rId4" Type="http://schemas.openxmlformats.org/officeDocument/2006/relationships/hyperlink" Target="../in/&#1055;&#1088;&#1086;&#1092;&#1077;&#1089;&#1089;&#1080;&#1080;.%20&#1048;&#1058;&#1054;&#1043;%20&#1053;&#1054;&#1044;.pp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28:00Z</dcterms:created>
  <dc:creator>1</dc:creator>
  <dc:description/>
  <cp:keywords/>
  <dc:language>en-US</dc:language>
  <cp:lastModifiedBy>Tatyana</cp:lastModifiedBy>
  <cp:lastPrinted>2013-01-14T15:57:00Z</cp:lastPrinted>
  <dcterms:modified xsi:type="dcterms:W3CDTF">2019-04-03T16:37:00Z</dcterms:modified>
  <cp:revision>31</cp:revision>
  <dc:subject/>
  <dc:title/>
</cp:coreProperties>
</file>