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332"/>
        <w:gridCol w:w="23"/>
      </w:tblGrid>
      <w:tr>
        <w:trPr/>
        <w:tc>
          <w:tcPr>
            <w:tcW w:w="9332" w:type="dxa"/>
            <w:tcBorders/>
            <w:vAlign w:val="center"/>
          </w:tcPr>
          <w:p>
            <w:pPr>
              <w:pStyle w:val="Normal"/>
              <w:spacing w:lineRule="auto" w:line="240" w:before="0" w:after="0"/>
              <w:jc w:val="center"/>
              <w:rPr>
                <w:rFonts w:ascii="Arial" w:hAnsi="Arial" w:eastAsia="Times New Roman" w:cs="Arial"/>
                <w:sz w:val="28"/>
                <w:szCs w:val="28"/>
                <w:lang w:eastAsia="ru-RU"/>
              </w:rPr>
            </w:pPr>
            <w:r>
              <w:rPr>
                <w:rFonts w:eastAsia="Times New Roman" w:cs="Arial" w:ascii="Arial" w:hAnsi="Arial"/>
                <w:sz w:val="28"/>
                <w:szCs w:val="28"/>
                <w:lang w:eastAsia="ru-RU"/>
              </w:rPr>
              <w:t>250 лет Государственному Эрмитажу</w:t>
            </w:r>
          </w:p>
        </w:tc>
        <w:tc>
          <w:tcPr>
            <w:tcW w:w="23" w:type="dxa"/>
            <w:tcBorders/>
            <w:vAlign w:val="center"/>
          </w:tcPr>
          <w:p>
            <w:pPr>
              <w:pStyle w:val="Normal"/>
              <w:snapToGrid w:val="false"/>
              <w:spacing w:lineRule="auto" w:line="240" w:before="0" w:after="0"/>
              <w:jc w:val="right"/>
              <w:rPr>
                <w:rFonts w:ascii="Arial" w:hAnsi="Arial" w:eastAsia="Times New Roman" w:cs="Arial"/>
                <w:sz w:val="28"/>
                <w:szCs w:val="28"/>
                <w:lang w:eastAsia="ru-RU"/>
              </w:rPr>
            </w:pPr>
            <w:r>
              <w:rPr>
                <w:rFonts w:eastAsia="Times New Roman" w:cs="Arial" w:ascii="Arial" w:hAnsi="Arial"/>
                <w:sz w:val="28"/>
                <w:szCs w:val="28"/>
                <w:lang w:eastAsia="ru-RU"/>
              </w:rPr>
            </w:r>
          </w:p>
        </w:tc>
      </w:tr>
    </w:tbl>
    <w:p>
      <w:pPr>
        <w:pStyle w:val="Normal"/>
        <w:spacing w:lineRule="auto" w:line="240" w:before="0" w:after="0"/>
        <w:jc w:val="center"/>
        <w:rPr>
          <w:rFonts w:ascii="Arial" w:hAnsi="Arial" w:eastAsia="Times New Roman" w:cs="Arial"/>
          <w:color w:val="808080"/>
          <w:sz w:val="28"/>
          <w:szCs w:val="28"/>
          <w:lang w:eastAsia="ru-RU"/>
        </w:rPr>
      </w:pPr>
      <w:r>
        <w:rPr>
          <w:rFonts w:eastAsia="Times New Roman" w:cs="Arial" w:ascii="Arial" w:hAnsi="Arial"/>
          <w:color w:val="808080"/>
          <w:sz w:val="28"/>
          <w:szCs w:val="28"/>
          <w:lang w:eastAsia="ru-RU"/>
        </w:rPr>
        <w:t>Классный час "Искусство и литература"</w:t>
      </w:r>
    </w:p>
    <w:p>
      <w:pPr>
        <w:pStyle w:val="Normal"/>
        <w:spacing w:lineRule="auto" w:line="240" w:before="0" w:after="0"/>
        <w:jc w:val="center"/>
        <w:rPr>
          <w:rFonts w:ascii="Arial" w:hAnsi="Arial" w:eastAsia="Times New Roman" w:cs="Arial"/>
          <w:color w:val="808080"/>
          <w:sz w:val="28"/>
          <w:szCs w:val="28"/>
          <w:lang w:eastAsia="ru-RU"/>
        </w:rPr>
      </w:pPr>
      <w:r>
        <w:rPr>
          <w:rFonts w:eastAsia="Times New Roman" w:cs="Arial" w:ascii="Arial" w:hAnsi="Arial"/>
          <w:color w:val="808080"/>
          <w:sz w:val="28"/>
          <w:szCs w:val="28"/>
          <w:lang w:eastAsia="ru-RU"/>
        </w:rPr>
      </w:r>
    </w:p>
    <w:p>
      <w:pPr>
        <w:pStyle w:val="Normal"/>
        <w:spacing w:lineRule="auto" w:line="240" w:before="0" w:after="0"/>
        <w:jc w:val="center"/>
        <w:rPr>
          <w:rFonts w:ascii="Arial" w:hAnsi="Arial" w:eastAsia="Times New Roman" w:cs="Arial"/>
          <w:color w:val="808080"/>
          <w:sz w:val="28"/>
          <w:szCs w:val="28"/>
          <w:lang w:eastAsia="ru-RU"/>
        </w:rPr>
      </w:pPr>
      <w:r>
        <w:rPr>
          <w:rFonts w:eastAsia="Times New Roman" w:cs="Arial" w:ascii="Arial" w:hAnsi="Arial"/>
          <w:color w:val="808080"/>
          <w:sz w:val="28"/>
          <w:szCs w:val="28"/>
          <w:lang w:eastAsia="ru-RU"/>
        </w:rPr>
      </w:r>
    </w:p>
    <w:p>
      <w:pPr>
        <w:pStyle w:val="Normal"/>
        <w:rPr>
          <w:rFonts w:ascii="Arial" w:hAnsi="Arial" w:cs="Arial"/>
          <w:sz w:val="28"/>
          <w:szCs w:val="28"/>
        </w:rPr>
      </w:pPr>
      <w:r>
        <w:rPr>
          <w:rFonts w:cs="Arial" w:ascii="Arial" w:hAnsi="Arial"/>
          <w:sz w:val="28"/>
          <w:szCs w:val="28"/>
        </w:rPr>
        <w:t>В этом году одному из самых крупных музеев мира - Санкт-Петербургскому Государственному музею Эрмитаж исполняется 250 лет. История Эрмитажа началась с того, что 250 лет назад Екатерина II приобрела у И.Э.Гоцковского (купец из Берлина) 225 картин различных мастеров из Европы XVII века. Эти картины и стали тем стартом для огромной коллекции произведений искусства и культуры практически всех стран мира, которые можно увидеть в Эрмитаже в наше время..</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250 ЛЕТ ЭРМИТАЖУ</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inline distT="0" distB="0" distL="0" distR="0">
            <wp:extent cx="4439285" cy="811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44" r="-8" b="-44"/>
                    <a:stretch>
                      <a:fillRect/>
                    </a:stretch>
                  </pic:blipFill>
                  <pic:spPr bwMode="auto">
                    <a:xfrm>
                      <a:off x="0" y="0"/>
                      <a:ext cx="4439285" cy="811530"/>
                    </a:xfrm>
                    <a:prstGeom prst="rect">
                      <a:avLst/>
                    </a:prstGeom>
                  </pic:spPr>
                </pic:pic>
              </a:graphicData>
            </a:graphic>
          </wp:inline>
        </w:drawing>
      </w:r>
    </w:p>
    <w:tbl>
      <w:tblPr>
        <w:tblW w:w="7816" w:type="dxa"/>
        <w:jc w:val="left"/>
        <w:tblInd w:w="-45" w:type="dxa"/>
        <w:tblLayout w:type="fixed"/>
        <w:tblCellMar>
          <w:top w:w="15" w:type="dxa"/>
          <w:left w:w="15" w:type="dxa"/>
          <w:bottom w:w="15" w:type="dxa"/>
          <w:right w:w="15" w:type="dxa"/>
        </w:tblCellMar>
      </w:tblPr>
      <w:tblGrid>
        <w:gridCol w:w="3255"/>
        <w:gridCol w:w="240"/>
        <w:gridCol w:w="4321"/>
      </w:tblGrid>
      <w:tr>
        <w:trPr/>
        <w:tc>
          <w:tcPr>
            <w:tcW w:w="32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019300" cy="1520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24" r="-18" b="-24"/>
                          <a:stretch>
                            <a:fillRect/>
                          </a:stretch>
                        </pic:blipFill>
                        <pic:spPr bwMode="auto">
                          <a:xfrm>
                            <a:off x="0" y="0"/>
                            <a:ext cx="2019300" cy="1520825"/>
                          </a:xfrm>
                          <a:prstGeom prst="rect">
                            <a:avLst/>
                          </a:prstGeom>
                        </pic:spPr>
                      </pic:pic>
                    </a:graphicData>
                  </a:graphic>
                </wp:inline>
              </w:drawing>
            </w:r>
          </w:p>
        </w:tc>
        <w:tc>
          <w:tcPr>
            <w:tcW w:w="24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21" w:type="dxa"/>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Georgia" w:ascii="Georgia" w:hAnsi="Georgia"/>
                <w:b/>
                <w:bCs/>
                <w:i/>
                <w:iCs/>
                <w:sz w:val="24"/>
                <w:szCs w:val="24"/>
                <w:lang w:eastAsia="ru-RU"/>
              </w:rPr>
              <w:t>Смотрю на музейные стенды…</w:t>
            </w:r>
            <w:r>
              <w:rPr>
                <w:rFonts w:eastAsia="Times New Roman" w:cs="Times New Roman" w:ascii="Times New Roman" w:hAnsi="Times New Roman"/>
                <w:sz w:val="24"/>
                <w:szCs w:val="24"/>
                <w:lang w:eastAsia="ru-RU"/>
              </w:rPr>
              <w:br/>
            </w:r>
            <w:r>
              <w:rPr>
                <w:rFonts w:eastAsia="Times New Roman" w:cs="Georgia" w:ascii="Georgia" w:hAnsi="Georgia"/>
                <w:b/>
                <w:bCs/>
                <w:i/>
                <w:iCs/>
                <w:sz w:val="24"/>
                <w:szCs w:val="24"/>
                <w:lang w:eastAsia="ru-RU"/>
              </w:rPr>
              <w:t>Как с памятью время играет!</w:t>
            </w:r>
            <w:r>
              <w:rPr>
                <w:rFonts w:eastAsia="Times New Roman" w:cs="Times New Roman" w:ascii="Times New Roman" w:hAnsi="Times New Roman"/>
                <w:sz w:val="24"/>
                <w:szCs w:val="24"/>
                <w:lang w:eastAsia="ru-RU"/>
              </w:rPr>
              <w:br/>
            </w:r>
            <w:r>
              <w:rPr>
                <w:rFonts w:eastAsia="Times New Roman" w:cs="Georgia" w:ascii="Georgia" w:hAnsi="Georgia"/>
                <w:b/>
                <w:bCs/>
                <w:i/>
                <w:iCs/>
                <w:sz w:val="24"/>
                <w:szCs w:val="24"/>
                <w:lang w:eastAsia="ru-RU"/>
              </w:rPr>
              <w:t>Живут вечно только легенды,</w:t>
            </w:r>
            <w:r>
              <w:rPr>
                <w:rFonts w:eastAsia="Times New Roman" w:cs="Times New Roman" w:ascii="Times New Roman" w:hAnsi="Times New Roman"/>
                <w:sz w:val="24"/>
                <w:szCs w:val="24"/>
                <w:lang w:eastAsia="ru-RU"/>
              </w:rPr>
              <w:br/>
            </w:r>
            <w:r>
              <w:rPr>
                <w:rFonts w:eastAsia="Times New Roman" w:cs="Georgia" w:ascii="Georgia" w:hAnsi="Georgia"/>
                <w:b/>
                <w:bCs/>
                <w:i/>
                <w:iCs/>
                <w:sz w:val="24"/>
                <w:szCs w:val="24"/>
                <w:lang w:eastAsia="ru-RU"/>
              </w:rPr>
              <w:t>А истины – все умирают.</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Georgia" w:ascii="Georgia" w:hAnsi="Georgia"/>
                <w:b/>
                <w:bCs/>
                <w:sz w:val="24"/>
                <w:szCs w:val="24"/>
                <w:lang w:eastAsia="ru-RU"/>
              </w:rPr>
              <w:t>Акакий Швейк</w:t>
            </w:r>
          </w:p>
        </w:tc>
      </w:tr>
    </w:tbl>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нтре Санкт-Петербурга, на набережной реки Невы, напротив Петропавловской крепости, расположен крупнейший в России музей – Эрмитаж. В его коллекциях хранится около трех миллионов экспонатов – произведений живописи, скульптуры, графики, предметов прикладного искусства, монет, орденов и знаков, образцов оружия, археологических памятников и других ценностей, созданных многими народами мира с древнейших времен до наших дней.</w:t>
        <w:br/>
        <w:t>     По масштабам и значению коллекций в один ряд с Эрмитажем могут быть поставлены лишь Британский музей в Лондоне и Лувр в Париже. Большой многоплановостью отличаются материалы, сосредоточенные в Эрмитаже. «В одном ряду культурных ценностей здесь оказываются полотна гениальных живописцев и уникальный фрагмент древней ткани, монументальная скульптура и филигранно тонкие ювелирные изделия, неолитические наскальные изображения и графические листы, памятники древности и современности».</w:t>
        <w:br/>
        <w:t xml:space="preserve">     </w:t>
      </w:r>
      <w:r>
        <w:rPr>
          <w:rFonts w:eastAsia="Times New Roman" w:cs="Times New Roman" w:ascii="Times New Roman" w:hAnsi="Times New Roman"/>
          <w:b/>
          <w:bCs/>
          <w:sz w:val="28"/>
          <w:szCs w:val="28"/>
          <w:lang w:eastAsia="ru-RU"/>
        </w:rPr>
        <w:t>Эрмитаж</w:t>
      </w:r>
      <w:r>
        <w:rPr>
          <w:rFonts w:eastAsia="Times New Roman" w:cs="Times New Roman" w:ascii="Times New Roman" w:hAnsi="Times New Roman"/>
          <w:sz w:val="28"/>
          <w:szCs w:val="28"/>
          <w:lang w:eastAsia="ru-RU"/>
        </w:rPr>
        <w:t xml:space="preserve"> – это удивительный мир, полный чудес. Коллекции музея всегда привлекали, и продолжают привлекать тысячи людей, разных возрастов и профессий, стран и народов, поколений и мировоззрения. И каждый может найти там то, что необходимо именно его душе. Поистине редкостное единство: коллекций столь высокого уровня, красота архитектурного обрамления, значительность исторических ассоциаций – все это влечет к себе людей, составляя яркую, неповторимую особенность сегодняшнего Эрмитажа.</w:t>
        <w:br/>
        <w:t>     За два с половиной столетия в Государственном Музее Эрмитаже собрана одна из крупнейших коллекций произведений искусства и памятников мировой культуры, начиная с каменного века и до нашего столетия. Сегодня, при помощи современных технологий музей создает свой цифровой автопортрет, который смогут увидеть во всем мире.</w:t>
        <w:br/>
        <w:t>     Датой основания Эрмитажа считается 1764 год, когда императрица Екатерина II приобрела большую коллекцию западноевропейской живопис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оллекции Эрмитажа:</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вобытная культура – коллекция памятников древних и раннесредневековых культур насчитывает почти 2 млн. единиц хранения и является одной из первоклассных и крупнейших в России. Она составлена из археологических памятников, обнаруженных на территории России с XVIII века до настоящего времени, относящихся к эпохам от палеолита до эпохи железа, от периода становления человека до ранних государственных образований.</w:t>
        <w:br/>
        <w:t>— Культура и искусство античного мира – коллекция античных древностей в Эрмитаже насчитывает свыше 106,000 памятников, представляющих культуру и искусство Древней Греции, Древнего Рима, античных колоний Северного Причерноморья. Самые ранние из них восходят к III тыс. до н.э., самые поздние датируются IV в. н.э. Далеко за пределами России известны богатейшее собрание греческих и италийских расписных ваз, в состав которого входят 15 000 экземпляров, памятники культуры Этрурии. Первоклассная коллекция античных гемм (резных камней) – инталий и камей – включает около 10 000 памятников и не имеет себе равных в мире.</w:t>
        <w:br/>
        <w:t>— Западноевропейское искусство – среди художественных сокровищ Эрмитажа особо выделяется коллекция западноевропейского искусства, насчитывающая около 600 000 экспонатов и являющаяся одной из лучших в мире. Постоянные выставки занимают 120 залов музея и располагаются в 4-х зданиях. Коллекция отражает все этапы развития западноевропейского искусства от средних веков до нашего времени. В собрании сосредоточены произведения выдающихся художников Англии, Германии, Голландии, Испании, Италии, Фландрии, Франции и других стран Западной Европы. Наряду с живописными полотнами и скульптурами в нем хранятся разнообразные произведения прикладного искусства, рисунки и гравюры. Последние, согласно международным правилам экспонируются только на временных выставках.</w:t>
        <w:br/>
        <w:t>— Арсенал – коллекция Арсенала Эрмитажа насчитывает более 15 тысяч предметов русского, западноевропейского и восточного оружия и дает исчерпывающую картину развития оружейного искусства с эпохи раннего средневековья до начала XX века. По количеству и широте подбора экспонатов она является самой большой в России и одной из лучших в мире.</w:t>
        <w:br/>
        <w:t>— Культура и искусство Востока – около 180 тысяч экспонатов, среди которых произведения живописи, скульптуры, прикладного искусства, в том числе ювелирного, предметы культа и быта древних народов, образцы письменности, – дают яркое представление о богатейшем культурном наследии Востока со времени возникновения древних цивилизаций до наших дней. Экспозиции, занимающие более 50 залов, знакомят с коллекциями памятников культуры и искусства Древнего Египта, Месопотамии, Средней Азии, Кавказа, Византии, стран Ближнего и Дальнего Востока, Индии.</w:t>
        <w:br/>
        <w:t>— Русская культура – собрание Русского отдела Эрмитажа, насчитывающее свыше 300 тысяч экспонатов, отражает тысячелетнюю историю России. Духовный мир и образ жизни человека Древней Руси воссоздают иконы и произведения художественного ремесла. Эпоха грандиозных преобразований предстает перед нами в памятниках времени Петра Великого.</w:t>
        <w:br/>
        <w:t>— Нумизматика – по количеству единиц хранения фонды отдела нумизматики составляют более трети материалов музея. Нумизматическая коллекция Эрмитажа давно заслужила славу одной из крупнейших в нашей стране. Основную часть нумизматического собрания составляют монеты: античные (около 120 000), восточные (свыше 220 000), русские (около 300 000) и западные (около 360 000). В состав нумизматической коллекции также входят памятные медали (около 75 000), ордена, наградные знаки и медали, значки (около 50 000) и разнообразные сфрагистические материалы (печати, оттиски).</w:t>
        <w:br/>
        <w:t>— Галерея драгоценностей – на постоянной экспозиции «Золотая кладовая. (Евразия, Античное Причерноморье, Восток)» представлено около полутора тысяч золотых изделий (c VII в. до н.э. по XIX в.) из ценнейшего собрания музея, получившего еще при Екатерине Великой название Галереи драгоценностей.</w:t>
        <w:br/>
        <w:t>— Дворец Петра I – постоянная экспозиция «Зимний дворец Петра I» открылась в Эрмитаже в 1992 году. Она знакомит с уникальным архитектурно- мемориальным памятником первой четверти ХVIII в.</w:t>
        <w:br/>
        <w:t>— Дворец Меньшикова – основная экспозиция: «Культура России первой трети XVIII в.». Дворец князя Александра Даниловича Меншикова, первого губернатора Санкт-Петербурга, был заложен на Васильевском острове в 1710 году.</w:t>
        <w:br/>
        <w:t>— Главный штаб – в 1993 году Государственному Музею Эрмитажу было передано восточное крыло здания Главного штаба, в котором разместились некоторые экспозиции музея.</w:t>
        <w:br/>
        <w:t>— Залы Эрмитажа в Сомерсет Хаусе (Лондон, Великобритания) – постоянно меняющиеся экспозиции, например, «Французский рисунок и живопись из собрания Эрмитажа: от Пуссена до Пикассо»: 75 рисунков и 8 картин – шедевры французских мастеров XVI-XX вв. из собрания Государственного Музея Эрмитаж.</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рмитаж часто принимает в своих залах выставки из других музеев мира, и отправляет свои шедевры для экспонирования в разные страны.</w:t>
        <w:br/>
        <w:t>     Государственный, ордена Ленина, музей Эрмитаж не только сохраняет и изучает культурное наследие человечества, но и развивает многообразные направления его художественного творчества.</w:t>
        <w:br/>
        <w:t>     Эрмитаж – это не просто музей, это сама история, сама красота и само величие Искусства в его все историческом и вселенском масштабе. «Музей – это не механическая сумма инвентарных номеров, это нечто вроде эпической поэмы, к которой приложили руку многие покол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59:00Z</dcterms:created>
  <dc:creator>Мамин компьютер</dc:creator>
  <dc:description/>
  <cp:keywords/>
  <dc:language>en-US</dc:language>
  <cp:lastModifiedBy>User</cp:lastModifiedBy>
  <dcterms:modified xsi:type="dcterms:W3CDTF">2019-05-03T09:38:00Z</dcterms:modified>
  <cp:revision>3</cp:revision>
  <dc:subject/>
  <dc:title/>
</cp:coreProperties>
</file>