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6 класс</w:t>
      </w:r>
    </w:p>
    <w:tbl>
      <w:tblPr>
        <w:tblW w:w="1425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0"/>
        <w:gridCol w:w="564"/>
        <w:gridCol w:w="1128"/>
        <w:gridCol w:w="3788"/>
        <w:gridCol w:w="2244"/>
        <w:gridCol w:w="1953"/>
        <w:gridCol w:w="703"/>
        <w:gridCol w:w="564"/>
        <w:gridCol w:w="573"/>
      </w:tblGrid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ности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ка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 эстафетный бег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бег по дистанции (40–50 м); специальные беговые упражнения. ОРУ. Эстафеты. Развитие скоростных качеств. Инструктаж по ТБ. Терминология спринтерского бег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нструкцию по ТБ на занятиях л/а.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30 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бег по дистанции (40–50 м); специальные беговые упражнения. ОРУ. Эстафеты. Развитие скоростных качеств. Измерение результа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Финиширование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с максимальной скоростью 60 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: 10,0; 10,6; 10,8.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вочки: 10,4; 10,0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 способом «согнув ноги», метание малого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с 7–9 шагов. Метание мяча в горизонтальную и вертикальную цель (1 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) 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мишень и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заданное расстояние. Специальные беговые упражнения. Развитие скоростно-силовых качеств. Терминология мет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мишень и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дальность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длину с разбега; метать мяч в мишень и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рыжка в длину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метание мяча в цел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 (мин) на результат. ОРУ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1000 м на результа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: 5,00; 5,30; 6,00. Девочки: 5,30; 6,00; 6,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, преодоление препятстви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0 минут. Бег в гору. Преодоление препятствий. Спортивные игры. Развитие выносливости. Терминология кроссового бег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еодолевать препятствия; бегать в равномерном темпе до 1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0 минут. Бег в г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0 минут; преодолевать препят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2 минут. Бег под г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2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5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5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200 м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5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на уроках гимнастики. Строевой шаг, размыкание и смыкание на месте. Подъем  переворотом в упор. ОРУ на месте без предметов. Сед «ноги врозь» (мальчики). Вис лежа. Вис присев (девочки). Эстафеты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Б на уроках гимнастики, страховку и помощь при выполнении гимнастических упражнений</w:t>
            </w:r>
            <w:r>
              <w:rPr>
                <w:rFonts w:cs="Times New Roman" w:ascii="Times New Roman" w:hAnsi="Times New Roman"/>
                <w:spacing w:val="-15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 (мальчики). Вис лежа. Вис присев (девочки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ОРУ на месте без предметов. Подъем  переворотом в упор (мальчики). Вис лежа. Вис присев (девочки). Эстафеты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 технику. Подъем  переворотом в упор (мальчики). Вис лежа. Вис присев (девочки). Выполнение подтягивания в висе. Развитие 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вис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ые упражнения, упражнения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движения (ходьбой, бегом, прыжками) </w:t>
            </w:r>
            <w:r>
              <w:rPr>
                <w:rFonts w:cs="Times New Roman" w:ascii="Times New Roman" w:hAnsi="Times New Roman"/>
                <w:spacing w:val="-15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наклонной ограниченной площадке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прикладн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(ходьбой, бегом, прыжками) по наклонной ограниченной площади. Преодоление препятствий прыжком. ОРУ в движении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троевые упражнения, прикладн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 партнера на спине. ОРУ в движении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прикладные упражне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 прыжком. Развитие скоростно-силов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строевые упражнения, преодолевать препят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прикладных упражнений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, лаз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, назад, стойка на лопатках – выполнение комбинации. Два кувырка вперед слитно. ОРУ с предметами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кувырка вперед слитно. Мост из положения стоя с помощью. ОРУ с предметами. Лазание по канату в три приема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наний, умений, навыков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а кувырка вперед слитно.  Мост из положения стоя с помощью. ОРУ с предметами. Лазание по канату в три приема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кувырка вперед слитно. Мост из положения стоя с помощью. ОРУ с предметами. Лазание по канату в три приема. Развитие координационных способносте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увырков на технику. Лазание по канату на расстояние 4 м, 5 м, 6 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 сверху двумя руками в парах и над собой. Прием мяча снизу двумя руками в парах. Эстафеты. Игра по упрощенным правилам. Техника безопасн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Нижняя прямая подача мяча. Игра по упрощенным правилам. Физическая культура и ее значение в формирование здорового образа жизн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рах. Эстафеты. Нижняя прямая подача мяча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рах. Эстафеты. Нижняя прямая подача мяча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е игрока. Передача мяча сверху двумя руками в парах и над собой. Прием мяча снизу двумя руками в парах. Эстафеты. Нижняя прямая подача мяча. Прямой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двумя руками сверху в пар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ающий удар после подбрасывания мяча партнером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риема мяча двумя руками снизу в пар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е игрока. Передача мяча сверху двумя руками в парах и над собой. Прием мяча снизу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мя руками в парах. Эстафеты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Комбинации из разученных элементов в парах. Нижняя прямая подача мяча. Прямой нападающий удар после подбрасывания мяча партнером.  Тактика свободного нападения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нижней прямой подач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е игрока. Передача мяча сверху двумя руками в парах и над собой. Прием мяча снизу двумя руками в парах. Эстафеты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волей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направления и высоты отскока. Передача мяча двумя руками от груди в движении. Сочетание приемов ведение, передача, бросок. Игра в мини-баскетбол  Развитие координационных способностей. Правила игры в баскет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направления и высоты отскока Остановка двумя шагами. Передача мяча двумя руками от груди в движении. Сочетание приемов ведение, передача, бросок. Игра в мини-баскетбол  Развитие координационных способностей. Правила игры в баскет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е игрока. Ведение мяча с изменением направления и высоты отскока, остановка двумя шагами.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,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двумя руками от груди в движении. Сочетание приемов ведение, передача, бросок. Игра в мини-баскетбол  Развитие координационных способностей. Правила игры в баскет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направления и высоты отскока. Остановка двумя шагами. Передача мяча двумя руками от груди в движении. Сочетание приемов ведение, передача, бросок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 и высоты отско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направления и высоты отскока, остановка двумя шагами. Передача мяча двумя руками от груди в движении. Сочетание приемов ведение, передача, бросок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 в парах на месте и в движении.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 в парах на месте и в движении. 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, от головы, от плеча  в парах на месте и в движении. 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, от плеча, от головы  в парах на месте и в движении. 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мяча одной рукой от плеча в движении после ловли мяч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, от плеча, от головы  в парах на месте и в движении. 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разной высотой отскока. Бросок мяча одной рукой от плеча в движении после ловли мяча. Передача мяча двумя руками от груди в парах на месте и в движении. Игра 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2, 3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>3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е игрока. Ведение мяча в движении. Перехват мяча. Бросок одной рукой от плеча после остановки. Передачи мяча в тройках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283"/>
        <w:gridCol w:w="1146"/>
        <w:gridCol w:w="565"/>
        <w:gridCol w:w="1146"/>
        <w:gridCol w:w="3715"/>
        <w:gridCol w:w="2216"/>
        <w:gridCol w:w="1988"/>
        <w:gridCol w:w="702"/>
        <w:gridCol w:w="581"/>
        <w:gridCol w:w="557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в движении. Перехват мяча. Бросок одной рукой от плеча после остановки. Передачи мяча в тройках в движении со сменой мест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, выполнять технические прием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после остановк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в движении. Перехват мяча. Бросок двумя руками от головы после остановки. Передачи мяча в тройках в движении. 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и передвижение игрока. Ведение мяча в движении. Перехват мяча. Бросок двумя руками от головы после остановки. Передачи мяча в тройках в движении со сменой мест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5:0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ойка и передвижение игрока. Ведение мяча в движении. Перехват мяча. Бросок двумя руками от головы после остановки. Передачи мяча в тройках в движении со сменой мест. Нападение быстрым прорывом 2 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ойках, в движении со сменой мес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в движении. Перехват мяча. Бросок одной рукой от плеча и двумя от головы после остановки. Сочетание приемов. Нападение быстрым прорывом. Развитие координационных способностей. Терминология баскетбол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грать в баскетбол по упрощенным правилам, выполнять технические прием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, преодоление препятствий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0 минут. Бег в гору. Преодоление препятствий. Спортивные игры. Развитие выносливости. Терминология кроссового бег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0 минут. Бег в г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до 12 минут. Бег под гору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2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равномерном темпе бегать до 15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15 минут. Преодоление препятствий. Спортивные игры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 равномерном темпе бегать до 20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етров. Развитие выносливост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 равномерном темпе бегать до 15 мину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без учета време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к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 эстафетный бег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бег по дистанции (40–50 м), Специальные беговые упражнения. ОРУ. Эстафеты. Развитие скоростных качеств. Инструктаж по ТБ. Определение результатов в спринтерском бег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с максимальной скоростью 30 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бег по дистанции (40–50 м),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с максимальной скоростью 60 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15–30 м, Финиширование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(мин)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с максимальной скоростью 60 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: 10,0; 10,4; 10,8. Девочки: 10,4; 10,8; 11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268"/>
        <w:gridCol w:w="1132"/>
        <w:gridCol w:w="565"/>
        <w:gridCol w:w="1130"/>
        <w:gridCol w:w="3792"/>
        <w:gridCol w:w="2247"/>
        <w:gridCol w:w="1955"/>
        <w:gridCol w:w="704"/>
        <w:gridCol w:w="565"/>
        <w:gridCol w:w="557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, метание мало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5–7 шагов разбега способом «перешагивания», метание теннисного мяча с 3–5 шагов на заданное расстояние. ОРУ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ыгать в высоту с разбега, метать мяч в мишень и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5–7 шагов разбега способом «перешагивания», метание теннисного мяча 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ыгать в высоту с разбега, метать мяч в мишень и на дальность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кс 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57:00Z</dcterms:created>
  <dc:creator>53-2-208-SG</dc:creator>
  <dc:description/>
  <cp:keywords/>
  <dc:language>en-US</dc:language>
  <cp:lastModifiedBy>53-2-208-SG</cp:lastModifiedBy>
  <cp:lastPrinted>2010-09-08T16:56:00Z</cp:lastPrinted>
  <dcterms:modified xsi:type="dcterms:W3CDTF">2010-09-08T12:57:00Z</dcterms:modified>
  <cp:revision>2</cp:revision>
  <dc:subject/>
  <dc:title/>
</cp:coreProperties>
</file>