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фанасьев Александр Иванови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05-199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9090" cy="258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прадед  - Афанасьев Александр Иванович родился в 1905 году. Ушел на войну в 1941 году артиллеристом. Дома у него осталась жена и 4 детей.  В его ведении была повозка для орудия и 2 лошади. Он побывал на многих фронтах. В 1944 году в орудие попал вражеский снаряд, погиб товарищ моего прадеда и обе лошади, а он сам получил тяжелое ранение ноги и руки. Выписавшись из госпиталя, прадед демобилизовался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й семье известна одна история,  рассказанная моим прадедом.</w:t>
      </w:r>
    </w:p>
    <w:p>
      <w:pPr>
        <w:pStyle w:val="Normal"/>
        <w:jc w:val="both"/>
        <w:rPr/>
      </w:pPr>
      <w:r>
        <w:rPr>
          <w:sz w:val="28"/>
          <w:szCs w:val="28"/>
        </w:rPr>
        <w:t>Однажды в ходе наступления советский батальон захватил немецкий продовольственный склад. Из еды там оказалась одна селедка. Солдаты ели селедку и после нее очень хотели пить. Стояли морозы, но снега не было. Стеклянные фляги от мороза полопались. Недалеко было озеро, но оно разделяло позиции наших войск и немецких, и простреливалось противником. Солдаты тянули жребий – кто пойдет за водой ночью, и жребий достался моему прадеду. Он взял два котелка и пошел к озеру. Около озера никого не было, он спустился к нему, набрал воды и вдруг услышал за спиной голос  - на немецком языке – «Руки вверх!». Обернулся и увидел немецкого солдата, который направил на него автомат. Неожиданно немец начал разговор. Он спросил у моего прадеда, есть ли у него дети. Тот ответил, что четверо. Немец ответил, что у него пятеро. Немецкий солдат задумался и сказал, что эта война не их – простых людей. Пусть бы Сталин и Гитлер выяснили друг с другом отношения и не привлекали народ. После этого немец сказал – иди! Мой прадед отошел и услышал автоматную очередь у себя над головой – немец специально выстрелил м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адед рассказывал эту историю только спустя много лет после войны – во время войны ни в коем случае нельзя было рассказывать о случаях человечности немецких солд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й прадед остался жив благодаря простому немецкому солдат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63" w:leader="none"/>
        </w:tabs>
        <w:jc w:val="right"/>
        <w:rPr/>
      </w:pPr>
      <w:r>
        <w:rPr/>
        <w:t>Помним. Гордимся. Любим.</w:t>
      </w:r>
    </w:p>
    <w:p>
      <w:pPr>
        <w:pStyle w:val="Normal"/>
        <w:tabs>
          <w:tab w:val="clear" w:pos="708"/>
          <w:tab w:val="left" w:pos="6463" w:leader="none"/>
        </w:tabs>
        <w:jc w:val="right"/>
        <w:rPr/>
      </w:pPr>
      <w:r>
        <w:rPr/>
        <w:t>Семья Сачек.</w:t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0:03:00Z</dcterms:created>
  <dc:creator>User</dc:creator>
  <dc:description/>
  <cp:keywords/>
  <dc:language>en-US</dc:language>
  <cp:lastModifiedBy>Надежда</cp:lastModifiedBy>
  <dcterms:modified xsi:type="dcterms:W3CDTF">2019-05-03T00:47:00Z</dcterms:modified>
  <cp:revision>11</cp:revision>
  <dc:subject/>
  <dc:title/>
</cp:coreProperties>
</file>