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2092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SchoolbookBT-Bold;Times New Roman" w:hAnsi="CenturySchoolbookBT-Bold;Times New Roman" w:cs="CenturySchoolbookBT-Bold;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enturySchoolbookBT-Bold;Times New Roman" w:cs="CenturySchoolbookBT-Bold;Times New Roman" w:ascii="CenturySchoolbookBT-Bold;Times New Roman" w:hAnsi="CenturySchoolbookBT-Bold;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иведённом ниже предложении из прочитанного текста пронумерованы в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ятые. Выпишите цифру(-ы), обозначающую(-ие ) запятую(ые) между частя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го предложения, связанны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чинительной связ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 её классе все люди были просто замечательными,(1) и потому я реш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точнить,(2) чем же знаменит именно этот доселе неведомый м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оржиков. Выяснилось вот что. Когда ни один человек в школе не см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тветить,(3) как кричит кенгуру,(4) только отважный Коржиков 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астерялся,(5) и теперь вся школа умеет кричать, будто ста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епуганных кенгу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B6 </w:t>
            </w:r>
            <w:r>
              <w:rPr>
                <w:b/>
                <w:sz w:val="24"/>
                <w:szCs w:val="24"/>
              </w:rPr>
              <w:t>В приведённом ниже предложении из прочитанного текста пронумерова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запятые. Выпишите цифру(-ы), обозначающую(-ие) запятые меж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частями сложного предложения, связанными </w:t>
            </w:r>
            <w:r>
              <w:rPr>
                <w:b/>
                <w:bCs/>
                <w:sz w:val="24"/>
                <w:szCs w:val="24"/>
              </w:rPr>
              <w:t xml:space="preserve">сочинительной </w:t>
            </w:r>
            <w:r>
              <w:rPr>
                <w:b/>
                <w:sz w:val="24"/>
                <w:szCs w:val="24"/>
              </w:rPr>
              <w:t>связ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Через несколько месяцев увлечение фотографией стало для ме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настолько важным и поглощающим занятием,(1) что о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ступило в конкуренцию со школой,(2) и школа,(3) где мои успехи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без того,(4) особенно по мнению родителей,(5) бы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неблестящими,(6) стала проигр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B6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приведённом ниже предложении из прочитанного текста пронумерова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запятые. Выпишите цифру(-ы), обозначающую(-ие) запятую(-ые) меж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астями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ложносочинённог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Наконец в Плесе Левитан увидел с палубы старинную маленьк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церковь,(1) рубленную из сосновых кряжей. Она чернела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ночном небе,(2) и первая звезда горела над ней,(3) переливаясь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блист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иведённом ниже сложном предложении из прочит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а пронумерованы все знаки препинания. Выпишите цифр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-ы), обозначающую(-ие) знак(-и) препинания между его частям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язанны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чини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о всех газетах пишут, (1) что с вирусным гриппом над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беспощадно бороться, (2) а я думал об этих вирусах 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нежностью и даже с любовью.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6. В приведённых ниже предложениях из прочитанного текста пронумерованы все запятые.    Выпишите цифры, обозначающие  запятые  между  частями </w:t>
            </w:r>
            <w:r>
              <w:rPr>
                <w:b/>
                <w:bCs/>
                <w:sz w:val="24"/>
                <w:szCs w:val="24"/>
              </w:rPr>
              <w:t>сложносочинённого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Лес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iCs/>
                <w:sz w:val="24"/>
                <w:szCs w:val="24"/>
              </w:rPr>
              <w:t xml:space="preserve">очень ранимое существо,(1) и правила поведения в нём должны быть строгими. Лес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iCs/>
                <w:sz w:val="24"/>
                <w:szCs w:val="24"/>
              </w:rPr>
              <w:t>это дом для человека,(2) даже больше,(3) чем дом,(4) и правила поведения в нём,(5) уважение к его жителям должны быть не менее строгими,(6) чем в собственном дом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иведённом ниже предложении из прочитанного текста пронумерова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запятые. Выпишите цифру(-ы), обозначающую(-ие) запятую(-ые) межд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я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жносочинён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н долго рассматривал меня,(1) прищурив один глаз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смеиваясь,(2) потом достал из кармана белоснежн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душистый платок,(3) встряхнул им,(4) и из платка вдруг выпа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большая белая роз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6. В приведённых ниже предложениях из прочитанного текста пронумерованы все запят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ыпишите цифры, обозначающие в сложном предложении запятые между частями, связанными </w:t>
            </w:r>
            <w:r>
              <w:rPr>
                <w:b/>
                <w:bCs/>
                <w:sz w:val="24"/>
                <w:szCs w:val="24"/>
              </w:rPr>
              <w:t xml:space="preserve">сочинительной </w:t>
            </w:r>
            <w:r>
              <w:rPr>
                <w:b/>
                <w:sz w:val="24"/>
                <w:szCs w:val="24"/>
              </w:rPr>
              <w:t>связ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Ну,(1) улыбнись(2) улыбнись!.. Улыбка многое говорит о чело</w:t>
              <w:softHyphen/>
              <w:t>веке,(3) а ты замечательно улыбаешьс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Ленка застенчиво улыбнулась,(4) и уголки её губ привычно по</w:t>
              <w:softHyphen/>
              <w:t>ползли к уш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6  В приведенных ниже предложениях из прочитанного текста пронумерованы все запятые. Выпишите цифры, обозначающие запятые между частями сложных предложений, связанными сочинительной связь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на просто смотрела на нас как на взрослых,(1) и улыбка всё отчётливее проступала на лице. Её взгляд скользил по рядам,(2) и, точно следуя взгляду учительницы,(3) мы поднимали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6 В приведённых ниже предложениях из прочитанного текста пронумерованы все запятые. Выпишите цифру, обозначающую запятую между частя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ложного предложения, связанными </w:t>
            </w:r>
            <w:r>
              <w:rPr>
                <w:b/>
                <w:bCs/>
                <w:sz w:val="24"/>
                <w:szCs w:val="24"/>
              </w:rPr>
              <w:t xml:space="preserve">сочинительной </w:t>
            </w:r>
            <w:r>
              <w:rPr>
                <w:b/>
                <w:sz w:val="24"/>
                <w:szCs w:val="24"/>
              </w:rPr>
              <w:t>связ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Он недовольно морщится, (1) ' ворчит,(2)  но всё-таки встаё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Пляжа в Сталинграде нет, (3) и мы прыгаем прямо с плотов </w:t>
            </w:r>
            <w:r>
              <w:rPr>
                <w:i/>
                <w:iCs/>
                <w:sz w:val="24"/>
                <w:szCs w:val="24"/>
              </w:rPr>
              <w:t>в жирные, (4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ерламутровые от нефти волны. Вода тёплая,(5) точно подогрет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 приведённых ниже предложениях из прочитанного текста пронумерованы все запятые. Выпишите цифры, обозначающую(-ие)  запятую(-ые) между частями сложносочинённого предл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ой шар живет своей собственной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(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предсказуемой жизнью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(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 на его поверхности протекают сложные процессы. Что же происходит с нашей планетой?  Содрогается Земля под воздействием землетрясений.  Гибнут люди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. Тайфуны проносятся над го</w:t>
              <w:softHyphen/>
              <w:t>родами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(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ушая здания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(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рачивая вековые дере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6. В приведённых ниже предложениях из прочитанного текста пронумерованы все запятые. Выпишите цифру, обозначающую запятую между частями сложного предложения, связанными сочинительной связь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тавшись один,(1) ты раскрыл её дома, (2) и она навсегда запала в твою память. Она осталась с тобой чудесными мыслями, (3) волнующими словами,(4) рисунками, (5) даже запахом — резким запахом типографской крас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6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мешанной с клеем,(7) или особым запахом библиоте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иведённых ниже предложениях пронумерованы все запят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ишите цифру(-ы), обозначающую(-ие) запятую(-ые) меж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ями, связанны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чини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Женщины погалдели,(1) потолкались возле автолавки,(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том разошлись по домам,(3) а огорченный продав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инялся собирать разворошенные товары,(4) чтобы се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а руль и уех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6 В приведённых ниже предложениях пронумерованы все запятые. Выпишите цифру(-ы), обозначающую(-ие) запятую(-ые) между частя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жносочинён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ставай,(1) бездельник,(2) хватит тебе валяться,(3) ты ведь опоздаешь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доносился со двора голос бабушки. Я вздрагивал,(4) забирался под простыню,(5) и прерванный сон продолжался. Окончательное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бесповоротное пробуждение наступало в момент,(6) когда вместе с ушатом воды на мою грешную голову обрушивались громы и молнии,(7) исторгаемые бабуш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6 В приведённых ниже предложениях пронумерованы все запятые. Выпишите цифру(-ы), обозначающую(-ие) запятую(-ые) между частя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жносочинён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мнится,(1) построили мы колхозную мельницу,(2) что за деревней,(3) и пустили по желобу нашу речушку. Билась, (4) билась вода,(5) да так и не сумела сдвинуть колесо с места – силенок не хватило. Тогда мы подвели второй рукав реки,(6) и пошло дел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иведённых ниже предложениях из прочитанного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нумерованы все запятые. Выпишите цифру(-ы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ющую(-ие) запятую(-ые) между частя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жносочинён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на веером развернула липкие ниточки корешков, (1)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главный корешок белым шильцем впился в середину п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елкие корешки сосали влагу из мха, (2) и потому он бы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такой линялый, (3) а корешок центровой ввинчивался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нь, (4) добывая пропитание. Ёлочка долго и труд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будет сверлить пень корешком, (5) пока доберётся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иведённом ниже предложении из прочитанного текста пронумерова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запятые. Выпишите цифру(-ы), обозначающую(-ие) запятые меж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ями сложного предложения, связанны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чини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юрик кладёт пробитую щеку на баян и выводит так,(1) буд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не в палате находится,(2) а где-то на реке или на озере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акатный час и печалится он вместе с угасающим днём,(3) и 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чалюсь вместе с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6 В приведённых ниже предложениях пронумерованы все запят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ишите цифру(-ы), обозначающую(-ие) запятую(-ые) меж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ями, связанными сочинительной связ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Нет,(1) ты не так услышал,(2) не так подумал,(3) и не на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лагать,(4) что я пытаюсь взвалить на тебя все э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6 В приведённых ниже предложениях пронумерованы все запятые. Выпишите цифру(-ы), обозначающую(-ие) запятую(-ые) между ча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сочинённого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озможно,(1) придется вскрыть черепную коробку,(2) это может быть опухоль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Ишь ты,(3) "вскрыть черепную коробку"! – вскричала бабушка. Это тебе не тыква! Сынок,(4) вставай,(5) а то и впрямь он загонит тебя в могилу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6 В приведённых ниже предложениях пронумерованы все запятые. Выпишите цифру(-ы), обозначающую(-ие) запятую(-ые) между частя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сочинённого предлож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Ягоды колхозного винограда призывно поглядывали на меня сквозь листву деревьев,(1) но я терпел. Сил хватило ненадолго,(2) я повесил сумку на сук,(3) быстро очутился на дереве,(4) на самой верхушке,(5) и принялся за виногр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6 В приведённом ниже предложении из прочитанного текста пронумерованы все запятые. Выпишите цифру(-ы), обозначающую(-ие) запятую(-ые) между ча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сочинённого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Эти величественные леса были неотделимы от его размышлений,(1) 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узыки,(2) рождавшейся в тайниках сознания,(3) от лучших минут 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жизни,(4) а их было не так уж много,(5) этих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SchoolbookBT-Bold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8:13:00Z</dcterms:created>
  <dc:creator>Владимир</dc:creator>
  <dc:description/>
  <cp:keywords/>
  <dc:language>en-US</dc:language>
  <cp:lastModifiedBy>Пастила</cp:lastModifiedBy>
  <dcterms:modified xsi:type="dcterms:W3CDTF">2014-01-07T18:13:00Z</dcterms:modified>
  <cp:revision>2</cp:revision>
  <dc:subject/>
  <dc:title>В1</dc:title>
</cp:coreProperties>
</file>