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2092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SchoolbookBT-Bold;Times New Roman" w:hAnsi="CenturySchoolbookBT-Bold;Times New Roman" w:cs="CenturySchoolbookBT-Bold;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enturySchoolbookBT-Bold;Times New Roman" w:cs="CenturySchoolbookBT-Bold;Times New Roman" w:ascii="CenturySchoolbookBT-Bold;Times New Roman" w:hAnsi="CenturySchoolbookBT-Bold;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иведённых ниже предложениях из прочитанного текста пронумерованы в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ятые. Выпишите цифру(-ы), обозначающую(-ие) запятую(-ые) между частя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жения, связанны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чинительной связь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днажды,(1) когда падал первый,(2) еще не зимний снег,(3) а мальчи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о дворе уже лепили снежную бабу,(4) я забрал из школы дочь,(5) и 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шли с ней,(6) взявшись за руки,(7) и болтали о разных пустяках. Т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ременем мальчишки затащили последний рыхлый ком наверх,(8) на д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других,(9) – вот и голова на 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B7 </w:t>
            </w:r>
            <w:r>
              <w:rPr>
                <w:b/>
                <w:sz w:val="24"/>
                <w:szCs w:val="24"/>
              </w:rPr>
              <w:t>В приведённых ниже предложениях из прочитанного текста пронумерова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запятые. Выпишите цифру(-ы), обозначающую(-ие) запятую(-ые) межд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частями </w:t>
            </w:r>
            <w:r>
              <w:rPr>
                <w:b/>
                <w:bCs/>
                <w:sz w:val="24"/>
                <w:szCs w:val="24"/>
              </w:rPr>
              <w:t xml:space="preserve">сложноподчинённого </w:t>
            </w:r>
            <w:r>
              <w:rPr>
                <w:b/>
                <w:sz w:val="24"/>
                <w:szCs w:val="24"/>
              </w:rPr>
              <w:t>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В общем,(1) я искал,(2) искал занятие и в итоге к четырнадц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годам его нашел. Точнее,(3) занятие нашло меня,(4) потому ч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родители подарили мне на тринадцатилетие фотоаппар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B7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приведённом ниже предложении из прочитанного текста пронумерова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запятые. Выпишите цифру(-ы), обозначающую(-ие) запятую(-ые) межд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астями сложного предложения, связанными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одчинительно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яз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чти у каждого из нас остались в памяти еще с дет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лесные поляны,(1) засыпанные листвой,(2) пышные и печ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голки родины,(3) что сияют под нежарким солнцем в синеве,(4) 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тишине безветренных вод,(5) в криках кочующих птиц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иведённом ниже сложном предложении из прочит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а пронумерованы знаки препинания. Выпишите цифру(-ы)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ющую(-ие) знак(-и) препинания между его частям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язанны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чините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ернувшись с работы, (1) мама усаживалась в коридор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озле столика с телефоном и беспрерывно разговаривал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 папиными пациентами, (2) сослуживцами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друзьями, (3) которых я днем просил перезвонить, (4) 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иногда бабушка «подменяла» маму у телефо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7. В приведённых ниже предложениях из прочитанного текста пронумерованы все запятые.     Выпишите     цифры,     обозначающие     запятые     между    частями </w:t>
            </w:r>
            <w:r>
              <w:rPr>
                <w:b/>
                <w:bCs/>
                <w:sz w:val="24"/>
                <w:szCs w:val="24"/>
              </w:rPr>
              <w:t>сложноподчинённого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то приводит к изменению растительности,(1) что,(2) в свою очередь,(3) уже сказывается на нас(4) людях. В жаркое время года банки,(5) бутылки,(6) особенно если они побиты,(7) превращаются в линзы,(8) концентрирующие, солнечные лучи и приводящие к самовозгоранию лесной подстил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иведённых ниже предложениях из прочитанного текста пронумерован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 запятые. Выпишите цифру(-ы), обозначающую(-ие) запятую(-ые) межд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ями сложного предложения, связанны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чините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Я начал читать и зачитался так,(1) что,(2) к огорч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зрослых,(3) почти не обратил внимания на нарядную елк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ежде всего я прочел сказку о стойком оловянном солдатике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ленькой прелестной плясунье,(4) потом – сказку о снеж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королеве,(5) где любовь преодолевает все преград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В7. В приведённых ниже предложениях из прочитанного текста пронумерованы все запят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ыпишите цифру, обозначающую запятую между частями сложноподчинённого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Hy</w:t>
            </w:r>
            <w:r>
              <w:rPr>
                <w:bCs/>
                <w:i/>
                <w:iCs/>
                <w:sz w:val="24"/>
                <w:szCs w:val="24"/>
              </w:rPr>
              <w:t>,(1) как она тебе?.. Правда,(2) хорош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—</w:t>
            </w:r>
            <w:r>
              <w:rPr>
                <w:rFonts w:eastAsia="Calibri" w:cs="Calibri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</w:rPr>
              <w:t>Девчонка вроде меня,(3) — ответила Ленка. Николай Ни</w:t>
              <w:softHyphen/>
              <w:t>колаевич сначала не понял,(4) что она имела в ви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7В приведённых ниже предложениях из прочитанного текста пронумерованы  все запятые. Выпишите цифры, обозначающие запятые между част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го предложения, связанными подчинительной связ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на сказала это громко, (1)чтобы слышали не только мы,(2) но и в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стальные,(3) однако заволнова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авайте принесем пилы,(4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казала девчонка,(5) — я,(6) например,(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ядом жи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7 В приведённом ниже предложения из прочитанного текста пронумерованы все запятые. Выпишите цифры, обозначающие запятые между частя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ложного предложения, связанными </w:t>
            </w:r>
            <w:r>
              <w:rPr>
                <w:b/>
                <w:bCs/>
                <w:sz w:val="24"/>
                <w:szCs w:val="24"/>
              </w:rPr>
              <w:t xml:space="preserve">подчинительной </w:t>
            </w:r>
            <w:r>
              <w:rPr>
                <w:b/>
                <w:sz w:val="24"/>
                <w:szCs w:val="24"/>
              </w:rPr>
              <w:t>связ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ам, (1)  </w:t>
            </w:r>
            <w:r>
              <w:rPr>
                <w:bCs/>
                <w:i/>
                <w:iCs/>
                <w:sz w:val="24"/>
                <w:szCs w:val="24"/>
              </w:rPr>
              <w:t xml:space="preserve">кажется,(2) была редакция. </w:t>
            </w:r>
            <w:r>
              <w:rPr>
                <w:i/>
                <w:iCs/>
                <w:sz w:val="24"/>
                <w:szCs w:val="24"/>
              </w:rPr>
              <w:t xml:space="preserve">Левее,(3)  там, (4)  </w:t>
            </w:r>
            <w:r>
              <w:rPr>
                <w:bCs/>
                <w:i/>
                <w:iCs/>
                <w:sz w:val="24"/>
                <w:szCs w:val="24"/>
              </w:rPr>
              <w:t>откуда мы только что</w:t>
            </w:r>
            <w:r>
              <w:rPr>
                <w:sz w:val="24"/>
                <w:szCs w:val="24"/>
              </w:rPr>
              <w:t xml:space="preserve"> ушли, (5) </w:t>
            </w:r>
            <w:r>
              <w:rPr>
                <w:bCs/>
                <w:i/>
                <w:iCs/>
                <w:sz w:val="24"/>
                <w:szCs w:val="24"/>
              </w:rPr>
              <w:t>сплошное зарево.,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7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В приведённых ниже предложениях из прочитанного текста пронумерованы все запятые. Выпишите цифру(-ы), обозначающую(-ие)  запятую(-ые) между частями сложноподчинённого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ая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(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асковая Земля неожиданно становится жестокой и безжалостной в отношении людей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(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ее на</w:t>
              <w:softHyphen/>
              <w:t>селяющих. Что заставляет ее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(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рекрасную нашу планету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(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та</w:t>
              <w:softHyphen/>
              <w:t>новиться такой злой и беспощадной? Об этом давно задумы</w:t>
              <w:softHyphen/>
              <w:t>вались люди, замечая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(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что неистовство природных сил совпадает с крупными социальными катастрофами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(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озникающими в чело</w:t>
              <w:softHyphen/>
              <w:t>веческом обществе: войнами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(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революциями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(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религиозными рас</w:t>
              <w:softHyphen/>
              <w:t>прями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(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душевными потряс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7 В приведённом ниже предложении из прочитанного текста пронумерованы все запятые. Выпишите цифры, обозначающие запятые между частями сложного предложения, связанными подчинительной связ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 в книжке, (1) которая мне досталась,(2) по Волге плывёт пароход,(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лый и чистый,(4) и на нём мальчик,(5) который видит много вся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терес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иведённых ниже предложениях пронумерованы все запят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ишите цифру(-ы), обозначающую(-ие) запятую(-ые) межд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ями, связанны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чините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льчик почувствовал себя польщенным оттого,(1) ч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именно он,(2) а не кто-нибудь другой принес им э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новость,(3) закричав на всю ули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иведённых ниже предложениях пронумерованы все запятые. Выпишите цифру(-ы), обозначающую(-ие) запятую(-ые) между частя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жноподчинён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ся Россия по-русски говорит,(1) а ты что за бестолочь такая? 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назови мне кого-нибудь в нашей семье,(2) чтоб русского не знал? Эх,(3) бедный твой дед,(4) который,(5) семь лет прожив в России,(6) по-русски говорил лучше самого начальника почты Иван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7 В приведённых ниже предложениях пронумерованы все запятые. Выпишите цифру(-ы), обозначающую(-ие) запятую(-ые) между частя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жноподчинён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том я читаю свои любимые стихи,(1) которые,(2) хотя их и нет в программе,(3) обязательной для изучения,(4) я все-таки прочту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экзамене,(5) а сейчас хочу прочесть Ме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иведённых ниже предложениях из прочитанного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нумерованы все знаки препинания. Выпишите цифру(-ы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ющую(-ие) запятую(-ые) между частями слож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жения, связанны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чините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Я сел возле пенька и заметил, (1) что одна из ёлоч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аметно отличается от остальных: (2) она стоя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бодро и осанисто посреди пня. В заметно потемневш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хвое, (3) в тоненьком смолистом стволике, (4) в бой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зъерошенной вершинке чувствовались какая-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веренность и вроде бы даже вы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иведённых ниже предложениях из прочитанного текста пронумерова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 запятые. Выпишите цифру(-ы), обозначающую(-ие) запятую(-ые) межд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ями предложения, связанны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чинительной связь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Я не пою,(1) я почти говорю им это твердым голосом,(2) 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которого исчезла моя,(3) такая ещё жиденькая печаль,(4) печ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хотя и много уже повидавшего,(5) но всё 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девятнадцатилетнего человека. И я вижу,(6) что мне повери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7 В приведённых ниже предложениях пронумерованы все запят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ишите цифру(-ы), обозначающую(-ие) запятую(-ые) меж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ями, связанными подчинительной связ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Больше всего в письме Ивана,(1) который только ч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ибыл из командировки,(2) мне понравились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«мужской разговор»,(3) и я поехал к нему прямо из шк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7 В приведённых ниже предложениях пронумерованы все запятые. Выпишите цифру(-ы), обозначающую(-ие) запятую(-ые) между част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оподчинённого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Клянусь,(1) правду буду говорить! Раньше,(2) бывало,(3) он съедал еще головку сыра,(4) а в тот день как заупрямится: не хочу да не хочу! Говорит,(5) что дома обед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7 В приведённых ниже предложениях пронумерованы все запятые. Выпишите цифру(-ы), обозначающую(-ие) запятую(-ые) между част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оподчинённого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т испуга нога у меня скользнула по стволу,(1) и я чуть не свалился с дерева. Внизу стоял мой сосед Илико,(2) в своей неизменной соломенной шляпе,(3) с переброшенной через плечо веревкой. Рядом была тощаястарая коза,(4) которая,(5) жуя траву,(6) тоже смотрела ввер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7 В приведённых ниже предложениях из прочитанного текста пронумерованы в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ятые. Выпишите цифру(-ы), обозначающую(-ие) запятую(-ые) между част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ого предложения, связанными подчинительной связ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Если бы композитора спросили,(1) как он написал прославленные сво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ещи,(2) он мог бы ответить только одно: «По совести говоря,(3) не знаю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н нарочно говорил иногда о своей музыке как о повседневной работе,(4) 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нал,(5) что это далеко не та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SchoolbookBT-Bold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8:30:00Z</dcterms:created>
  <dc:creator>Владимир</dc:creator>
  <dc:description/>
  <cp:keywords/>
  <dc:language>en-US</dc:language>
  <cp:lastModifiedBy>Пастила</cp:lastModifiedBy>
  <dcterms:modified xsi:type="dcterms:W3CDTF">2014-01-07T18:30:00Z</dcterms:modified>
  <cp:revision>2</cp:revision>
  <dc:subject/>
  <dc:title>В1</dc:title>
</cp:coreProperties>
</file>