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Путешествие по страницам букваря И. Я. Яковле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: </w:t>
      </w:r>
      <w:r>
        <w:rPr>
          <w:sz w:val="28"/>
          <w:szCs w:val="28"/>
        </w:rPr>
        <w:t>Познавательное, Социально-коммуникативное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b/>
          <w:sz w:val="28"/>
          <w:szCs w:val="28"/>
        </w:rPr>
        <w:t xml:space="preserve">Вид деятельности: </w:t>
      </w:r>
      <w:r>
        <w:rPr>
          <w:sz w:val="28"/>
          <w:szCs w:val="28"/>
        </w:rPr>
        <w:t>познавательно-исследовательская</w:t>
      </w:r>
    </w:p>
    <w:p>
      <w:pPr>
        <w:pStyle w:val="Normal"/>
        <w:spacing w:lineRule="auto" w:line="360"/>
        <w:ind w:left="851" w:hanging="851"/>
        <w:jc w:val="both"/>
        <w:rPr/>
      </w:pPr>
      <w:r>
        <w:rPr>
          <w:b/>
          <w:sz w:val="28"/>
          <w:szCs w:val="28"/>
        </w:rPr>
        <w:t xml:space="preserve">Форма деятельности: </w:t>
      </w:r>
      <w:r>
        <w:rPr>
          <w:sz w:val="28"/>
          <w:szCs w:val="28"/>
        </w:rPr>
        <w:t>путешествие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деятельности: </w:t>
      </w:r>
    </w:p>
    <w:p>
      <w:pPr>
        <w:pStyle w:val="Normal"/>
        <w:tabs>
          <w:tab w:val="clear" w:pos="708"/>
          <w:tab w:val="left" w:pos="121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глублять и обогащать понимание слов, отражающих общечеловеческих ценностей, развивать умение объяснять свое понимание их содержания и значения (пословицы, рассказы,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алогическую и монологическую речь, культуру речевого общения в различных ситуациях общения (в ходе всего занят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й фольклорных произведений народов Чувашии (пословицы, рассказ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изируется использование слов, характеризующих нравственные качества (трудолюбивый, добрый, красивый, дружны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ить понимание сложных взаимоотношений в рассказах, мотивов поведения геро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историческому прошлому своего народа (легенда о буквар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к изучению родного кра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звивать способность самостоятельно и целенаправленно размышлять, логически рассуждать (пословицы, рассказы, оценка деятель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ать и систематизировать знания о предметном мире как результате трудовой деятельности (изделия чувашского декоративно-прикладного искусс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людях, прославивших республику: И.Я.Яковл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краю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атрибу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, проектор, экран, буквы, изделия декоративно-прикладного искусства, куклы в национальных костюмах,  рассказы «Конь», «Лентяй и Лодырь», «Яблонька», легенда «Золотая книга чувашей», аудиозапись  «Жаворон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е слово (пословицы, легенда), использование ИКТ, разыгрывание сценок,   музыкальное сопровождение – чувашская мелодия, чувашский танец, рассматривание слайдов, путешеств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варительная работа с детьми:</w:t>
      </w:r>
      <w:r>
        <w:rPr>
          <w:sz w:val="28"/>
          <w:szCs w:val="28"/>
        </w:rPr>
        <w:t xml:space="preserve"> беседы (о ценностях), знакомство с чувашскими пословицами о труде, добре и т. д.,  чтение произведений И.Я.Яковлева (о трудолюбии, дружбе, добре), разыгрывание мини-сценок по творчеству Яковлева (создавались и обыгрывались различные проблемные ситуации), знакомство с компьютером.</w:t>
      </w:r>
    </w:p>
    <w:p>
      <w:pPr>
        <w:pStyle w:val="Normal"/>
        <w:spacing w:lineRule="auto" w:line="360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 xml:space="preserve">закрепление в речи детей слова тухъя, маниста, сурпан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а, характеризующие нравственные качества (трудолюбивый, добрый, красивый, дружный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 образовательной деятельности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, встают в круг, здороваются на чувашском язы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 xml:space="preserve">Воспитатель:       </w:t>
      </w:r>
      <w:r>
        <w:rPr>
          <w:sz w:val="28"/>
          <w:szCs w:val="28"/>
        </w:rPr>
        <w:t xml:space="preserve">Ребята, вы знаете, в какой республике мы проживаем? </w:t>
      </w:r>
      <w:r>
        <w:rPr>
          <w:i/>
          <w:sz w:val="28"/>
          <w:szCs w:val="28"/>
        </w:rPr>
        <w:t xml:space="preserve">(ответы детей). </w:t>
      </w:r>
      <w:r>
        <w:rPr>
          <w:sz w:val="28"/>
          <w:szCs w:val="28"/>
        </w:rPr>
        <w:t>Я предлагаю вам послушать стихотворение о Чувашии, который написал П. Хузанга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увашская земля, родимый кра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ы всех похвал и почестей достоин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т солнце, словно пышный каравай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десь воздух, словно на меду настоя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ивет тут удивительный народ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особный веселиться и трудить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торый очень нежно береж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емчужины преданий и тради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бята, как вы думаете, какой наряд на мне?</w:t>
      </w:r>
      <w:r>
        <w:rPr>
          <w:i/>
          <w:sz w:val="28"/>
          <w:szCs w:val="28"/>
        </w:rPr>
        <w:t xml:space="preserve"> (ответы детей). </w:t>
      </w:r>
      <w:r>
        <w:rPr>
          <w:sz w:val="28"/>
          <w:szCs w:val="28"/>
        </w:rPr>
        <w:t>Да, верно, чувашский национальный наря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равится вам мое платье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вам в нем нравится? </w:t>
      </w:r>
      <w:r>
        <w:rPr>
          <w:i/>
          <w:sz w:val="28"/>
          <w:szCs w:val="28"/>
        </w:rPr>
        <w:t>(рассуждения де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, наряд действительно восхитительный,  какие красивые узоры на нем. Вот И.Я.Яковлев говорил: «Чувашский народ сберег три бесценных сокровища: сто тысяч слов, сто тысяч песен, сто тысяч вышивок»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ы знаете, кто такой И. Я. Яковлев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вам предлагаю послушать притчу. Хотите?</w:t>
      </w:r>
      <w:r>
        <w:rPr>
          <w:i/>
          <w:sz w:val="28"/>
          <w:szCs w:val="28"/>
        </w:rPr>
        <w:t xml:space="preserve"> (ответы детей) 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включается музыка «Журавушка»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гда-то давно у  чуваш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рода была  книга, которая учила добру, дружбе, трудолюбию.  Прошло время. Нежданно-негаданно напали на чувашский народ злые племена, хотели похитить  самое дорогое, что у них было – Золотую Книгу, но не нашли ее, потому что те, кто охранял эту книгу, положили ее в Золотую шкатулку и зарыли в землю, а сами погибли в бою. Верили наши предки, что родится на чувашской земле богатырь, который разыщет Золотую книгу родного народа и вернет ее людям. И вот нашелся такой человек – это И. Я. Яковле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выключается музыка)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оказ слайдов на экране о Яковлеве и букваре).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i/>
          <w:iCs/>
          <w:sz w:val="28"/>
          <w:szCs w:val="28"/>
        </w:rPr>
        <w:t>1 слайд портрет Яковлев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  <w:lang w:eastAsia="en-US"/>
        </w:rPr>
        <w:t xml:space="preserve">И. Я. Яковлев является  </w:t>
      </w:r>
      <w:r>
        <w:rPr>
          <w:sz w:val="28"/>
          <w:szCs w:val="28"/>
        </w:rPr>
        <w:t>основоположником чувашского алфавита, чувашской литературы и  первого чувашского букваря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лайд 2 с букварем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.Яковлев любил свой народ и хотел,  чтобы он  был грамотным,  он обучал всех чуваш письменности, чтению и просвещал их.  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лайд3 с букваре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 Яковлев ходил по деревням, собирал по крупицам у чувашских старцев пословицы, поговорки, легенды, притчи, истории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айд 4 с чув.букварем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 записывал их в свою книгу, так слово за словом, пополнялась эта книг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слайд с букварем)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результате долгих поисков народной мудрости был  создан первый чувашский букв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букварь и стал </w:t>
      </w:r>
      <w:r>
        <w:rPr>
          <w:sz w:val="28"/>
          <w:szCs w:val="28"/>
          <w:u w:val="single"/>
        </w:rPr>
        <w:t>новой</w:t>
      </w:r>
      <w:r>
        <w:rPr>
          <w:sz w:val="28"/>
          <w:szCs w:val="28"/>
        </w:rPr>
        <w:t xml:space="preserve"> золотой книгой для чуваш. И.Я.Яковлев был умным, придумал для чуваш свою азбуку, теперь они могут читать и писать на своем родном, чувашском 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ебята, я сегодня приглашаю путешествовать   по страницам этой уникальной  и мудрой книги. А вы хотели бы побывать на страницах этого букваря?  (</w:t>
      </w:r>
      <w:r>
        <w:rPr>
          <w:i/>
          <w:sz w:val="28"/>
          <w:szCs w:val="28"/>
        </w:rPr>
        <w:t>Ответы детей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А попасть нам на эту страницу поможет волшебная тропинка, а тропинка-то не простая, она с буквами. </w:t>
      </w:r>
      <w:r>
        <w:rPr>
          <w:i/>
          <w:sz w:val="28"/>
          <w:szCs w:val="28"/>
        </w:rPr>
        <w:t>(дети идут змейкой по тропинке, звучит музыка «Асамат кепере»)</w:t>
      </w:r>
      <w:r>
        <w:rPr>
          <w:sz w:val="28"/>
          <w:szCs w:val="28"/>
        </w:rPr>
        <w:t xml:space="preserve">Проходите на первую страницу. Присаживайтесь. </w:t>
      </w:r>
      <w:r>
        <w:rPr>
          <w:i/>
          <w:iCs/>
          <w:sz w:val="28"/>
          <w:szCs w:val="28"/>
        </w:rPr>
        <w:t>(выключается музыка)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(1, 2  слайды русский и чувашский алфави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посмотрите,  на странице букваря находятся буквы   и слова, они старинные, русские и чувашск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3,4,5 слайды чувашский  алфавит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осмотрите, эти буквы отличаются от русских </w:t>
      </w:r>
      <w:r>
        <w:rPr>
          <w:i/>
          <w:sz w:val="28"/>
          <w:szCs w:val="28"/>
        </w:rPr>
        <w:t xml:space="preserve">(рассуждение о чувашских буквах  </w:t>
      </w:r>
      <w:r>
        <w:rPr>
          <w:b/>
          <w:i/>
          <w:sz w:val="28"/>
          <w:szCs w:val="28"/>
        </w:rPr>
        <w:t>Ă, Ç, É, ÿ</w:t>
      </w:r>
      <w:r>
        <w:rPr>
          <w:i/>
          <w:sz w:val="28"/>
          <w:szCs w:val="28"/>
        </w:rPr>
        <w:t>)-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показ чувашских букв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i/>
          <w:sz w:val="28"/>
          <w:szCs w:val="28"/>
        </w:rPr>
        <w:t>(буквари на мольберт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посмотрите, вот настоящие буквар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и буквари очень старинные и уникальные.  От времени даже страницы пожелтели. Вот этот букварь на русском языке, а это букварь на чувашском язык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приглашаю вас пройти на следующую   страницу – страницу  «Народной мудрости».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звучит музыка «Асамат кепере». Дети идут по тропинке, </w:t>
      </w:r>
      <w:r>
        <w:rPr>
          <w:i/>
          <w:iCs/>
          <w:sz w:val="28"/>
          <w:szCs w:val="28"/>
        </w:rPr>
        <w:t>выключается музыка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этой странице мы с вами узнаем о пословицах, поговорках, созданных чувашским народом. А  вы знаете ребята, какие-нибудь пословицы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акие знаете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 xml:space="preserve">А кто расскажет? </w:t>
      </w:r>
      <w:r>
        <w:rPr>
          <w:i/>
          <w:sz w:val="28"/>
          <w:szCs w:val="28"/>
        </w:rPr>
        <w:t>(рассуждения дете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рада, что вы знаете пословицы о дружбе, добре, трудолюб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т какую я знаю пословицу,  которая есть  в букваре Яковлева, послушайте. Не запасайся деньгами, а запасайся друзья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почему именно друзьями надо запасаться? </w:t>
      </w:r>
      <w:r>
        <w:rPr>
          <w:i/>
          <w:sz w:val="28"/>
          <w:szCs w:val="28"/>
        </w:rPr>
        <w:t>(рассуждения детей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, потому что именно друзья выручат из беды, помогут в любой труд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Продолжим наше путешествие по страницам букваря и отправляемся на следующую страницу </w:t>
      </w:r>
      <w:r>
        <w:rPr>
          <w:i/>
          <w:sz w:val="28"/>
          <w:szCs w:val="28"/>
        </w:rPr>
        <w:t xml:space="preserve">(звучит музыка «Асамат кепере», дети идут по тропинке, </w:t>
      </w:r>
      <w:r>
        <w:rPr>
          <w:i/>
          <w:iCs/>
          <w:sz w:val="28"/>
          <w:szCs w:val="28"/>
        </w:rPr>
        <w:t xml:space="preserve">выключается музыка) </w:t>
      </w:r>
      <w:r>
        <w:rPr>
          <w:sz w:val="28"/>
          <w:szCs w:val="28"/>
        </w:rPr>
        <w:t>Эта страница тоже  интересная.   И.Я.Яковлев писал  рассказы для чувашских детей, которые  учат честности, трудолюбию, добру и уважению к человеку. Он писал очень маленькие рассказы, но они имели очень большой смысл. Хотите послушать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ссказ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Конь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 у Пети и Миши конь. Стал у них спор – чей конь? Стали они коня друг у друга рвать. Дай мне, мой конь. Нет, ты мне дай, конь не твой, а мой. Пришла мать, взяла коня,  и конь стал ниче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чему мама забрала коня ? </w:t>
      </w:r>
      <w:r>
        <w:rPr>
          <w:i/>
          <w:sz w:val="28"/>
          <w:szCs w:val="28"/>
        </w:rPr>
        <w:t>(рассуждения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что надо было сделать? (вместе играть, дружно)</w:t>
      </w:r>
      <w:r>
        <w:rPr>
          <w:i/>
          <w:sz w:val="28"/>
          <w:szCs w:val="28"/>
        </w:rPr>
        <w:t xml:space="preserve"> (рассуждения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слушайте  следующий рассказ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Лентяй и Лодыр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ли Лентяй и Лодырь. Лег Лентяй под Яблоню и говорит : « Ах, если бы мне яблоко попало прямо в рот ». А лодырь ему отвечает: « Как тебе не лень такие вещи говорить!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предлагаю вам разыгр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ку по рассказу  из букваря И.Я.Яковлева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Лентяй и Лодырь».  Вот какая смешная сценка получилось!!! </w:t>
      </w:r>
      <w:r>
        <w:rPr>
          <w:i/>
          <w:sz w:val="28"/>
          <w:szCs w:val="28"/>
        </w:rPr>
        <w:t xml:space="preserve">(выбор двух мальчиков)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разыгрывание сценку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а вы знаете, кто такой Лентяй? Лодыр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Лентяй - ленивый человек, тот, кто не любит работать</w:t>
      </w:r>
      <w:r>
        <w:rPr>
          <w:sz w:val="28"/>
          <w:szCs w:val="28"/>
        </w:rPr>
        <w:t>. Лодырь – это бездельник, лентяй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а вам встречались  такие люди? </w:t>
      </w:r>
      <w:r>
        <w:rPr>
          <w:i/>
          <w:sz w:val="28"/>
          <w:szCs w:val="28"/>
        </w:rPr>
        <w:t>(рассуждение детей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Ведь мы с вами не такие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тветы дете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 xml:space="preserve">Мы с вами дружные, трудолюбивые. Вот и чувашский народ трудолюбивый. Он славится мастерством, трудолюбием. И мы с вами можем в этом убедиться,  подойдите, посмотрите, какую красоту создал чувашский народ. Можете потрогать, рассмотреть.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дходят к столу, где тухъя, вышивка, куклы в национальных костюмах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ая кропотливая работа, здесь и вышивка,  и монетки-то, ах, как весело звенят, так и хочется в пляс пуститься. Я вас приглашаю потанцевать. Хотите потанцевать?</w:t>
      </w:r>
      <w:r>
        <w:rPr>
          <w:i/>
          <w:sz w:val="28"/>
          <w:szCs w:val="28"/>
        </w:rPr>
        <w:t xml:space="preserve"> (Ответы детей)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чувашская музыка, танцуют)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ыключается музыка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У вас поднялось настроение? </w:t>
      </w:r>
      <w:r>
        <w:rPr>
          <w:i/>
          <w:sz w:val="28"/>
          <w:szCs w:val="28"/>
        </w:rPr>
        <w:t>(рассуждение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ядя на вас, душа моя радовала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ледующая страница этой уникальной книги научит нас добру, дружбе и заботе (</w:t>
      </w:r>
      <w:r>
        <w:rPr>
          <w:i/>
          <w:sz w:val="28"/>
          <w:szCs w:val="28"/>
        </w:rPr>
        <w:t xml:space="preserve">звучит музыка «Асамат кепере», </w:t>
      </w:r>
      <w:r>
        <w:rPr>
          <w:i/>
          <w:iCs/>
          <w:sz w:val="28"/>
          <w:szCs w:val="28"/>
        </w:rPr>
        <w:t xml:space="preserve">идут по тропинке, выключается музыка). </w:t>
      </w:r>
      <w:r>
        <w:rPr>
          <w:iCs/>
          <w:sz w:val="28"/>
          <w:szCs w:val="28"/>
        </w:rPr>
        <w:t>Предлага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лушать  одну притчу «Яблонька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узыка «Журавушк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адил старый дед яблоньку. А ему говорят: «Зачем ты сажаешь яблоню, ты стар и болен. Может так получиться, что ты  не попробуешь ни одного яблока с этого дерева». А он им в ответ: «Я не попробую, попробуют мои внуки, дети и другие люди и вспомнят меня добрым словом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ключается музыка 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И.Я.Яковлев оставил после себя эту мудрую книгу, чтобы люди умели читать и писать, передавали свои знания из поколения в поко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Закончилось наше путешествие. Пришло время возвращаться  обратно со страниц этого уникального букваря. </w:t>
      </w:r>
      <w:r>
        <w:rPr>
          <w:i/>
          <w:sz w:val="28"/>
          <w:szCs w:val="28"/>
        </w:rPr>
        <w:t xml:space="preserve">(звучит музыка, дети идут змейкой, </w:t>
      </w:r>
      <w:r>
        <w:rPr>
          <w:i/>
          <w:iCs/>
          <w:sz w:val="28"/>
          <w:szCs w:val="28"/>
        </w:rPr>
        <w:t xml:space="preserve"> выключается музыка</w:t>
      </w:r>
      <w:r>
        <w:rPr>
          <w:sz w:val="28"/>
          <w:szCs w:val="28"/>
        </w:rPr>
        <w:t xml:space="preserve">  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Ребята, понравилось ли вам путешествие по страницам букваря?</w:t>
      </w:r>
      <w:r>
        <w:rPr>
          <w:i/>
          <w:sz w:val="28"/>
          <w:szCs w:val="28"/>
        </w:rPr>
        <w:t xml:space="preserve"> (Ответы детей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Чем оно понравилось?</w:t>
      </w:r>
      <w:r>
        <w:rPr>
          <w:i/>
          <w:sz w:val="28"/>
          <w:szCs w:val="28"/>
        </w:rPr>
        <w:t xml:space="preserve"> (Ответы детей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Что больше всего запомнилось?</w:t>
      </w:r>
      <w:r>
        <w:rPr>
          <w:i/>
          <w:sz w:val="28"/>
          <w:szCs w:val="28"/>
        </w:rPr>
        <w:t xml:space="preserve"> (Ответы детей)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Что интересного для себя узнали?</w:t>
      </w:r>
      <w:r>
        <w:rPr>
          <w:i/>
          <w:sz w:val="28"/>
          <w:szCs w:val="28"/>
        </w:rPr>
        <w:t xml:space="preserve"> (Ответы детей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ощание пожелаем нашим гостям и друг другу всего светлого и доброг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желания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желание педагога на чувашском языке и перев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вâ пулâр, хâнас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08:00Z</dcterms:created>
  <dc:creator>Пользователь</dc:creator>
  <dc:description/>
  <cp:keywords/>
  <dc:language>en-US</dc:language>
  <cp:lastModifiedBy>USER-p</cp:lastModifiedBy>
  <dcterms:modified xsi:type="dcterms:W3CDTF">2019-05-03T06:06:00Z</dcterms:modified>
  <cp:revision>14</cp:revision>
  <dc:subject/>
  <dc:title/>
</cp:coreProperties>
</file>