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ИКТ КАК СПОСОБ ПОВЫШЕНИЯ МОТИВАЦИИ К ИЗУЧЕНИЮ ХИМИИ И БИОЛОГИИ</w:t>
      </w:r>
    </w:p>
    <w:p>
      <w:pPr>
        <w:pStyle w:val="Normal"/>
        <w:spacing w:lineRule="auto" w:line="360"/>
        <w:jc w:val="center"/>
        <w:rPr/>
      </w:pPr>
      <w:r>
        <w:rPr/>
        <w:t>Л. А. Егошина., Н. Е. Ахмедьянов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Средняя общеобразовательная школа № 8 города Бирска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Бирский район Республики Башкортоста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мотивировать обучающихся к изучению химии и биологии? Конечно, это нельзя сделать без использования современных информационно-коммуникатив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жегодно обучающиеся нашей школы выбирают данные предметы для сдачи ЕГЭ. Они являются очень важными для будущих студентов медицинских, аграрных, нефтяных университетов и многих других. Каким образом можно повысить интерес обучающихся к химии и биологии? Естественно в настоящее время нельзя обойтись без современных методов обучения, без применения ИКТ. Учитель, работающий с мелом и доской, как бы он не старался, не может в полной мере передать многие особенности химических и биологических процессов. Это также верно, как и то, что учитель не является «толкователем истин». Его функция – «зажечь» обучающихся. В современных условиях – информационные технологии являются именно тем звеном в цепочке получения знаний, которое ближе всего по духу молодому поколению, вызывает у них неподдельный интерес и возможность к твор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нение информационно-коммуникационных технологий современным учителем, на наш взгляд, можно условно разделить на два блока, с точки зрения места их использования: ИКТ на уроках химии и биологии, ИКТ во внеурочной деятельности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е информационно-коммуникационных технологий на уроках можно свести к трем основным этапам классического комбинированного урока: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Этап проверки знаний. Компьютерная проверка знаний может быть в виде теста, биологического диктанта, графического диктанта, заданий типа «Убери лишнее» и т.д.</w:t>
      </w:r>
      <w:r>
        <w:rPr>
          <w:b w:val="false"/>
          <w:color w:val="000000"/>
          <w:sz w:val="24"/>
          <w:szCs w:val="24"/>
        </w:rPr>
        <w:tab/>
        <w:t>Для проверки знаний могут использоваться как задания, составленные учителем самостоятельно, так и задания, предлагаемые в мультимедийных пособиях по предмету. Так, в частности в пособиях «Виртуальная школа Кирилла и Мефодия» предлагаются различные варианты задания для контроля знаний.</w:t>
      </w:r>
    </w:p>
    <w:p>
      <w:pPr>
        <w:pStyle w:val="Normal"/>
        <w:spacing w:lineRule="auto" w:line="360"/>
        <w:jc w:val="both"/>
        <w:rPr/>
      </w:pPr>
      <w:r>
        <w:rPr/>
        <w:tab/>
        <w:t>Этап объяснения нового материала. Использование мультимедийных презентаций целесообразно на любом этапе урока, это дает возможность учителю проявить собственное творчество, индивидуальность, избежать формального подхода к проведению урок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Этап закрепления знаний. В качестве закрепления знаний можно использовать беседу на основе выполненной на компьютере кодограммы урока. Кодограмма может быть распечатана и роздана детям для работы, а может воспроизводиться на экране с помощью мультимедийного проектора. Кодограмма содержит основной теоретический материал с вопросами, иллюстрации, схемы, логические цепо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ласть применения ИКТ во внеурочной деятельности очень широка, ее условно можно разделит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ИКТ при подготовке домашних заданий. Ни для кого из педагогов уже не секрет, что в качестве источника информации подавляющее большинство современных школьников используют отнюдь не литературные источники, а ресурсы Интернет. В этом есть большое преимущество, хотя бы в том, что ребята экономят личное время. Задача грамотного учителя научить обучающихся правильно работать с найденной информацией, уметь ее структурировать, составлять к ней логические схемы, вопросы, выделять главно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ИКТ при организации исследовательской деятельности. При организации исследовательской деятельности ресурсы Интернет становятся незаменимыми при поиске теоретической информации, для ознакомления с другими исследовательскими проектами, ну и, наконец, в Интернете можно найти информацию о проведении конкурсов и принять в таковых участ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ИКТ в самостоятельной деятельности обучающихся. Одной из форм домашних заданий может быть не только подготовка сообщений по темам, но и составление тестов по темам. Такие тесты сдаются на проверку в распечатанном виде, на электронных носителях и могут после проверки учителем использоваться для взаимной проверки знаний обучающимся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жно также в качестве творческих заданий предложить обучающимся создание собственных презентаций по темам, что позволяет закрепить полученные знания не только автору, но и все остальным при демонстрации полученного материа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прослеживается следующая взаимосвязь: чтобы школьникам было интересно нужно этот интерес у них пробудить и постоянно развивать, чтобы его развить необходимо их чем-то мотивировать к действию, проще всего это сделать, используя их интерес к компьютеру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Обобщая вышесказанное, хочется пожелать коллегам: «Не бойтесь, экспериментируйте и у вас все получится, ведь только учитель, свободно владеющий современными формами работы, может побудить интерес у обучающихся к своему предмету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37:00Z</dcterms:created>
  <dc:creator>1</dc:creator>
  <dc:description/>
  <cp:keywords/>
  <dc:language>en-US</dc:language>
  <cp:lastModifiedBy>User</cp:lastModifiedBy>
  <cp:lastPrinted>2012-10-11T20:04:00Z</cp:lastPrinted>
  <dcterms:modified xsi:type="dcterms:W3CDTF">2019-05-03T15:48:00Z</dcterms:modified>
  <cp:revision>4</cp:revision>
  <dc:subject/>
  <dc:title>Использование ИКТ как способ повышения мотивации к изучению химии и биологии</dc:title>
</cp:coreProperties>
</file>