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тест 1. Тепловые явления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ариант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емпература тела зависит от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количества в нем молеку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скорости движения частиц, из которых состоит тело</w:t>
      </w:r>
    </w:p>
    <w:p>
      <w:pPr>
        <w:pStyle w:val="Normal"/>
        <w:rPr/>
      </w:pPr>
      <w:r>
        <w:rPr>
          <w:sz w:val="22"/>
          <w:szCs w:val="22"/>
        </w:rPr>
        <w:t>В. их размеров</w:t>
        <w:tab/>
        <w:t>Г. расположения молекул в те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В пробирках находится ртуть во всех трех состояниях: в одной – в жидком, в другой – газообразном (пар), в третьей – в твердом. Чем отличаются частицы ртути в этих пробирка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ничем</w:t>
        <w:tab/>
        <w:t>Б. размером</w:t>
        <w:tab/>
        <w:t>В. скоростью движения и расположе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ую энергию называют внутренней энергией тел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энергию теплового движения частиц т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кинетическую и потенциальную энергию всех частиц т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энергию их взаимодейст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Изменение какой физической величины свидетельствует об изменении внутренней энергии тела?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А. кинетической энергии тела</w:t>
        <w:tab/>
        <w:t>Б. его потенциальной энергии</w:t>
      </w:r>
    </w:p>
    <w:p>
      <w:pPr>
        <w:pStyle w:val="Normal"/>
        <w:tabs>
          <w:tab w:val="clear" w:pos="708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температуры тела</w:t>
        <w:tab/>
        <w:t>Г. его скорости движения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514600</wp:posOffset>
            </wp:positionH>
            <wp:positionV relativeFrom="paragraph">
              <wp:posOffset>279400</wp:posOffset>
            </wp:positionV>
            <wp:extent cx="1447800" cy="800735"/>
            <wp:effectExtent l="0" t="0" r="0" b="0"/>
            <wp:wrapTight wrapText="bothSides">
              <wp:wrapPolygon edited="0">
                <wp:start x="-114" y="0"/>
                <wp:lineTo x="-114" y="21383"/>
                <wp:lineTo x="21600" y="21383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5. В каком из сосудов внутренняя энергия расширяющегося газа под поршнем наименьшая? Его массы и температуры в сосудах одинаков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Укажите два способа изменения внутренней энергии газа?</w:t>
      </w:r>
    </w:p>
    <w:p>
      <w:pPr>
        <w:pStyle w:val="Normal"/>
        <w:rPr/>
      </w:pPr>
      <w:r>
        <w:rPr>
          <w:sz w:val="22"/>
          <w:szCs w:val="22"/>
        </w:rPr>
        <w:t>А. теплопередача</w:t>
        <w:tab/>
        <w:t>Б. приведение газа в дви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подъем его на некоторую высо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овершение газом или над ним работы</w:t>
      </w:r>
    </w:p>
    <w:p>
      <w:pPr>
        <w:pStyle w:val="Normal"/>
        <w:rPr/>
      </w:pPr>
      <w:r>
        <w:rPr>
          <w:sz w:val="22"/>
          <w:szCs w:val="22"/>
        </w:rPr>
        <w:t xml:space="preserve">7. Имеются два тела, температура которых 25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(№1), и 75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(№2). Внутренняя энергия какого из них будет уменьшаться в процессе теплопередачи между ними?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  <w:t>А. №1</w:t>
        <w:tab/>
        <w:t>Б. №2</w:t>
        <w:tab/>
        <w:t>В. она не изменится</w:t>
        <w:tab/>
        <w:t>Г. обоих тел увелич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Какое из названных веществ обладает наилучшей теплопроводностью?</w:t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А. мех</w:t>
        <w:tab/>
        <w:t>Б. резина</w:t>
        <w:tab/>
        <w:t>В. древесина</w:t>
        <w:tab/>
        <w:t>Г. серебро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9. В каком теле – газообразном, жидком, твердом – конвекция невозможна?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А. газообразном</w:t>
        <w:tab/>
        <w:t>Б. жидком</w:t>
        <w:tab/>
        <w:t>В. твердом</w:t>
        <w:tab/>
        <w:t>Г. таких тел нет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 xml:space="preserve">10. В каком случае телу передано меньшее количество теплоты, когда его нагрели на 14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(№1) или на 42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(№2)? Во сколько раз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А. №1; 3 раза</w:t>
        <w:tab/>
        <w:t>Б. №2; 3 раза</w:t>
        <w:tab/>
        <w:t>В. №1; 2 раза</w:t>
        <w:tab/>
        <w:t>Г. №2; 2 раза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11. В каких единицах измеряют количество теплоты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А. Н и кН</w:t>
        <w:tab/>
        <w:t>Б. Вт и МВт</w:t>
        <w:tab/>
        <w:t>В. Па и мм рт.ст.</w:t>
        <w:tab/>
        <w:t>Г. Дж и кал.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/>
      </w:pPr>
      <w:r>
        <w:br w:type="column"/>
      </w:r>
      <w:r>
        <w:rPr>
          <w:sz w:val="22"/>
          <w:szCs w:val="22"/>
        </w:rPr>
        <w:t xml:space="preserve">12. Удельная теплоемкость кирпича 880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2"/>
          <w:szCs w:val="22"/>
        </w:rPr>
        <w:t xml:space="preserve">. Какое количество теплоты потребуется для нагревания одного кирпича массой 1 кг на 1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А. 8800 Дж</w:t>
        <w:tab/>
        <w:t>Б. 880 кДж</w:t>
        <w:tab/>
        <w:t>В. 880 Дж</w:t>
        <w:tab/>
        <w:t>Г. 88 Дж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Вычислите количество теплоты, необходимое для повышения температуры стальной заготовки на 20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Ее масса 35 кг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А. 3,5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ж</w:t>
        <w:tab/>
        <w:t>Б. 17,5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Дж</w:t>
        <w:tab/>
        <w:t>В. 17,5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ж</w:t>
        <w:tab/>
        <w:t>Г. 3,5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Дж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 xml:space="preserve">14. 3-литровая стеклянная банка массой 200 г с горячей водой, температура которой 9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, остывает до 2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Считая температуру банки равной температуре воды, рассчитайте, какое выделяется количество теплоты?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А. 893200 Дж</w:t>
        <w:tab/>
        <w:t>Б. 870800 Дж</w:t>
        <w:tab/>
        <w:t>В. 994000 Дж</w:t>
        <w:tab/>
        <w:t>Г. 89320 Дж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600" w:leader="none"/>
        </w:tabs>
        <w:rPr/>
      </w:pPr>
      <w:r>
        <w:rPr>
          <w:sz w:val="22"/>
          <w:szCs w:val="22"/>
        </w:rPr>
        <w:t xml:space="preserve">15. Для нагревания свинцового шара на 2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израсходовано 1400 Дж энергии. Какова масса шара?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  <w:tab w:val="left" w:pos="2520" w:leader="none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А. 5 кг</w:t>
        <w:tab/>
        <w:t>Б. 2, 5 кг</w:t>
        <w:tab/>
        <w:tab/>
        <w:t>В. 0,5 кг</w:t>
        <w:tab/>
        <w:t>Г. 0,25 кг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16. Удельная теплота сгорания топлива показывает…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А. какое количество теплоты можно получить от разных видов топлив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Б. сколько энергии выделяет топливо при полном сгорании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В. какое количество теплоты выделится при полном сгорании 1 кг данного вида топлива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17. По какой формуле вычисляют количество теплоты, выделяемое при сгорании топлива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</m:oMath>
      <w:r>
        <w:rPr>
          <w:sz w:val="22"/>
          <w:szCs w:val="22"/>
        </w:rPr>
        <w:tab/>
        <w:t xml:space="preserve">Б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sz w:val="22"/>
          <w:szCs w:val="22"/>
        </w:rPr>
        <w:tab/>
        <w:t xml:space="preserve">В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>
          <w:sz w:val="22"/>
          <w:szCs w:val="22"/>
        </w:rPr>
        <w:tab/>
        <w:t xml:space="preserve">Г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4500" w:leader="none"/>
        </w:tabs>
        <w:rPr>
          <w:sz w:val="22"/>
          <w:szCs w:val="22"/>
        </w:rPr>
      </w:pPr>
      <w:r>
        <w:rPr>
          <w:sz w:val="22"/>
          <w:szCs w:val="22"/>
        </w:rPr>
        <w:t>18. В костре сожгли 15 кг сухих дров. Какое количество теплоты получили при этом тела, находящиеся вокруг костра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2"/>
          <w:szCs w:val="22"/>
        </w:rPr>
        <w:t>А. 1,5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Дж</w:t>
        <w:tab/>
        <w:t>Б. 7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Дж</w:t>
        <w:tab/>
        <w:t>В. 0,7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Дж</w:t>
        <w:tab/>
        <w:t>Г. 15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Дж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19. Закон сохранения механической энергии заключается в том, что…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полная механическая энергия тела сохраняется постоянной, если на него не действует сила трения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Б. в разных механических явлениях кинетическая энергия тела переходит в потенциальную, а потенциальная энергия переходит в кинетическую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В. тело может одновременно обладать как потенциальной, так и кинетической энергией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20. Какой известный вам физический закон называют одним из основных законов природы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закон сохранения и превращения энергии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Б. закон Паскаля</w:t>
        <w:tab/>
        <w:t>В. закон Гука</w:t>
        <w:tab/>
        <w:t>Г. закон Архимеда</w:t>
      </w:r>
    </w:p>
    <w:p>
      <w:pPr>
        <w:sectPr>
          <w:type w:val="continuous"/>
          <w:pgSz w:orient="landscape" w:w="16838" w:h="11906"/>
          <w:pgMar w:left="397" w:right="397" w:gutter="0" w:header="0" w:top="397" w:footer="0" w:bottom="397"/>
          <w:cols w:num="2" w:equalWidth="false" w:sep="false">
            <w:col w:w="7281" w:space="708"/>
            <w:col w:w="8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Итоговый тест 1. Тепловые явления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 xml:space="preserve"> вариант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1. Температура тела повысится, если…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его молекулы будут взаимодействовать сильнее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2"/>
          <w:szCs w:val="22"/>
        </w:rPr>
        <w:t>Б. увеличится его масса</w:t>
        <w:tab/>
        <w:t>В. скорость его молекул возрастет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2. Тепловое движение – это…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быстрое движение тела, при котором оно нагревается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Б. движение молекул в нагретом (теплом) теле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В. постоянное хаотическое движение частиц, из которых состоит тело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3. Внутренняя энергия тела зависит от…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теплового движения частиц, из которых состоит тело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Б. его внутреннего строения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В. количества молекул, входящих в состав тел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Г. потенциальной и кинетической энергий всех частиц тела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2"/>
          <w:szCs w:val="22"/>
        </w:rPr>
        <w:t xml:space="preserve">4. Температуру тела повысили с 2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до 6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Какая энергия и как изменилась при этом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кинетическая энергия частиц тела – одна из составляющих его внутренней энергии; повысилась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2"/>
          <w:szCs w:val="22"/>
        </w:rPr>
        <w:t>Б. кинетическая энергия тела; повысилась</w:t>
        <w:tab/>
        <w:tab/>
        <w:t>В. внутренняя энергия; уменьшилась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Г. потенциальная энергия частиц тела – другая составляющая внутренней энергии; увеличилась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208280</wp:posOffset>
            </wp:positionV>
            <wp:extent cx="1162050" cy="571500"/>
            <wp:effectExtent l="0" t="0" r="0" b="0"/>
            <wp:wrapTight wrapText="bothSides">
              <wp:wrapPolygon edited="0">
                <wp:start x="-111" y="0"/>
                <wp:lineTo x="-111" y="21388"/>
                <wp:lineTo x="21599" y="21388"/>
                <wp:lineTo x="21599" y="0"/>
                <wp:lineTo x="-11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5. Массы одного и того же газа в сосудах одинаковы. В каком сосуде внутренняя энергия газа наименьшая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№1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Б. №2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В. №3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6. Какими двумя способами можно изменить внутреннюю энергию тела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сообщив телу большую скорость</w:t>
        <w:tab/>
        <w:t>Б. подняв тело на меньшую высоту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В. теплопередачей</w:t>
        <w:tab/>
        <w:t>Г. совершением работы телом или над телом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2"/>
          <w:szCs w:val="22"/>
        </w:rPr>
        <w:t xml:space="preserve">7. Температура одного тела – 1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, другого – 2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Если привести их в соприкосновение, то температура какого тела будет повышаться?</w:t>
      </w:r>
    </w:p>
    <w:p>
      <w:pPr>
        <w:pStyle w:val="Normal"/>
        <w:tabs>
          <w:tab w:val="clear" w:pos="708"/>
          <w:tab w:val="left" w:pos="342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первого</w:t>
        <w:tab/>
        <w:t>Б. второго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420" w:leader="none"/>
        </w:tabs>
        <w:rPr>
          <w:sz w:val="22"/>
          <w:szCs w:val="22"/>
        </w:rPr>
      </w:pPr>
      <w:r>
        <w:rPr>
          <w:sz w:val="22"/>
          <w:szCs w:val="22"/>
        </w:rPr>
        <w:t>В. теплопередача не произойдет</w:t>
        <w:tab/>
        <w:t>Г. температуры обоих тел будут повышаться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8. Что из названного обладает самой малой теплопроводностью?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left" w:pos="2880" w:leader="none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А. медь</w:t>
        <w:tab/>
        <w:t>Б. пористый кирпич</w:t>
        <w:tab/>
        <w:t>В. железо</w:t>
        <w:tab/>
        <w:t>Г. вакуум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9. Внутренняя энергия при теплопроводности передается…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А. в результате взаимодействия частиц и передачи при этом их кинетической энергии от одних к другим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Б. путем взаимодействия тел и изменения при этом их скорости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В. в результате перемещения нагретых частей тела к холодным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1"/>
          <w:szCs w:val="21"/>
        </w:rPr>
      </w:pPr>
      <w:r>
        <w:br w:type="column"/>
      </w:r>
      <w:r>
        <w:rPr>
          <w:sz w:val="21"/>
          <w:szCs w:val="21"/>
        </w:rPr>
        <w:t>10. По какой формуле рассчитывают количество теплоты, полученное нагреваемым телом или выделенное остывающим телом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42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А.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sz w:val="21"/>
          <w:szCs w:val="21"/>
        </w:rPr>
        <w:tab/>
        <w:t xml:space="preserve">Б.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ab/>
        <w:t xml:space="preserve">В.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ab/>
        <w:t xml:space="preserve">Г.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1"/>
          <w:szCs w:val="21"/>
        </w:rPr>
      </w:pPr>
      <w:r>
        <w:rPr>
          <w:sz w:val="21"/>
          <w:szCs w:val="21"/>
        </w:rPr>
        <w:t>11. В каких единицах измеряют удельную теплоемкость веществ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А.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1"/>
          <w:szCs w:val="21"/>
        </w:rPr>
        <w:tab/>
        <w:t xml:space="preserve">Б.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1"/>
          <w:szCs w:val="21"/>
        </w:rPr>
        <w:tab/>
        <w:t xml:space="preserve">В.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1"/>
          <w:szCs w:val="21"/>
        </w:rPr>
        <w:tab/>
        <w:t xml:space="preserve">Г.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1"/>
          <w:szCs w:val="21"/>
        </w:rPr>
        <w:t xml:space="preserve">12. Какое количество теплоты потребуется для нагревания 10 кг меди на 1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1"/>
          <w:szCs w:val="21"/>
        </w:rPr>
      </w:pPr>
      <w:r>
        <w:rPr>
          <w:sz w:val="21"/>
          <w:szCs w:val="21"/>
        </w:rPr>
        <w:t>А. 40 Дж</w:t>
        <w:tab/>
        <w:t>Б. 400 Дж</w:t>
        <w:tab/>
        <w:t>В. 4000 Дж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1"/>
          <w:szCs w:val="21"/>
        </w:rPr>
        <w:t xml:space="preserve">13. Ведро горячей воды, температура которой 10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 xml:space="preserve">С, а масса 10 кг, остывает до комнатной температуры (2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). Какое количество теплоты вода отдает окружающим телам и воздуху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4320" w:leader="none"/>
        </w:tabs>
        <w:rPr>
          <w:sz w:val="21"/>
          <w:szCs w:val="21"/>
        </w:rPr>
      </w:pPr>
      <w:r>
        <w:rPr>
          <w:sz w:val="21"/>
          <w:szCs w:val="21"/>
        </w:rPr>
        <w:t>А. 3360 кДж</w:t>
        <w:tab/>
        <w:t>Б. 336 кДж</w:t>
        <w:tab/>
        <w:t>В. 33,6 кДж</w:t>
        <w:tab/>
        <w:t>Г. 3360 Дж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1"/>
          <w:szCs w:val="21"/>
        </w:rPr>
        <w:t xml:space="preserve">14. Алюминиевая кастрюля массой 100 г с 2 л воды нагрета от 1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 xml:space="preserve">С до 9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. Какое количество теплоты затрачено на это?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  <w:tab w:val="left" w:pos="3240" w:leader="none"/>
          <w:tab w:val="left" w:pos="3960" w:leader="none"/>
        </w:tabs>
        <w:rPr>
          <w:sz w:val="21"/>
          <w:szCs w:val="21"/>
        </w:rPr>
      </w:pPr>
      <w:r>
        <w:rPr>
          <w:sz w:val="21"/>
          <w:szCs w:val="21"/>
        </w:rPr>
        <w:t>А. 679360 Дж</w:t>
        <w:tab/>
        <w:t>Б. 745600 Дж</w:t>
        <w:tab/>
        <w:t>В. 67936 Дж</w:t>
        <w:tab/>
        <w:t>Г. 74560 Дж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1"/>
          <w:szCs w:val="21"/>
        </w:rPr>
      </w:pPr>
      <w:r>
        <w:rPr>
          <w:sz w:val="21"/>
          <w:szCs w:val="21"/>
        </w:rPr>
        <w:t>15. Остывая, медный цилиндр массой 3 кг отдал окружающей среде количество теплоты, равное 54 кДж. На сколько градусов понизилась его температура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А. 4, 5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</w:t>
        <w:tab/>
        <w:t xml:space="preserve">Б. 45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</w:t>
        <w:tab/>
        <w:t xml:space="preserve">В. 18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</w:t>
        <w:tab/>
        <w:t xml:space="preserve">Г. 135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2880" w:leader="none"/>
          <w:tab w:val="left" w:pos="3960" w:leader="none"/>
        </w:tabs>
        <w:rPr/>
      </w:pPr>
      <w:r>
        <w:rPr>
          <w:sz w:val="21"/>
          <w:szCs w:val="21"/>
        </w:rPr>
        <w:t>16. Удельная теплота сгорания керосина 4,6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1"/>
          <w:szCs w:val="21"/>
        </w:rPr>
        <w:t>. Какое количество теплоты выделит при полном сгорании 1 кг керосина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/>
      </w:pPr>
      <w:r>
        <w:rPr>
          <w:sz w:val="21"/>
          <w:szCs w:val="21"/>
        </w:rPr>
        <w:t>А. 46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 xml:space="preserve">7 </w:t>
      </w:r>
      <w:r>
        <w:rPr>
          <w:sz w:val="21"/>
          <w:szCs w:val="21"/>
        </w:rPr>
        <w:t>Дж</w:t>
        <w:tab/>
        <w:t>Б. 2,3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 xml:space="preserve">7 </w:t>
      </w:r>
      <w:r>
        <w:rPr>
          <w:sz w:val="21"/>
          <w:szCs w:val="21"/>
        </w:rPr>
        <w:t>Дж</w:t>
        <w:tab/>
        <w:t>В. 23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 xml:space="preserve">7 </w:t>
      </w:r>
      <w:r>
        <w:rPr>
          <w:sz w:val="21"/>
          <w:szCs w:val="21"/>
        </w:rPr>
        <w:t>Дж</w:t>
        <w:tab/>
        <w:t>Г. 4,6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 xml:space="preserve">7 </w:t>
      </w:r>
      <w:r>
        <w:rPr>
          <w:sz w:val="21"/>
          <w:szCs w:val="21"/>
        </w:rPr>
        <w:t>Дж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17. Известно, что при полном сгорании 7 кг торфа выделилось 9,8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 xml:space="preserve">7 </w:t>
      </w:r>
      <w:r>
        <w:rPr>
          <w:sz w:val="21"/>
          <w:szCs w:val="21"/>
        </w:rPr>
        <w:t>Дж энергии. Какова удельная теплота сгорания торфа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А. 9,8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1"/>
          <w:szCs w:val="21"/>
        </w:rPr>
        <w:tab/>
        <w:t>Б. 1,4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1"/>
          <w:szCs w:val="21"/>
        </w:rPr>
        <w:tab/>
        <w:t>В. 4,2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1"/>
          <w:szCs w:val="21"/>
        </w:rPr>
        <w:tab/>
        <w:t xml:space="preserve">Г. 68,6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/>
      </w:pPr>
      <w:r>
        <w:rPr>
          <w:sz w:val="21"/>
          <w:szCs w:val="21"/>
        </w:rPr>
        <w:t>18. Сколько нефти надо сжечь, чтобы получить количество теплоты, равное 35,2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 xml:space="preserve">7 </w:t>
      </w:r>
      <w:r>
        <w:rPr>
          <w:sz w:val="21"/>
          <w:szCs w:val="21"/>
        </w:rPr>
        <w:t>Дж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А. 35,2 кг</w:t>
        <w:tab/>
        <w:t>Б. 4,4 кг</w:t>
        <w:tab/>
        <w:t>В. 80 кг</w:t>
        <w:tab/>
        <w:t>Г. 8 кг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19. В случае теплообмена между телами закон сохранения и превращения энергии проявляется в том, что…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А. тело, имеющее высокую температуру, передает энергию телу, обладающему низкой температурой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Б. передача энергии может происходить до установления любой температуры тел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В. количество теплоты, отданное одним телом, равно количеству теплоты, полученному другим телом.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20. В каких явлениях и процессах выполняется закон сохранения и превращения энергии?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4680" w:leader="none"/>
        </w:tabs>
        <w:rPr>
          <w:sz w:val="21"/>
          <w:szCs w:val="21"/>
        </w:rPr>
      </w:pPr>
      <w:r>
        <w:rPr>
          <w:sz w:val="21"/>
          <w:szCs w:val="21"/>
        </w:rPr>
        <w:t>А. во всех</w:t>
        <w:tab/>
        <w:t>Б. в механических явлениях</w:t>
        <w:tab/>
        <w:t>В. в тепловых процессах</w:t>
      </w:r>
    </w:p>
    <w:p>
      <w:pPr>
        <w:sectPr>
          <w:type w:val="continuous"/>
          <w:pgSz w:orient="landscape" w:w="16838" w:h="11906"/>
          <w:pgMar w:left="397" w:right="397" w:gutter="0" w:header="0" w:top="397" w:footer="0" w:bottom="397"/>
          <w:cols w:num="2" w:equalWidth="false" w:sep="false">
            <w:col w:w="7281" w:space="708"/>
            <w:col w:w="80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jc w:val="center"/>
        <w:rPr/>
      </w:pPr>
      <w:r>
        <w:rPr/>
        <w:t>Итоговый тест 1. Тепловые явления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III</w:t>
      </w:r>
      <w:r>
        <w:rPr>
          <w:i/>
        </w:rPr>
        <w:t xml:space="preserve"> вариант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Температура тела зависит от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. скорости его движения</w:t>
        <w:tab/>
        <w:t>Б. его масс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. количества молекул в теле</w:t>
        <w:tab/>
        <w:t>Г. энергии движения частиц тел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Кислород превратили в жидкость. Что произошло при этом с молекулами кислорода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. они уплотнились, стали двигаться медленнее</w:t>
      </w:r>
    </w:p>
    <w:p>
      <w:pPr>
        <w:pStyle w:val="Normal"/>
        <w:rPr/>
      </w:pPr>
      <w:r>
        <w:rPr>
          <w:sz w:val="21"/>
          <w:szCs w:val="21"/>
        </w:rPr>
        <w:t>Б. они сжались и сделались меньшего размер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. двигаясь все медленнее, они перестали перемещать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. ничего с ними не произошл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 Как внутренняя энергия тела зависит от его механической энергии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. она тем больше, чем больше кинетическая энерг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. внутренняя энергия тела увеличивается с ростом его потенциальной энерг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. она уменьшается при увеличении и кинетической, и потенциальной энергии тел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. внутренняя энергия тела не зависит от его механической энергии</w:t>
      </w:r>
    </w:p>
    <w:p>
      <w:pPr>
        <w:pStyle w:val="Normal"/>
        <w:rPr/>
      </w:pPr>
      <w:r>
        <w:rPr>
          <w:sz w:val="21"/>
          <w:szCs w:val="21"/>
        </w:rPr>
        <w:t xml:space="preserve">4. Воду охладили от 5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 xml:space="preserve">С до 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. Какая и как изменилась при этом энергия воды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. внутренняя энергия; уменьшилась</w:t>
        <w:tab/>
        <w:t>Б. механическая энергия; уменьшилас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. внутренняя энергия ; увеличилась</w:t>
        <w:tab/>
        <w:t>Г. механическая энергия; увеличилас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В сосуде находятся равные массы одного и того же газа при комнатной температуре. В каком из них его внутренняя энергия наибольшая?</w:t>
      </w:r>
    </w:p>
    <w:p>
      <w:pPr>
        <w:pStyle w:val="Normal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28575</wp:posOffset>
            </wp:positionV>
            <wp:extent cx="1143000" cy="685800"/>
            <wp:effectExtent l="0" t="0" r="0" b="0"/>
            <wp:wrapTight wrapText="bothSides">
              <wp:wrapPolygon edited="0">
                <wp:start x="-135" y="0"/>
                <wp:lineTo x="-135" y="21384"/>
                <wp:lineTo x="21600" y="21384"/>
                <wp:lineTo x="21600" y="0"/>
                <wp:lineTo x="-13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А. №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. №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. №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. В каких приведенных здесь случаях внутренняя энергия тела изменяется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. ведро с водой поднимают и ставят на табуретку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. чайник с водой подогревают на плит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. кусок резины сжимаю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. камешек забрасывают на крышу</w:t>
      </w:r>
    </w:p>
    <w:p>
      <w:pPr>
        <w:pStyle w:val="Normal"/>
        <w:rPr/>
      </w:pPr>
      <w:r>
        <w:rPr>
          <w:sz w:val="21"/>
          <w:szCs w:val="21"/>
        </w:rPr>
        <w:t xml:space="preserve">7. В теплоизолированную камеру помещены два стальных бруска. Один имеет температуру – 25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, другой – 30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. У какого из них внутренняя энергия больше? Выше какой температуры не сможет установиться температура бруска, получающего теплоту?</w:t>
      </w:r>
    </w:p>
    <w:p>
      <w:pPr>
        <w:pStyle w:val="Normal"/>
        <w:rPr/>
      </w:pPr>
      <w:r>
        <w:rPr>
          <w:sz w:val="21"/>
          <w:szCs w:val="21"/>
        </w:rPr>
        <w:t xml:space="preserve">А. первого; - 25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</w:t>
        <w:tab/>
        <w:t xml:space="preserve">Б. второго; - 25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. первого; теплообмен при отрицательных температурах происходить не будет</w:t>
      </w:r>
    </w:p>
    <w:p>
      <w:pPr>
        <w:pStyle w:val="Normal"/>
        <w:rPr/>
      </w:pPr>
      <w:r>
        <w:rPr>
          <w:sz w:val="21"/>
          <w:szCs w:val="21"/>
        </w:rPr>
        <w:t xml:space="preserve">Г. второго; - 3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. Наименьшей теплопроводностью вещество обладает в 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. твердом состоянии</w:t>
        <w:tab/>
        <w:t>Б. жидком состоянии</w:t>
        <w:tab/>
        <w:t>В. газообразном состоян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. теплопроводность каждого вещества во всех состояниях одинако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. Внутренняя энергия при конвекции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А. передается при взаимодействии молеку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. переносится струями жидкости или газ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. распространяется вследствие излучения нагретыми слоями жидкости или газа</w:t>
      </w:r>
    </w:p>
    <w:p>
      <w:pPr>
        <w:pStyle w:val="Normal"/>
        <w:rPr>
          <w:sz w:val="21"/>
          <w:szCs w:val="21"/>
        </w:rPr>
      </w:pPr>
      <w:r>
        <w:br w:type="column"/>
      </w:r>
      <w:r>
        <w:rPr>
          <w:sz w:val="21"/>
          <w:szCs w:val="21"/>
        </w:rPr>
        <w:t xml:space="preserve">10. На 5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 нагреты два куска стали: один массой 0,5 кг, другой массой 1,5 кг. Какому из них сообщили большее количество теплоты? Во сколько раз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первому; 3 раза</w:t>
        <w:tab/>
        <w:t>Б. второму; 3 раза</w:t>
        <w:tab/>
        <w:t>В. первому; 6 раз</w:t>
        <w:tab/>
        <w:t>Г. второму; 6 раз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11. Удельная теплоемкость алюминия 420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1"/>
          <w:szCs w:val="21"/>
        </w:rPr>
        <w:t>. Что это значит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что для нагревания 1 кг алюминия нужно 420 Дж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/>
      </w:pPr>
      <w:r>
        <w:rPr>
          <w:sz w:val="21"/>
          <w:szCs w:val="21"/>
        </w:rPr>
        <w:t xml:space="preserve">Б. что для нагревания 1 кг алюминия на 1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 требуется 420 Дж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/>
      </w:pPr>
      <w:r>
        <w:rPr>
          <w:sz w:val="21"/>
          <w:szCs w:val="21"/>
        </w:rPr>
        <w:t xml:space="preserve">В. что для нагревания 1 кг алюминия на 1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 необходимо количество теплоты, равное   420 Дж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/>
      </w:pPr>
      <w:r>
        <w:rPr>
          <w:sz w:val="21"/>
          <w:szCs w:val="21"/>
        </w:rPr>
        <w:t xml:space="preserve">12. Удельная теплоемкость стали 500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1"/>
          <w:szCs w:val="21"/>
        </w:rPr>
        <w:t xml:space="preserve">. Какое количество теплоты придется сообщить стальному бруску массой 1 кг, чтобы повысить его температуру на 2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25 Дж</w:t>
        <w:tab/>
        <w:t>Б. 25 кДж</w:t>
        <w:tab/>
        <w:t>В. 10 Дж</w:t>
        <w:tab/>
        <w:t>Г. 10 кДж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/>
      </w:pPr>
      <w:r>
        <w:rPr>
          <w:sz w:val="21"/>
          <w:szCs w:val="21"/>
        </w:rPr>
        <w:t xml:space="preserve">13. Чугунную деталь массой 0,4 кг нагрели от 25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 xml:space="preserve">С до 175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. Какое количество теплоты пошло на это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16200 Дж</w:t>
        <w:tab/>
        <w:t>Б. 1620 Дж</w:t>
        <w:tab/>
        <w:t>В. 32400 Дж</w:t>
        <w:tab/>
        <w:t>Г. 3240 Дж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/>
      </w:pPr>
      <w:r>
        <w:rPr>
          <w:sz w:val="21"/>
          <w:szCs w:val="21"/>
        </w:rPr>
        <w:t xml:space="preserve">14. Цинковое ведро с 5 л воды, нагретое до 5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 xml:space="preserve">С, остудили до 1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. Сколько теплоты выделилось при этом? Масса ведра 250 г.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844000 Дж</w:t>
        <w:tab/>
        <w:t>Б. 84400 Дж</w:t>
        <w:tab/>
        <w:t>В. 836000 Дж</w:t>
        <w:tab/>
        <w:t>Г. 880000 Дж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15. Температуру чугунной плиты повысили на 60 </w:t>
      </w:r>
      <w:r>
        <w:rPr>
          <w:sz w:val="21"/>
          <w:szCs w:val="21"/>
          <w:vertAlign w:val="superscript"/>
        </w:rPr>
        <w:t>0</w:t>
      </w:r>
      <w:r>
        <w:rPr>
          <w:sz w:val="21"/>
          <w:szCs w:val="21"/>
        </w:rPr>
        <w:t>С. На это израсходовали 648000 Дж энергии. Какова масса плиты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200 кг</w:t>
        <w:tab/>
        <w:t>Б. 20 кг</w:t>
        <w:tab/>
        <w:t>В. 108 кг</w:t>
        <w:tab/>
        <w:t>Г. 10,8 кг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/>
      </w:pPr>
      <w:r>
        <w:rPr>
          <w:sz w:val="21"/>
          <w:szCs w:val="21"/>
        </w:rPr>
        <w:t>16. Установлено, что 1 кг бензина при полном сгорании выделяет 4,6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Дж. Какова удельная теплота сгорания бензина?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9,2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1"/>
          <w:szCs w:val="21"/>
        </w:rPr>
        <w:tab/>
        <w:t>Б. 92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1"/>
          <w:szCs w:val="21"/>
        </w:rPr>
        <w:tab/>
        <w:t>В. 46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1"/>
          <w:szCs w:val="21"/>
        </w:rPr>
        <w:tab/>
        <w:t>Г. 4,6</w:t>
      </w:r>
      <w:r>
        <w:rPr>
          <w:rFonts w:cs="Courier New" w:ascii="Courier New" w:hAnsi="Courier New"/>
          <w:sz w:val="21"/>
          <w:szCs w:val="21"/>
        </w:rPr>
        <w:t>·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17. Какой формулой пользуются для расчета количества теплоты, выделяющейся при сгорании топлива?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А.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ab/>
        <w:t xml:space="preserve">Б.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sz w:val="21"/>
          <w:szCs w:val="21"/>
        </w:rPr>
        <w:tab/>
        <w:t xml:space="preserve">В.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</m:oMath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18. В каком случае выделится большее количество теплоты, если сжечь 3 кг сухих дров (№1) или 1 кг антрацита (№2)?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№1</w:t>
        <w:tab/>
        <w:t>Б. №2</w:t>
        <w:tab/>
        <w:t>В. выделяются равные количества теплоты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19. Закон сохранения механической энергии выражается формулой…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А.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1"/>
          <w:szCs w:val="21"/>
        </w:rPr>
        <w:tab/>
        <w:t xml:space="preserve">Б.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sz w:val="21"/>
          <w:szCs w:val="21"/>
        </w:rPr>
        <w:tab/>
        <w:t xml:space="preserve">В.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432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20. Закон сохранения и превращения энергии говорит о том, что…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А. во всех явлениях, происходящих в природе, энергия не возникает и не исчезает, а превращается из одного вида в другой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1"/>
          <w:szCs w:val="21"/>
        </w:rPr>
      </w:pPr>
      <w:r>
        <w:rPr>
          <w:sz w:val="21"/>
          <w:szCs w:val="21"/>
        </w:rPr>
        <w:t>Б. внутренней энергией обладают все тела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В. полная механическая энергия в отсутствии сил трения постоянна</w:t>
      </w:r>
    </w:p>
    <w:p>
      <w:pPr>
        <w:sectPr>
          <w:type w:val="continuous"/>
          <w:pgSz w:orient="landscape" w:w="16838" w:h="11906"/>
          <w:pgMar w:left="397" w:right="397" w:gutter="0" w:header="0" w:top="397" w:footer="0" w:bottom="397"/>
          <w:cols w:num="2" w:equalWidth="false" w:sep="false">
            <w:col w:w="7619" w:space="264"/>
            <w:col w:w="8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" w:leader="none"/>
          <w:tab w:val="left" w:pos="1980" w:leader="none"/>
          <w:tab w:val="left" w:pos="3060" w:leader="none"/>
          <w:tab w:val="left" w:pos="3960" w:leader="none"/>
          <w:tab w:val="left" w:pos="4680" w:leader="none"/>
        </w:tabs>
        <w:jc w:val="center"/>
        <w:rPr/>
      </w:pPr>
      <w:r>
        <w:rPr/>
        <w:t>Итоговый тест 1. Тепловые явления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jc w:val="center"/>
        <w:rPr>
          <w:i/>
          <w:i/>
        </w:rPr>
      </w:pPr>
      <w:r>
        <w:rPr>
          <w:i/>
          <w:lang w:val="en-US"/>
        </w:rPr>
        <w:t>IV</w:t>
      </w:r>
      <w:r>
        <w:rPr>
          <w:i/>
        </w:rPr>
        <w:t xml:space="preserve"> вариант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1. Температура тела понизится, если…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А. уменьшить скорость его движения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Б. молекулы расположатся в теле на меньших расстояниях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В. уменьшится скорость хаотического движения частиц тела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2. В тепловом движении участвуют…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А. молекулы нагретого тела</w:t>
        <w:tab/>
        <w:t>Б. частицы тела, когда оно находится в покое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В. молекулы движущегося тела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Г. все частицы, из которых состоит тело, при любом его состояни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3. Внутренняя энергия тела изменяется при изменении…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А. его положения в пространстве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Б. его взаимодействия с другими телам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В. потенциальной и кинетической энергий составляющих его частиц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Г. ее вообще нельзя изменить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4. Внутренняя энергия тела возросла. Изменение какой физической величины позволяет судить об этом?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А. давления</w:t>
        <w:tab/>
        <w:t>Б. температуры</w:t>
        <w:tab/>
        <w:t>В. силы</w:t>
        <w:tab/>
        <w:t>Г. мощности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314700</wp:posOffset>
            </wp:positionH>
            <wp:positionV relativeFrom="paragraph">
              <wp:posOffset>50800</wp:posOffset>
            </wp:positionV>
            <wp:extent cx="1581150" cy="848360"/>
            <wp:effectExtent l="0" t="0" r="0" b="0"/>
            <wp:wrapTight wrapText="bothSides">
              <wp:wrapPolygon edited="0">
                <wp:start x="-113" y="0"/>
                <wp:lineTo x="-113" y="21382"/>
                <wp:lineTo x="21600" y="21382"/>
                <wp:lineTo x="21600" y="0"/>
                <wp:lineTo x="-11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5. Газ помещен в сосуды, где он находится при разных температурах. В каком из них внутренняя энергия газа (его массы одинаковы) наибольшая?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А. №1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Б. №2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В. №3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6. В каком случае внутренняя энергия тела не изменяется?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А. лодка качается на волнах</w:t>
        <w:tab/>
        <w:t>Б. катящийся по полу мяч останавливается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В. Лейка с водой стоит на солнце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/>
      </w:pPr>
      <w:r>
        <w:rPr>
          <w:sz w:val="22"/>
          <w:szCs w:val="22"/>
        </w:rPr>
        <w:t xml:space="preserve">7. Из кастрюли с горячей водой, имеющей температуру 10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вынули нагревшиеся в ней диски – медный и бронзовый – и положили их друг на друга. Какой из них будет передавать другому внутреннюю энергию?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А. бронзовый</w:t>
        <w:tab/>
        <w:t>Б. медный</w:t>
        <w:tab/>
        <w:t>В. теплопередача происходить не будет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8. Наибольшей теплопроводностью вещество обладает в …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А. твердом состоянии</w:t>
        <w:tab/>
        <w:t>Б. жидком состоянии</w:t>
        <w:tab/>
        <w:t>В. газообразном состоянии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9. В вакууме энергия передается…</w:t>
      </w:r>
    </w:p>
    <w:p>
      <w:pPr>
        <w:pStyle w:val="Normal"/>
        <w:tabs>
          <w:tab w:val="clear" w:pos="708"/>
          <w:tab w:val="left" w:pos="1620" w:leader="none"/>
          <w:tab w:val="left" w:pos="2520" w:leader="none"/>
          <w:tab w:val="left" w:pos="324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>А. излучением</w:t>
        <w:tab/>
        <w:t>Б. конвекцией</w:t>
        <w:tab/>
        <w:t>В. теплопроводностью</w:t>
        <w:tab/>
        <w:t>Г. всеми тремя способами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10. Нагревая воду, ей передали 1000 Дж энергии. Какое количество теплоты выделит эта вода, остывая до своей первоначальной температуры?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А. 500 Дж</w:t>
        <w:tab/>
        <w:t>Б. 1000 Дж</w:t>
        <w:tab/>
        <w:t>В. для ответа нужны дополнительные данные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</w:tabs>
        <w:rPr/>
      </w:pPr>
      <w:r>
        <w:rPr>
          <w:sz w:val="22"/>
          <w:szCs w:val="22"/>
        </w:rPr>
        <w:t xml:space="preserve">11. Какое количество теплоты выделит свинцовая плитка массой 1 кг, остывая на      7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?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А. 200 Дж</w:t>
        <w:tab/>
        <w:t>Б. 400 Дж</w:t>
        <w:tab/>
        <w:t>В. 490 Дж</w:t>
        <w:tab/>
        <w:t>Г. 980 Дж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</w:tabs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</w:tabs>
        <w:rPr>
          <w:sz w:val="22"/>
          <w:szCs w:val="22"/>
        </w:rPr>
      </w:pPr>
      <w:r>
        <w:rPr>
          <w:sz w:val="22"/>
          <w:szCs w:val="22"/>
        </w:rPr>
        <w:t>12. По какой формуле определяют количество теплоты, необходимое для нагревания тела или выделяющееся при его охлаждении?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</m:oMath>
      <w:r>
        <w:rPr>
          <w:sz w:val="22"/>
          <w:szCs w:val="22"/>
        </w:rPr>
        <w:tab/>
        <w:t xml:space="preserve">Б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sz w:val="22"/>
          <w:szCs w:val="22"/>
        </w:rPr>
        <w:tab/>
        <w:t xml:space="preserve">В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ab/>
        <w:t xml:space="preserve">Г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Раскаленный до 45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 медный шарик массой 100 г остывает до 5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Какое количество теплоты выделяет он при этом?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240" w:leader="none"/>
          <w:tab w:val="left" w:pos="5220" w:leader="none"/>
        </w:tabs>
        <w:rPr/>
      </w:pPr>
      <w:r>
        <w:rPr>
          <w:sz w:val="22"/>
          <w:szCs w:val="22"/>
        </w:rPr>
        <w:t>А. 160 Дж</w:t>
        <w:tab/>
        <w:t>Б. 1600 Дж</w:t>
        <w:tab/>
        <w:t>В. 16000 Дж</w:t>
        <w:tab/>
        <w:t>Г. 16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ж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Стальной бак массой 500 г и вместимостью 40 л наполнен водой и нагрет до 7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. Какое количество теплоты потребовалось для этого? Начальная температура воды и бака 2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А. 8412,5 кДж</w:t>
        <w:tab/>
        <w:t>Б. 84125 кДж</w:t>
        <w:tab/>
        <w:t>В. 841,25 кДж</w:t>
        <w:tab/>
        <w:t>Г. 841250 кДж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/>
      </w:pPr>
      <w:r>
        <w:rPr>
          <w:sz w:val="22"/>
          <w:szCs w:val="22"/>
        </w:rPr>
        <w:t xml:space="preserve">15. Когда 2 л воды, имеющей температуру 3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, поставили в холодильник, ее температура понизилась и выделилось количество теплоты, равное 168000 Дж. Какой стала температура воды?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/>
      </w:pPr>
      <w:r>
        <w:rPr>
          <w:sz w:val="22"/>
          <w:szCs w:val="22"/>
        </w:rPr>
        <w:t xml:space="preserve">А. 5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</w:t>
        <w:tab/>
        <w:t xml:space="preserve">Б. 1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</w:t>
        <w:tab/>
        <w:t xml:space="preserve">В. 15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</w:t>
        <w:tab/>
        <w:t xml:space="preserve">Г. 2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16. Удельная теплота сгорания топлива – физическая величина, показывающая…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А. отличие одного вида топлива от другого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Б. выгодность данного вида топлива по сравнению с другими его видами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В. сколько энергии выделяет топливо при полном сгорании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Г. какое количество теплоты выделяется при полном сгорании 1 кг топлива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17. Определите удельную теплоту сгорания сухих дров, если известно, что при полном сгорании 8 кг дров выделилось количество теплоты, равное 8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Дж.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А. 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2"/>
          <w:szCs w:val="22"/>
        </w:rPr>
        <w:tab/>
        <w:t>Б. 4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2"/>
          <w:szCs w:val="22"/>
        </w:rPr>
        <w:tab/>
        <w:t>В. 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2"/>
          <w:szCs w:val="22"/>
        </w:rPr>
        <w:tab/>
        <w:t>Г. 8</w:t>
      </w:r>
      <w:r>
        <w:rPr>
          <w:rFonts w:cs="Courier New" w:ascii="Courier New" w:hAnsi="Courier New"/>
          <w:sz w:val="22"/>
          <w:szCs w:val="22"/>
        </w:rPr>
        <w:t>·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18. Чтобы нагреть комнату, какого топлива потребуется меньше – дров или каменного угля?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А. дров</w:t>
        <w:tab/>
        <w:t>Б. угля</w:t>
        <w:tab/>
        <w:t>В. одинаковые количества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19. Закон сохранения энергии при теплообмене можно выразить формулой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m</m:t>
        </m:r>
      </m:oMath>
      <w:r>
        <w:rPr>
          <w:sz w:val="22"/>
          <w:szCs w:val="22"/>
        </w:rPr>
        <w:tab/>
        <w:t xml:space="preserve">Б.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ab/>
        <w:t xml:space="preserve">В.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анно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ое</m:t>
            </m:r>
          </m:sub>
        </m:sSub>
      </m:oMath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  <w:t>20. Закон сохранения и превращения энергии устанавливает…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  <w:t>А. превращение механической энергии во внутреннюю энергию и внутреннюю в механическую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  <w:t>Б. постоянство общего значения энергии при всех ее превращениях и передачах от одного тела к другому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  <w:t>В. постоянство энергии при ее переходах из механической во внутреннюю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  <w:t>Г. равенство при теплообмене полученной одним телом энергии и отданной другим телам</w:t>
      </w:r>
    </w:p>
    <w:p>
      <w:pPr>
        <w:pStyle w:val="Normal"/>
        <w:tabs>
          <w:tab w:val="clear" w:pos="708"/>
          <w:tab w:val="left" w:pos="1980" w:leader="none"/>
          <w:tab w:val="left" w:pos="3600" w:leader="none"/>
          <w:tab w:val="left" w:pos="46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397" w:right="397" w:gutter="0" w:header="0" w:top="397" w:footer="0" w:bottom="397"/>
      <w:cols w:num="2" w:equalWidth="false" w:sep="false">
        <w:col w:w="8063" w:space="312"/>
        <w:col w:w="76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7:00Z</dcterms:created>
  <dc:creator>Евгений</dc:creator>
  <dc:description/>
  <cp:keywords/>
  <dc:language>en-US</dc:language>
  <cp:lastModifiedBy>Евгений</cp:lastModifiedBy>
  <dcterms:modified xsi:type="dcterms:W3CDTF">2010-12-09T07:38:00Z</dcterms:modified>
  <cp:revision>16</cp:revision>
  <dc:subject/>
  <dc:title/>
</cp:coreProperties>
</file>