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  <w:shd w:fill="FFFFFF" w:val="clear"/>
        </w:rPr>
        <w:t>Консультация для родителей</w:t>
      </w:r>
    </w:p>
    <w:p>
      <w:pPr>
        <w:pStyle w:val="Normal"/>
        <w:rPr>
          <w:rStyle w:val="StrongEmphasis"/>
          <w:color w:val="333333"/>
          <w:sz w:val="36"/>
          <w:szCs w:val="36"/>
          <w:shd w:fill="FFFFFF" w:val="clear"/>
        </w:rPr>
      </w:pPr>
      <w:r>
        <w:rPr>
          <w:rStyle w:val="StrongEmphasis"/>
          <w:color w:val="333333"/>
          <w:sz w:val="28"/>
          <w:szCs w:val="28"/>
          <w:shd w:fill="FFFFFF" w:val="clear"/>
        </w:rPr>
        <w:t>«</w:t>
      </w:r>
      <w:r>
        <w:rPr>
          <w:rStyle w:val="StrongEmphasis"/>
          <w:color w:val="333333"/>
          <w:sz w:val="36"/>
          <w:szCs w:val="36"/>
          <w:shd w:fill="FFFFFF" w:val="clear"/>
        </w:rPr>
        <w:t>Здоровьесбережение дошкольника через изотерапию».</w:t>
      </w:r>
    </w:p>
    <w:p>
      <w:pPr>
        <w:pStyle w:val="Normal"/>
        <w:rPr>
          <w:rStyle w:val="StrongEmphasis"/>
          <w:color w:val="333333"/>
          <w:sz w:val="36"/>
          <w:szCs w:val="36"/>
          <w:shd w:fill="FFFFFF" w:val="clear"/>
        </w:rPr>
      </w:pPr>
      <w:r>
        <w:rPr/>
      </w:r>
    </w:p>
    <w:p>
      <w:pPr>
        <w:pStyle w:val="Normal"/>
        <w:rPr/>
      </w:pPr>
      <w:r>
        <w:rPr>
          <w:rStyle w:val="StrongEmphasis"/>
          <w:color w:val="333333"/>
          <w:sz w:val="28"/>
          <w:szCs w:val="28"/>
          <w:shd w:fill="FFFFFF" w:val="clear"/>
        </w:rPr>
        <w:t>Изотерапия</w:t>
      </w:r>
      <w:r>
        <w:rPr>
          <w:color w:val="333333"/>
          <w:sz w:val="28"/>
          <w:szCs w:val="28"/>
          <w:shd w:fill="FFFFFF" w:val="clear"/>
        </w:rPr>
        <w:t> – это направление арт-терапии, применяющее в своей работе методы изобразительного искусства. Данное направление психотерапевтической практики получило широкое распространение, как в работе с взрослыми, так и с детьми. Термин «арт-терапия» был введен в употребление Адрианом Хиллом в 1938 году. Это словосочетание было применено относительно всех видов занятий искусством, которые осуществлялись в центрах и в больницах психического здоровья. Основная цель </w:t>
      </w:r>
      <w:hyperlink r:id="rId2">
        <w:r>
          <w:rPr>
            <w:rStyle w:val="InternetLink"/>
            <w:color w:val="3366CC"/>
            <w:sz w:val="28"/>
            <w:szCs w:val="28"/>
            <w:u w:val="none"/>
            <w:shd w:fill="FFFFFF" w:val="clear"/>
          </w:rPr>
          <w:t>арт-терапии</w:t>
        </w:r>
      </w:hyperlink>
      <w:r>
        <w:rPr>
          <w:color w:val="333333"/>
          <w:sz w:val="28"/>
          <w:szCs w:val="28"/>
          <w:shd w:fill="FFFFFF" w:val="clear"/>
        </w:rPr>
        <w:t> заключается в развитии гармонизации личности через способность самопознания и самовыражения.</w:t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Изотерапию относят к наиболее популярному и доступному методу познания себя. На холсте или бумаге можно выразить свои страхи, мысли, надежды, глубоко затаившиеся внутри человека. Это направление способствует освобождению от отрицательных эмоций, снимает нервное напряжение.</w:t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Методы изотерапии</w:t>
      </w:r>
    </w:p>
    <w:p>
      <w:pPr>
        <w:pStyle w:val="Normal"/>
        <w:shd w:fill="FFFFFF" w:val="clear"/>
        <w:jc w:val="center"/>
        <w:textAlignment w:val="baseline"/>
        <w:rPr/>
      </w:pPr>
      <w:hyperlink r:id="rId3" w:tgtFrame="_blank">
        <w:r>
          <w:rPr>
            <w:b/>
            <w:color w:val="333333"/>
            <w:sz w:val="28"/>
            <w:szCs w:val="28"/>
            <w:u w:val="single"/>
          </w:rPr>
        </w:r>
      </w:hyperlink>
    </w:p>
    <w:p>
      <w:pPr>
        <w:pStyle w:val="Style14"/>
        <w:shd w:fill="FFFFFF" w:val="clear"/>
        <w:spacing w:before="0" w:after="150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Изотерапия как метод психологической коррекции берет начало от психоаналитического воззрения Фрейда, аналитической психологии Юнга, использующего личное рисование для подтверждения идеи об универсальных и первоначальных символах. </w:t>
      </w:r>
    </w:p>
    <w:p>
      <w:pPr>
        <w:pStyle w:val="Style14"/>
        <w:shd w:fill="FFFFFF" w:val="clear"/>
        <w:spacing w:before="0" w:after="150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етоды изотерапии включают пассивную форму — использование готовых произведений искусства, так и активную форму – создание собственных творений.</w:t>
      </w:r>
    </w:p>
    <w:p>
      <w:pPr>
        <w:pStyle w:val="Style14"/>
        <w:shd w:fill="FFFFFF" w:val="clear"/>
        <w:spacing w:before="0" w:after="150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зотерапия как метод психологической коррекции предоставляет малышу возможность пережить, осознать конфликтную ситуацию, а также проиграть какую-либо проблему максимально удобным для детской психики способом.</w:t>
      </w:r>
    </w:p>
    <w:p>
      <w:pPr>
        <w:pStyle w:val="Style14"/>
        <w:shd w:fill="FFFFFF" w:val="clear"/>
        <w:spacing w:before="0" w:after="150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изотерарии применяют самые разнообразные материалы: пластилин, карандаши, краски, цветную бумагу, пластилин. Эти материалы помогают в воссоздании художественного полотна. Как самостоятельный метод арт-терапии, изотерапия возникла всего лишь несколько десятилетий назад. В настоящее время этот метод очень востребован среди дошкольников.</w:t>
      </w:r>
    </w:p>
    <w:p>
      <w:pPr>
        <w:pStyle w:val="Style14"/>
        <w:shd w:fill="FFFFFF" w:val="clear"/>
        <w:spacing w:before="0" w:after="150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етоды изотерапии позволяют погрузиться в проблему настолько, насколько сам ребенок этого хочет и готов ее заново переживать. Зачастую сам малыш даже не понимает, что с ним происходит.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color w:val="333333"/>
          <w:sz w:val="28"/>
          <w:szCs w:val="28"/>
        </w:rPr>
        <w:t>Изотерапия в работе с детьми позволяет малышам ощутить, а также понять самих себя, помогает выразить свободно свои чувства, мысли, надежды, мечты, проявить </w:t>
      </w:r>
      <w:hyperlink r:id="rId4">
        <w:r>
          <w:rPr>
            <w:rStyle w:val="InternetLink"/>
            <w:sz w:val="28"/>
            <w:szCs w:val="28"/>
          </w:rPr>
          <w:t>эмпатию</w:t>
        </w:r>
      </w:hyperlink>
      <w:r>
        <w:rPr>
          <w:color w:val="333333"/>
          <w:sz w:val="28"/>
          <w:szCs w:val="28"/>
        </w:rPr>
        <w:t>, освободиться от сильных переживаний и конфликтов.</w:t>
      </w:r>
    </w:p>
    <w:p>
      <w:pPr>
        <w:pStyle w:val="Style14"/>
        <w:shd w:fill="FFFFFF" w:val="clear"/>
        <w:spacing w:before="0" w:after="150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зотерапия в работе с детьми широко применяется для снятия стрессовых состояний, психического напряжения, для коррекции страхов и неврозов, поскольку рисуя, малыш болезненно соприкасается с некоторыми неприятными, пугающими, травмирующими образами.</w:t>
      </w:r>
    </w:p>
    <w:p>
      <w:pPr>
        <w:pStyle w:val="Style14"/>
        <w:shd w:fill="FFFFFF" w:val="clear"/>
        <w:spacing w:before="0" w:after="150"/>
        <w:jc w:val="center"/>
        <w:textAlignment w:val="baseline"/>
        <w:rPr>
          <w:b/>
          <w:b/>
          <w:color w:val="333333"/>
          <w:sz w:val="32"/>
          <w:szCs w:val="32"/>
          <w:u w:val="single"/>
        </w:rPr>
      </w:pPr>
      <w:r>
        <w:rPr>
          <w:b/>
          <w:color w:val="333333"/>
          <w:sz w:val="32"/>
          <w:szCs w:val="32"/>
          <w:u w:val="single"/>
        </w:rPr>
        <w:t>Изотерапия для дошкольников</w:t>
      </w:r>
    </w:p>
    <w:p>
      <w:pPr>
        <w:pStyle w:val="Style14"/>
        <w:shd w:fill="FFFFFF" w:val="clear"/>
        <w:spacing w:before="0" w:after="150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 дошкольников изотерапия разгружает нервную систему, стимулирует развитие моторики, успокаивает психику. Этот метод является одним из лучших способов, чтобы узнать, о чем думает малыш, чего он стесняется, что ему снится.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color w:val="333333"/>
          <w:sz w:val="28"/>
          <w:szCs w:val="28"/>
        </w:rPr>
        <w:t>Дошкольники в силу своих возрастных особенностей не способны анализировать поступки окружающих, а также делать выводы. Они быстро в семье становятся зависимыми от напряжённой ситуации и ночных кошмаров. А направление арт-терапии через рисунок позволяет выразить свои эмоции. Этот метод устраняет агрессивное поведение, зажатость, неуравновешенность, </w:t>
      </w:r>
      <w:hyperlink r:id="rId5">
        <w:r>
          <w:rPr>
            <w:rStyle w:val="InternetLink"/>
            <w:color w:val="3366CC"/>
            <w:sz w:val="28"/>
            <w:szCs w:val="28"/>
            <w:u w:val="none"/>
          </w:rPr>
          <w:t>низкую самооценку</w:t>
        </w:r>
      </w:hyperlink>
      <w:r>
        <w:rPr>
          <w:color w:val="333333"/>
          <w:sz w:val="28"/>
          <w:szCs w:val="28"/>
        </w:rPr>
        <w:t>, ревность, чувство одиночества.</w:t>
      </w:r>
    </w:p>
    <w:p>
      <w:pPr>
        <w:pStyle w:val="Style14"/>
        <w:shd w:fill="FFFFFF" w:val="clear"/>
        <w:spacing w:before="0" w:after="150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зотерапия успешно применяется в работе с детьми, у которых отмечаются нарушения слуха и речи, задержка умственного развития, !аутизм. Дошкольники, имеющие патологию нервной системы, благодаря изотерапии достаточно быстро выходят на контакт с психологами, педагогами, врачами и включаются с энтузиазмом в процесс психокоррекции.</w:t>
      </w:r>
    </w:p>
    <w:p>
      <w:pPr>
        <w:pStyle w:val="Style14"/>
        <w:shd w:fill="FFFFFF" w:val="clear"/>
        <w:spacing w:before="0" w:after="150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нятия изотерапией раскрывают потенциал малыша, вдохновляют и открывают новые возможности. Игровые занятия по рисованию проводят, как индивидуально, так и небольшими подгруппами. Изотерапия включает несколько направлений:</w:t>
      </w:r>
    </w:p>
    <w:p>
      <w:pPr>
        <w:pStyle w:val="Style14"/>
        <w:shd w:fill="FFFFFF" w:val="clear"/>
        <w:spacing w:before="0" w:after="150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— </w:t>
      </w:r>
      <w:r>
        <w:rPr>
          <w:color w:val="333333"/>
          <w:sz w:val="28"/>
          <w:szCs w:val="28"/>
        </w:rPr>
        <w:t>личный рисунок, позволяющий выразить свое «Я» и его анализ;</w:t>
      </w:r>
    </w:p>
    <w:p>
      <w:pPr>
        <w:pStyle w:val="Style14"/>
        <w:shd w:fill="FFFFFF" w:val="clear"/>
        <w:spacing w:before="0" w:after="150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— </w:t>
      </w:r>
      <w:r>
        <w:rPr>
          <w:color w:val="333333"/>
          <w:sz w:val="28"/>
          <w:szCs w:val="28"/>
        </w:rPr>
        <w:t>использование художественных готовых произведений.</w:t>
      </w:r>
    </w:p>
    <w:p>
      <w:pPr>
        <w:pStyle w:val="Style14"/>
        <w:shd w:fill="FFFFFF" w:val="clear"/>
        <w:spacing w:before="0" w:after="150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занятиях по изотерапии взрослый предлагает малышу создать рисунок на заданную или произвольную тему. Во время рисования специалист внимательно следит за детскими эмоциями художника, интересуется, что малыш испытывает, а также чувствует во время рисования. После рисования ребенок дает описание, что он изобразил. Этот этап заключается в обучении анализу происходящего, а также самостоятельного оценивания своей проблемы. При этом малыш развивает выразительность речи и образное мышление. Потом специалист даёт свою интерпретацию рисунка, основанную на научных практиках, а также разбирает вместе с подопечным его художественную работу. Все рисунки после занятий обязательно сохраняются. На следующих сеансах при необходимости их сравнивают с новыми работами для оценивания развития ситуации. Этим методом эффективно заниматься курсом по несколько занятий, поскольку изотерапия в комплексе помогает быстрее добиться желаемого результата, а именно решает проблемы и учит смотреть на мир позитивно.</w:t>
      </w:r>
    </w:p>
    <w:p>
      <w:pPr>
        <w:pStyle w:val="Style14"/>
        <w:shd w:fill="FFFFFF" w:val="clear"/>
        <w:spacing w:before="0" w:after="150"/>
        <w:textAlignment w:val="baseline"/>
        <w:rPr/>
      </w:pPr>
      <w:r>
        <w:rPr>
          <w:color w:val="333333"/>
          <w:sz w:val="28"/>
          <w:szCs w:val="28"/>
        </w:rPr>
        <w:t>Изотерапия для дошкольников включает многообразные арттерапевтические формы работы с детьми. Особое внимание уделяется проблеме разрешения и переживания  страхов. Страхи выступают неотъемлемой частью каждого индивида. При определенных моментах страхи разрастаются и захватывают все человеческое существо целиком. Избегание страхов – это неконструктивный выход из ситуации. Страхи теряют свою силу, когда индивид смотрит им в лицо. Избавление от страхов представляет сложность для взрослого человека, а для ребенка выступает вдвойне сложным процессом. На помощь в таких случаях приходит изотерапия, позволяющая безболезненным способом вывести на физический план переживания, страхи, которые лежат глубоко в сознании.</w:t>
      </w:r>
    </w:p>
    <w:p>
      <w:pPr>
        <w:pStyle w:val="Style14"/>
        <w:shd w:fill="FFFFFF" w:val="clear"/>
        <w:spacing w:before="0" w:after="150"/>
        <w:textAlignment w:val="baseline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Некоторые исследователи относят рисование к средству снятия напряжения. Это происходит по причине возвращения к примитивным формам функционирования, а также удовлетворения бессознательных желаний. Художественное произведение вытесняет содержание комплексов из сознания и устраняет переживания отрицательных эмоций. Эта особенность приобретает большую значимость для тех, кому сложно выговориться, а вот через творчество выразить свои фантазии гораздо легче. Фантазии, изображенные на бумаге, зачастую облегчают и ускоряют вербализацию переживаний. В процессе изотерапии понижается защита, которая отмечается при привычном вербальном контакте, поэтому больному реальнее оценить свои нарушения. Творчество позволяет открыть путь к бессознательному выражению фантазий и идей, которые отмечаются в значимой для пациента форме. Одна из техник изотерапии использует зарисовку сновидений, а также возникающих во сне чувств. Важно при анализе рисунков учитывать непосредственное воздействие на организм линий, цветов, форм. В Японии и Китае издавна в лечении нервных потрясений используется рисование иероглифов. Выяснилось, что при этом индивид полностью расслабляется и у него заметно понижается частота пульса.</w:t>
      </w:r>
    </w:p>
    <w:p>
      <w:pPr>
        <w:pStyle w:val="Normal"/>
        <w:rPr>
          <w:b/>
          <w:b/>
          <w:color w:val="333333"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Цели изотерапии:</w:t>
      </w:r>
    </w:p>
    <w:p>
      <w:pPr>
        <w:pStyle w:val="Style14"/>
        <w:shd w:fill="FFFFFF" w:val="clear"/>
        <w:spacing w:before="0" w:after="150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Позволить дать выход негативным чувствам, включая агрессивности. Работа над рисунками, картинами выступает безопасным способом в выпускании пара и разрядки напряжения.</w:t>
      </w:r>
    </w:p>
    <w:p>
      <w:pPr>
        <w:pStyle w:val="Style14"/>
        <w:shd w:fill="FFFFFF" w:val="clear"/>
        <w:spacing w:before="0" w:after="150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Облегчить лечение.</w:t>
      </w:r>
    </w:p>
    <w:p>
      <w:pPr>
        <w:pStyle w:val="Style14"/>
        <w:shd w:fill="FFFFFF" w:val="clear"/>
        <w:spacing w:before="0" w:after="150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Получить материал для диагностических заключений и интерпретации.</w:t>
      </w:r>
    </w:p>
    <w:p>
      <w:pPr>
        <w:pStyle w:val="Style14"/>
        <w:shd w:fill="FFFFFF" w:val="clear"/>
        <w:spacing w:before="0" w:after="150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 Проработать чувства и мысли, которые человек привык подавлять. Нередко невербальные средства выступают единственными в прояснении сильных убеждений и переживаний.</w:t>
      </w:r>
    </w:p>
    <w:p>
      <w:pPr>
        <w:pStyle w:val="Style14"/>
        <w:shd w:fill="FFFFFF" w:val="clear"/>
        <w:spacing w:before="0" w:after="150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 Наладить отношения между человеком и психологом. Совместное участие в процессе художественной деятельности способствует созданию взаимного принятия, а также эмпатии.</w:t>
      </w:r>
    </w:p>
    <w:p>
      <w:pPr>
        <w:pStyle w:val="Style14"/>
        <w:shd w:fill="FFFFFF" w:val="clear"/>
        <w:spacing w:before="0" w:after="150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Развить внутренний контроль. Процесс рисования предусматривает упорядочивание форм и цвета.</w:t>
      </w:r>
    </w:p>
    <w:p>
      <w:pPr>
        <w:pStyle w:val="Style14"/>
        <w:shd w:fill="FFFFFF" w:val="clear"/>
        <w:spacing w:before="0" w:after="150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7. Концентрация внимания на чувствах и ощущениях.</w:t>
      </w:r>
    </w:p>
    <w:p>
      <w:pPr>
        <w:pStyle w:val="Style14"/>
        <w:shd w:fill="FFFFFF" w:val="clear"/>
        <w:spacing w:before="0" w:after="150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8. Развитие художественных способностей, повышение самооценк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sihomed.com/art-terapiya/" TargetMode="External"/><Relationship Id="rId3" Type="http://schemas.openxmlformats.org/officeDocument/2006/relationships/hyperlink" Target="https://turbo-suslik.org/turbo-suslik-lp/" TargetMode="External"/><Relationship Id="rId4" Type="http://schemas.openxmlformats.org/officeDocument/2006/relationships/hyperlink" Target="https://psihomed.com/empatiya/" TargetMode="External"/><Relationship Id="rId5" Type="http://schemas.openxmlformats.org/officeDocument/2006/relationships/hyperlink" Target="https://psihomed.com/nizkaya-samootsenk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8:21:00Z</dcterms:created>
  <dc:creator>рп</dc:creator>
  <dc:description/>
  <cp:keywords/>
  <dc:language>en-US</dc:language>
  <cp:lastModifiedBy>рп</cp:lastModifiedBy>
  <cp:lastPrinted>2019-03-25T21:36:00Z</cp:lastPrinted>
  <dcterms:modified xsi:type="dcterms:W3CDTF">2019-03-25T18:37:00Z</dcterms:modified>
  <cp:revision>1</cp:revision>
  <dc:subject/>
  <dc:title>Консультация для родителей</dc:title>
</cp:coreProperties>
</file>