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left="426" w:right="141"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426" w:right="141" w:firstLine="426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Карта интересов для младших школьников.</w:t>
      </w:r>
    </w:p>
    <w:p>
      <w:pPr>
        <w:pStyle w:val="Normal"/>
        <w:shd w:fill="FFFFFF" w:val="clear"/>
        <w:spacing w:lineRule="auto" w:line="240" w:before="0" w:after="0"/>
        <w:ind w:left="426" w:right="141" w:firstLine="426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426" w:right="141"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итель, воспользовавшись данной методикой, может получить первичную информацию о направленности интересов младших школьников. Это в свою очередь, даст возможность более объективно судить о способностях и о характере одарённости ребёнка.</w:t>
      </w:r>
    </w:p>
    <w:p>
      <w:pPr>
        <w:pStyle w:val="Normal"/>
        <w:shd w:fill="FFFFFF" w:val="clear"/>
        <w:spacing w:lineRule="auto" w:line="240" w:before="0" w:after="0"/>
        <w:ind w:left="426" w:right="141"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этого необходимо заготовить листы ответов по числу участников. Обследование можно провести коллективно. Инструкции предельно просты и не потребуют больших усилий для изучения. Обработать результаты можно также в течение короткого времени.</w:t>
      </w:r>
    </w:p>
    <w:p>
      <w:pPr>
        <w:pStyle w:val="Normal"/>
        <w:shd w:fill="FFFFFF" w:val="clear"/>
        <w:spacing w:lineRule="auto" w:line="240" w:before="0" w:after="0"/>
        <w:ind w:left="426" w:right="141"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нструкция для детей.</w:t>
      </w:r>
    </w:p>
    <w:p>
      <w:pPr>
        <w:pStyle w:val="Normal"/>
        <w:shd w:fill="FFFFFF" w:val="clear"/>
        <w:spacing w:lineRule="auto" w:line="240" w:before="0" w:after="0"/>
        <w:ind w:left="426" w:right="141"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правом верхнем углу листа ответов запишите свои имя и фамилию. Ответы на вопросы помещайте в клетках. Ответ на первый вопрос помещайте в клетке под номером 1, ответ на второй вопрос в клетке под номером 2 и т.д. Всего 35 вопросов. Если то, о чём говорится, вам не нравится, ставьте знак «-», если нравится – «+», если очень нравится, ставьте «+ +».</w:t>
      </w:r>
    </w:p>
    <w:p>
      <w:pPr>
        <w:pStyle w:val="Normal"/>
        <w:shd w:fill="FFFFFF" w:val="clear"/>
        <w:spacing w:lineRule="auto" w:line="240" w:before="0" w:after="0"/>
        <w:ind w:left="426" w:right="141"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бланке ответов запишите свои имя и фамилию. Ответы помещайте в клетках, номера которых соответствуют номерам вопросов. Если то, о чём говорится в вопросе, не нравится (с вашей точки зрения) ребёнку, ставьте в клетке - «-»; если нравится – «+»; очень нравится – «+ +». Если по какой-либо причине вы затрудняетесь ответить, оставьте данную клетку незаполненной.</w:t>
      </w:r>
    </w:p>
    <w:p>
      <w:pPr>
        <w:pStyle w:val="Normal"/>
        <w:shd w:fill="FFFFFF" w:val="clear"/>
        <w:spacing w:lineRule="auto" w:line="240" w:before="0" w:after="0"/>
        <w:ind w:left="426" w:right="141"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бработка результатов.</w:t>
      </w:r>
    </w:p>
    <w:p>
      <w:pPr>
        <w:pStyle w:val="Normal"/>
        <w:shd w:fill="FFFFFF" w:val="clear"/>
        <w:spacing w:lineRule="auto" w:line="240" w:before="0" w:after="0"/>
        <w:ind w:left="426" w:right="141"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просы составлены в соответствии с условным делением склонностей ребенка на семь сфер:</w:t>
      </w:r>
    </w:p>
    <w:p>
      <w:pPr>
        <w:pStyle w:val="Normal"/>
        <w:shd w:fill="FFFFFF" w:val="clear"/>
        <w:spacing w:lineRule="auto" w:line="240" w:before="0" w:after="0"/>
        <w:ind w:left="426" w:right="141"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математика и техника (1-й столбик в листе ответов);</w:t>
      </w:r>
    </w:p>
    <w:p>
      <w:pPr>
        <w:pStyle w:val="Normal"/>
        <w:shd w:fill="FFFFFF" w:val="clear"/>
        <w:spacing w:lineRule="auto" w:line="240" w:before="0" w:after="0"/>
        <w:ind w:left="426" w:right="141"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.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гуманитарная сфера (2-й столбик);</w:t>
      </w:r>
    </w:p>
    <w:p>
      <w:pPr>
        <w:pStyle w:val="Normal"/>
        <w:shd w:fill="FFFFFF" w:val="clear"/>
        <w:spacing w:lineRule="auto" w:line="240" w:before="0" w:after="0"/>
        <w:ind w:left="426" w:right="141"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  художественная деятельность;</w:t>
      </w:r>
    </w:p>
    <w:p>
      <w:pPr>
        <w:pStyle w:val="Normal"/>
        <w:shd w:fill="FFFFFF" w:val="clear"/>
        <w:spacing w:lineRule="auto" w:line="240" w:before="0" w:after="0"/>
        <w:ind w:left="426" w:right="141"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физкультура и спорт;</w:t>
      </w:r>
    </w:p>
    <w:p>
      <w:pPr>
        <w:pStyle w:val="Normal"/>
        <w:shd w:fill="FFFFFF" w:val="clear"/>
        <w:spacing w:lineRule="auto" w:line="240" w:before="0" w:after="0"/>
        <w:ind w:left="426" w:right="141"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ммуникативные интересы;</w:t>
      </w:r>
    </w:p>
    <w:p>
      <w:pPr>
        <w:pStyle w:val="Normal"/>
        <w:shd w:fill="FFFFFF" w:val="clear"/>
        <w:spacing w:lineRule="auto" w:line="240" w:before="0" w:after="0"/>
        <w:ind w:left="426" w:right="141"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  природа и естествознание;</w:t>
      </w:r>
    </w:p>
    <w:p>
      <w:pPr>
        <w:pStyle w:val="Normal"/>
        <w:shd w:fill="FFFFFF" w:val="clear"/>
        <w:spacing w:lineRule="auto" w:line="240" w:before="0" w:after="0"/>
        <w:ind w:left="426" w:right="141"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машние обязанности, труд по самообслуживанию.</w:t>
      </w:r>
    </w:p>
    <w:p>
      <w:pPr>
        <w:pStyle w:val="Normal"/>
        <w:shd w:fill="FFFFFF" w:val="clear"/>
        <w:spacing w:lineRule="auto" w:line="240" w:before="0" w:after="0"/>
        <w:ind w:left="426" w:right="141"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нная методика, кроме диагностической функции, поможет в решении и коррекционно-педагогических задач, полученные результаты могут быть очень полезны как опорная схема для дальнейших наблюдений за ребенком. С их помощью легче сделать развитие ребенка всесторонним и гармоничным.</w:t>
      </w:r>
    </w:p>
    <w:p>
      <w:pPr>
        <w:pStyle w:val="Normal"/>
        <w:shd w:fill="FFFFFF" w:val="clear"/>
        <w:spacing w:lineRule="auto" w:line="240" w:before="0" w:after="0"/>
        <w:ind w:left="426" w:right="141"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бработка результатов.</w:t>
      </w:r>
    </w:p>
    <w:p>
      <w:pPr>
        <w:pStyle w:val="Normal"/>
        <w:shd w:fill="FFFFFF" w:val="clear"/>
        <w:spacing w:lineRule="auto" w:line="240" w:before="0" w:after="0"/>
        <w:ind w:left="426" w:right="141"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считайте количество плюсов и минусов по вертикали (плюс и минус взаимно сокращаются). Доминирование там, где больше плюсов. При подведении итогов и особенно при формулировке выводов следует сделать поправку на объективность испытуемых. Необходимо учитывать также, что у одаренного ребенка интересы во всех сферах могут быть одинаково хорошо выражены, при этом у ряда детей может наблюдаться отсутствие склонностей к каким-либо сферам. В том случае следует вести речь о каком-либо определенном типе направленности интересов ребенка.</w:t>
      </w:r>
    </w:p>
    <w:p>
      <w:pPr>
        <w:pStyle w:val="Normal"/>
        <w:shd w:fill="FFFFFF" w:val="clear"/>
        <w:spacing w:lineRule="auto" w:line="240" w:before="0" w:after="0"/>
        <w:ind w:left="426" w:right="141"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Лист     вопросов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38" w:before="0" w:after="0"/>
        <w:ind w:left="426" w:right="141"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равится ли решать логические задачи и задачи на сообразительность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38" w:before="0" w:after="0"/>
        <w:ind w:left="426" w:right="141"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равится ли слушать или читать самостоятельно сказки, рассказы, повести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38" w:before="0" w:after="0"/>
        <w:ind w:left="426" w:right="141"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равится ли петь, музицировать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38" w:before="0" w:after="0"/>
        <w:ind w:left="426" w:right="141"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равится ли заниматься физкультурой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38" w:before="0" w:after="0"/>
        <w:ind w:left="426" w:right="141"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равится ли вместе с другими детьми играть в различные коллективные игры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38" w:before="0" w:after="0"/>
        <w:ind w:left="426" w:right="141"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равится ли слушать или читать рассказы о природе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38" w:before="0" w:after="0"/>
        <w:ind w:left="426" w:right="141"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равится ли делать что-нибудь на кухне (мыть посуду, помогать готовить пищу)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38" w:before="0" w:after="0"/>
        <w:ind w:left="426" w:right="141"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равится ли играть с техническим конструктором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38" w:before="0" w:after="0"/>
        <w:ind w:left="426" w:right="141"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равится ли изучать иностранный язык, интересоваться и пользоваться новыми незнакомыми словами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38" w:before="0" w:after="0"/>
        <w:ind w:left="426" w:right="141"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равится ли самостоятельно рисовать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38" w:before="0" w:after="0"/>
        <w:ind w:left="426" w:right="141"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равится ли играть в спортивные, подвижные игры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38" w:before="0" w:after="0"/>
        <w:ind w:left="426" w:right="141"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равится ли руководить играми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38" w:before="0" w:after="0"/>
        <w:ind w:left="426" w:right="141"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равится ли ходить в лес, на поле, наблюдать за растениями, животными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38" w:before="0" w:after="0"/>
        <w:ind w:left="426" w:right="141"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равится ли ходить в магазин за продуктами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38" w:before="0" w:after="0"/>
        <w:ind w:left="426" w:right="141"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равится ли слушать или читать книги о технике (машинах, космических кораблях)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38" w:before="0" w:after="0"/>
        <w:ind w:left="426" w:right="141"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равится ли играть в игры с отгадыванием слов (названий городов, животных)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38" w:before="0" w:after="0"/>
        <w:ind w:left="426" w:right="141"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равится ли самостоятельно сочинять истории, сказки, рассказы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38" w:before="0" w:after="0"/>
        <w:ind w:left="426" w:right="141"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равится ли соблюдать режим дня, делать зарядку по утрам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38" w:before="0" w:after="0"/>
        <w:ind w:left="426" w:right="141"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равится ли разговаривать с новыми незнакомыми людьми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38" w:before="0" w:after="0"/>
        <w:ind w:left="426" w:right="141"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равится ли ухаживать за аквариумом, растениями, домашними животными (кошки, собаки и другие), птицами, помогать им, лечить их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38" w:before="0" w:after="0"/>
        <w:ind w:left="426" w:right="141"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равится ли убирать за собой книги, тетради, игрушки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38" w:before="0" w:after="0"/>
        <w:ind w:left="426" w:right="141"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равится ли конструировать, рисовать проекты самолётов, кораблей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38" w:before="0" w:after="0"/>
        <w:ind w:left="426" w:right="141"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равится ли знакомится с историей (посещать исторические музеи)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38" w:before="0" w:after="0"/>
        <w:ind w:left="426" w:right="141"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равится ли самостоятельно, без побуждения взрослых заниматься различными видами художественного творчества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38" w:before="0" w:after="0"/>
        <w:ind w:left="426" w:right="141"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равится ли читать или слушать книги о спорте, смотреть спортивные телепередачи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38" w:before="0" w:after="0"/>
        <w:ind w:left="426" w:right="141"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равится ли объяснять что-то другим детям или взрослым людям ( убеждать, спорить, доказывать своё мнение)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38" w:before="0" w:after="0"/>
        <w:ind w:left="426" w:right="141"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равится ли ухаживать за домашними растениями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38" w:before="0" w:after="0"/>
        <w:ind w:left="426" w:right="141"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равится ли помогать взрослым делать уборку в квартире ( вытирать пыль, подметать пол и т.д.)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38" w:before="0" w:after="0"/>
        <w:ind w:left="426" w:right="141"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равится ли считать самостоятельно, заниматься математикой в школе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38" w:before="0" w:after="0"/>
        <w:ind w:left="426" w:right="141"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равится ли знакомиться с общественными явлениями и международными событиями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38" w:before="0" w:after="0"/>
        <w:ind w:left="426" w:right="141"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равится ли участвовать в постановке спектаклей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38" w:before="0" w:after="0"/>
        <w:ind w:left="426" w:right="141"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равится ли заниматься спортом в секциях и кружках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38" w:before="0" w:after="0"/>
        <w:ind w:left="426" w:right="141"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равится ли помогать другим людям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38" w:before="0" w:after="0"/>
        <w:ind w:left="426" w:right="141"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равится ли работать в саду, на огороде, выращивать растения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38" w:before="0" w:after="0"/>
        <w:ind w:left="426" w:right="141"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равится ли помогать и самостоятельно шить, вышивать, стирать.</w:t>
      </w:r>
    </w:p>
    <w:p>
      <w:pPr>
        <w:pStyle w:val="Normal"/>
        <w:shd w:fill="FFFFFF" w:val="clear"/>
        <w:spacing w:lineRule="auto" w:line="240" w:before="0" w:after="0"/>
        <w:ind w:left="426" w:right="141" w:firstLine="426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426" w:right="141" w:firstLine="426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426" w:right="141" w:firstLine="426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426" w:right="141" w:firstLine="426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426" w:right="141" w:firstLine="426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426" w:right="141" w:firstLine="426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426" w:right="141" w:firstLine="426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Карта интересов ребёнка.</w:t>
      </w:r>
    </w:p>
    <w:p>
      <w:pPr>
        <w:pStyle w:val="Normal"/>
        <w:shd w:fill="FFFFFF" w:val="clear"/>
        <w:spacing w:lineRule="auto" w:line="240" w:before="0" w:after="0"/>
        <w:ind w:left="426" w:right="141" w:firstLine="426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Лист ответов.</w:t>
      </w:r>
    </w:p>
    <w:p>
      <w:pPr>
        <w:pStyle w:val="Normal"/>
        <w:shd w:fill="FFFFFF" w:val="clear"/>
        <w:spacing w:lineRule="auto" w:line="240" w:before="0" w:after="0"/>
        <w:ind w:left="426" w:right="141" w:firstLine="426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426" w:right="141"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та__________.     Фамилия, имя_________________</w:t>
      </w:r>
    </w:p>
    <w:p>
      <w:pPr>
        <w:pStyle w:val="Normal"/>
        <w:shd w:fill="FFFFFF" w:val="clear"/>
        <w:spacing w:lineRule="auto" w:line="240" w:before="0" w:after="0"/>
        <w:ind w:left="426" w:right="141"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1414" w:type="dxa"/>
        <w:jc w:val="left"/>
        <w:tblInd w:w="-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71"/>
        <w:gridCol w:w="1648"/>
        <w:gridCol w:w="1619"/>
        <w:gridCol w:w="1618"/>
        <w:gridCol w:w="1618"/>
        <w:gridCol w:w="1618"/>
        <w:gridCol w:w="1622"/>
      </w:tblGrid>
      <w:tr>
        <w:trPr>
          <w:trHeight w:val="299" w:hRule="atLeast"/>
        </w:trPr>
        <w:tc>
          <w:tcPr>
            <w:tcW w:w="1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0" w:before="0" w:after="0"/>
              <w:ind w:left="426" w:right="141" w:firstLine="426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0" w:before="0" w:after="0"/>
              <w:ind w:left="426" w:right="141" w:firstLine="426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0" w:before="0" w:after="0"/>
              <w:ind w:left="426" w:right="141" w:firstLine="426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0" w:before="0" w:after="0"/>
              <w:ind w:left="426" w:right="141" w:firstLine="426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0" w:before="0" w:after="0"/>
              <w:ind w:left="426" w:right="141" w:firstLine="426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0" w:before="0" w:after="0"/>
              <w:ind w:left="426" w:right="141" w:firstLine="426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0" w:before="0" w:after="0"/>
              <w:ind w:left="426" w:right="141" w:firstLine="426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</w:t>
            </w:r>
          </w:p>
        </w:tc>
      </w:tr>
      <w:tr>
        <w:trPr>
          <w:trHeight w:val="313" w:hRule="atLeast"/>
        </w:trPr>
        <w:tc>
          <w:tcPr>
            <w:tcW w:w="1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0" w:before="0" w:after="0"/>
              <w:ind w:left="426" w:right="141" w:firstLine="426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1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0" w:before="0" w:after="0"/>
              <w:ind w:left="426" w:right="141" w:firstLine="426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0" w:before="0" w:after="0"/>
              <w:ind w:left="426" w:right="141" w:firstLine="426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0" w:before="0" w:after="0"/>
              <w:ind w:left="426" w:right="141" w:firstLine="426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0" w:before="0" w:after="0"/>
              <w:ind w:left="426" w:right="141" w:firstLine="426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0" w:before="0" w:after="0"/>
              <w:ind w:left="426" w:right="141" w:firstLine="426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0" w:before="0" w:after="0"/>
              <w:ind w:left="426" w:right="141" w:firstLine="426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4</w:t>
            </w:r>
          </w:p>
        </w:tc>
      </w:tr>
      <w:tr>
        <w:trPr>
          <w:trHeight w:val="313" w:hRule="atLeast"/>
        </w:trPr>
        <w:tc>
          <w:tcPr>
            <w:tcW w:w="1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0" w:before="0" w:after="0"/>
              <w:ind w:left="426" w:right="141" w:firstLine="426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1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0" w:before="0" w:after="0"/>
              <w:ind w:left="426" w:right="141" w:firstLine="426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6</w:t>
            </w:r>
          </w:p>
        </w:tc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0" w:before="0" w:after="0"/>
              <w:ind w:left="426" w:right="141" w:firstLine="426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7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0" w:before="0" w:after="0"/>
              <w:ind w:left="426" w:right="141" w:firstLine="426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8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0" w:before="0" w:after="0"/>
              <w:ind w:left="426" w:right="141" w:firstLine="426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9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0" w:before="0" w:after="0"/>
              <w:ind w:left="426" w:right="141" w:firstLine="426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</w:t>
            </w:r>
          </w:p>
        </w:tc>
        <w:tc>
          <w:tcPr>
            <w:tcW w:w="1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0" w:before="0" w:after="0"/>
              <w:ind w:left="426" w:right="141" w:firstLine="426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1</w:t>
            </w:r>
          </w:p>
        </w:tc>
      </w:tr>
      <w:tr>
        <w:trPr>
          <w:trHeight w:val="313" w:hRule="atLeast"/>
        </w:trPr>
        <w:tc>
          <w:tcPr>
            <w:tcW w:w="1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0" w:before="0" w:after="0"/>
              <w:ind w:left="426" w:right="141" w:firstLine="426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2</w:t>
            </w:r>
          </w:p>
        </w:tc>
        <w:tc>
          <w:tcPr>
            <w:tcW w:w="1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0" w:before="0" w:after="0"/>
              <w:ind w:left="426" w:right="141" w:firstLine="426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3</w:t>
            </w:r>
          </w:p>
        </w:tc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0" w:before="0" w:after="0"/>
              <w:ind w:left="426" w:right="141" w:firstLine="426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4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0" w:before="0" w:after="0"/>
              <w:ind w:left="426" w:right="141" w:firstLine="426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5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0" w:before="0" w:after="0"/>
              <w:ind w:left="426" w:right="141" w:firstLine="426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6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0" w:before="0" w:after="0"/>
              <w:ind w:left="426" w:right="141" w:firstLine="426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7</w:t>
            </w:r>
          </w:p>
        </w:tc>
        <w:tc>
          <w:tcPr>
            <w:tcW w:w="1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0" w:before="0" w:after="0"/>
              <w:ind w:left="426" w:right="141" w:firstLine="426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8</w:t>
            </w:r>
          </w:p>
        </w:tc>
      </w:tr>
      <w:tr>
        <w:trPr>
          <w:trHeight w:val="327" w:hRule="atLeast"/>
        </w:trPr>
        <w:tc>
          <w:tcPr>
            <w:tcW w:w="1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0" w:before="0" w:after="0"/>
              <w:ind w:left="426" w:right="141" w:firstLine="426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9</w:t>
            </w:r>
          </w:p>
        </w:tc>
        <w:tc>
          <w:tcPr>
            <w:tcW w:w="1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0" w:before="0" w:after="0"/>
              <w:ind w:left="426" w:right="141" w:firstLine="426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0</w:t>
            </w:r>
          </w:p>
        </w:tc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0" w:before="0" w:after="0"/>
              <w:ind w:left="426" w:right="141" w:firstLine="426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1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0" w:before="0" w:after="0"/>
              <w:ind w:left="426" w:right="141" w:firstLine="426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2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0" w:before="0" w:after="0"/>
              <w:ind w:left="426" w:right="141" w:firstLine="426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3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0" w:before="0" w:after="0"/>
              <w:ind w:left="426" w:right="141" w:firstLine="426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4</w:t>
            </w:r>
          </w:p>
        </w:tc>
        <w:tc>
          <w:tcPr>
            <w:tcW w:w="1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0" w:before="0" w:after="0"/>
              <w:ind w:left="426" w:right="141" w:firstLine="426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5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left="426" w:right="141"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426" w:right="141"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з изучения склонностей детей младшего школьного возраста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«Г» класс МАОУ СОШ №32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: Разуваева А.Я.</w:t>
      </w:r>
    </w:p>
    <w:p>
      <w:pPr>
        <w:pStyle w:val="Normal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</w:r>
    </w:p>
    <w:tbl>
      <w:tblPr>
        <w:tblW w:w="1105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417"/>
        <w:gridCol w:w="1418"/>
        <w:gridCol w:w="1417"/>
        <w:gridCol w:w="1418"/>
        <w:gridCol w:w="1559"/>
        <w:gridCol w:w="1276"/>
        <w:gridCol w:w="1275"/>
      </w:tblGrid>
      <w:tr>
        <w:trPr>
          <w:trHeight w:val="2681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1"/>
              </w:rPr>
              <w:t>СФЕРА СКЛОННОСТЕЙ РЕБЕН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МАТИКА И ТЕХН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УМАНИТАРНАЯ СФЕ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АЯ ДЕЯТЕЛЬ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КУЛЬТУРА И СПО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 ИНТЕРЕ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РОДА И ЕСТЕСТВОЗН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АШНИЕ ОБЯЗАННОСТИ, ТРУД ПО САМООБСЛУЖИВАНИЮ</w:t>
            </w:r>
          </w:p>
        </w:tc>
      </w:tr>
      <w:tr>
        <w:trPr>
          <w:trHeight w:val="55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1"/>
              </w:rPr>
              <w:t>Итого (количество чел.)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1"/>
              </w:rPr>
              <w:t>Степень выраженности сферы склонностей детей по классу(на первом – последнем месте)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shd w:fill="FFFFFF" w:val="clear"/>
        <w:ind w:left="426" w:right="141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711315" cy="9686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1315" cy="968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right="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right="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з изучения склонностей детей младшего школьного возраста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«Г» класс МАОУ СОШ №32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: Разуваева А.Я.</w:t>
      </w:r>
    </w:p>
    <w:p>
      <w:pPr>
        <w:pStyle w:val="Normal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</w:r>
    </w:p>
    <w:tbl>
      <w:tblPr>
        <w:tblW w:w="1105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417"/>
        <w:gridCol w:w="1418"/>
        <w:gridCol w:w="1417"/>
        <w:gridCol w:w="1418"/>
        <w:gridCol w:w="1559"/>
        <w:gridCol w:w="1276"/>
        <w:gridCol w:w="1275"/>
      </w:tblGrid>
      <w:tr>
        <w:trPr>
          <w:trHeight w:val="2681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Cs w:val="21"/>
              </w:rPr>
              <w:t>СФЕРА СКЛОННОСТЕЙ РЕБЕН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i/>
                <w:szCs w:val="21"/>
              </w:rPr>
              <w:t>МАТЕМАТИКА И ТЕХН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i/>
                <w:szCs w:val="21"/>
              </w:rPr>
              <w:t>ГУМАНИТАРНАЯ СФЕ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i/>
                <w:szCs w:val="21"/>
              </w:rPr>
              <w:t>ХУДОЖЕСТВЕННАЯ ДЕЯТЕЛЬ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i/>
                <w:szCs w:val="21"/>
              </w:rPr>
              <w:t>ФИЗКУЛЬТУРА И СПО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i/>
                <w:szCs w:val="21"/>
              </w:rPr>
              <w:t>КОММУНИКАТИВНЫЕ ИНТЕРЕ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i/>
                <w:szCs w:val="21"/>
              </w:rPr>
              <w:t>ПРИРОДА И ЕСТЕСТВОЗН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i/>
                <w:szCs w:val="21"/>
              </w:rPr>
              <w:t>ДОМАШНИЕ ОБЯЗАННОСТИ, ТРУД ПО САМООБСЛУЖИВАНИЮ</w:t>
            </w:r>
          </w:p>
        </w:tc>
      </w:tr>
      <w:tr>
        <w:trPr>
          <w:trHeight w:val="55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Cs w:val="21"/>
              </w:rPr>
              <w:t>Итого (количество чел.)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2</w:t>
            </w:r>
          </w:p>
        </w:tc>
      </w:tr>
      <w:tr>
        <w:trPr>
          <w:trHeight w:val="55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Cs w:val="21"/>
              </w:rPr>
              <w:t>Степень выраженности сферы склонностей детей по классу(на первом – последнем месте)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IV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V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II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VI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V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shd w:fill="FFFFFF" w:val="clear"/>
        <w:spacing w:lineRule="auto" w:line="240" w:before="0" w:after="200"/>
        <w:ind w:left="425" w:right="142" w:firstLine="42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вод:</w:t>
      </w:r>
      <w:r>
        <w:rPr>
          <w:rFonts w:cs="Times New Roman" w:ascii="Times New Roman" w:hAnsi="Times New Roman"/>
          <w:sz w:val="28"/>
          <w:szCs w:val="28"/>
        </w:rPr>
        <w:t xml:space="preserve"> При анализе индивидуальных карт учащихся 3 Г класса видно, что большая часть ребят склонна к направлению физкультуры и спорта, а также художественному направлению. Большой интерес проявляют к математике и технике 18 человек, 27 человека предпочитает коммуникативные интересы. Небольшая группа детей любит работать по направлению природа и естествознание. Лишь некоторых ребят привлекает гуманитарная сфера и домашние обязанности.</w:t>
      </w:r>
    </w:p>
    <w:p>
      <w:pPr>
        <w:pStyle w:val="Normal"/>
        <w:shd w:fill="FFFFFF" w:val="clear"/>
        <w:spacing w:lineRule="auto" w:line="240" w:before="0" w:after="200"/>
        <w:ind w:left="425" w:right="142" w:firstLine="425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едует сделать вывод, что при планировании учебной урочной и внеурочной деятельности, а также воспитательной работы на предстоящий учебный год необходимо будет отдавать предпочтение следующим сферам: гуманитарная, природа и естествознание, домашние обязанности, труд по самообслуживанию.</w:t>
      </w:r>
    </w:p>
    <w:sectPr>
      <w:type w:val="nextPage"/>
      <w:pgSz w:w="11906" w:h="16838"/>
      <w:pgMar w:left="142" w:right="56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9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9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9"/>
    <w:qFormat/>
    <w:rPr>
      <w:rFonts w:ascii="Cambria" w:hAnsi="Cambria" w:eastAsia="Times New Roman" w:cs="Times New Roman"/>
      <w:b/>
      <w:bCs/>
      <w:color w:val="4F81BD"/>
    </w:rPr>
  </w:style>
  <w:style w:type="character" w:styleId="Emphasis">
    <w:name w:val="Emphasis"/>
    <w:basedOn w:val="Style9"/>
    <w:qFormat/>
    <w:rPr>
      <w:i/>
      <w:iCs/>
    </w:rPr>
  </w:style>
  <w:style w:type="character" w:styleId="4">
    <w:name w:val="Заголовок 4 Знак"/>
    <w:basedOn w:val="Style9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1">
    <w:name w:val="Название Знак"/>
    <w:basedOn w:val="Style9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2">
    <w:name w:val="Подзаголовок Знак"/>
    <w:basedOn w:val="Style9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Style9"/>
    <w:qFormat/>
    <w:rPr>
      <w:b/>
      <w:bCs/>
    </w:rPr>
  </w:style>
  <w:style w:type="character" w:styleId="21">
    <w:name w:val="Цитата 2 Знак"/>
    <w:basedOn w:val="Style9"/>
    <w:qFormat/>
    <w:rPr>
      <w:i/>
      <w:iCs/>
      <w:color w:val="000000"/>
    </w:rPr>
  </w:style>
  <w:style w:type="character" w:styleId="5">
    <w:name w:val="Заголовок 5 Знак"/>
    <w:basedOn w:val="Style9"/>
    <w:qFormat/>
    <w:rPr>
      <w:rFonts w:ascii="Cambria" w:hAnsi="Cambria" w:eastAsia="Times New Roman" w:cs="Times New Roman"/>
      <w:color w:val="243F60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C11">
    <w:name w:val="c11"/>
    <w:basedOn w:val="Style9"/>
    <w:qFormat/>
    <w:rPr/>
  </w:style>
  <w:style w:type="character" w:styleId="C3">
    <w:name w:val="c3"/>
    <w:basedOn w:val="Style9"/>
    <w:qFormat/>
    <w:rPr/>
  </w:style>
  <w:style w:type="character" w:styleId="C12">
    <w:name w:val="c12"/>
    <w:basedOn w:val="Style9"/>
    <w:qFormat/>
    <w:rPr/>
  </w:style>
  <w:style w:type="character" w:styleId="C14">
    <w:name w:val="c14"/>
    <w:basedOn w:val="Style9"/>
    <w:qFormat/>
    <w:rPr/>
  </w:style>
  <w:style w:type="character" w:styleId="C6">
    <w:name w:val="c6"/>
    <w:basedOn w:val="Style9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V">
    <w:name w:val="v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2T05:38:00Z</dcterms:created>
  <dc:creator>Прокоп и Миша</dc:creator>
  <dc:description/>
  <cp:keywords/>
  <dc:language>en-US</dc:language>
  <cp:lastModifiedBy>AlekseyBardanov</cp:lastModifiedBy>
  <cp:lastPrinted>2019-03-04T13:05:00Z</cp:lastPrinted>
  <dcterms:modified xsi:type="dcterms:W3CDTF">2019-05-03T16:37:00Z</dcterms:modified>
  <cp:revision>9</cp:revision>
  <dc:subject/>
  <dc:title/>
</cp:coreProperties>
</file>