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План – конспект урока 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для обучающихся 3   класс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: «Подвижные игры, как средство развития физических качеств»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разовательные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двигательные действия и физические качества через подвижные игры (быстроты, выносливости, ловкости, ориентировка в пространстве, координации, силы).</w:t>
      </w:r>
    </w:p>
    <w:p>
      <w:pPr>
        <w:pStyle w:val="Normal"/>
        <w:numPr>
          <w:ilvl w:val="1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вершенствовать умения и навыки, полученные на предыдущих уроках.</w:t>
      </w:r>
    </w:p>
    <w:p>
      <w:pPr>
        <w:pStyle w:val="Normal"/>
        <w:numPr>
          <w:ilvl w:val="1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азвивать двигательные качества посредством эстафет, подвижных игр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Оздоровительные:</w:t>
      </w:r>
    </w:p>
    <w:p>
      <w:pPr>
        <w:pStyle w:val="Style15"/>
        <w:numPr>
          <w:ilvl w:val="1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ть правильную осанку. </w:t>
      </w:r>
    </w:p>
    <w:p>
      <w:pPr>
        <w:pStyle w:val="Style15"/>
        <w:numPr>
          <w:ilvl w:val="1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ить правильному дыханию при выполнении упражнений во время бега, ОРУ.</w:t>
      </w:r>
    </w:p>
    <w:p>
      <w:pPr>
        <w:pStyle w:val="Style15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Укрепление морфофункциональных систем организма, формирование психологических свойств организма (логическое мышление, воображение, память и т.д.) и положительных эмоций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Воспитательные:</w:t>
      </w:r>
    </w:p>
    <w:p>
      <w:pPr>
        <w:pStyle w:val="Style15"/>
        <w:numPr>
          <w:ilvl w:val="1"/>
          <w:numId w:val="2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ывать умение выполнять коллективные действия. </w:t>
      </w:r>
    </w:p>
    <w:p>
      <w:pPr>
        <w:pStyle w:val="Style15"/>
        <w:numPr>
          <w:ilvl w:val="1"/>
          <w:numId w:val="2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за порученное задание.</w:t>
      </w:r>
    </w:p>
    <w:p>
      <w:pPr>
        <w:pStyle w:val="Style15"/>
        <w:numPr>
          <w:ilvl w:val="1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дружной и согласованной работы, формирование нравственных качеств: организованности, самостоятельности, воспитывать чувство коллективизм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Место проведения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спортивный за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Спортивный инвентар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музыкальный центр, цветные ленточки, маты гимнастические, малые мячи, гимнастические скамейки, цифры с заданиями, два ведерка, подбор музыки для игр.</w:t>
        <w:tab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20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№</w:t>
            </w:r>
            <w:r>
              <w:rPr>
                <w:b/>
                <w:i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одержание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Дозировк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рганизационно-методические указ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водно-подготовительная часть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 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. Приветствие. Сообщение задач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секун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вперед, лопатки сведены, наличие с/формы, обув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ороты на ме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– 3 поворо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поворотов туловище держать прямо, следить, чтобы руки были прижа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Движение налево в обх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на носках, рук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пятках, руки за гол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 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 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правильной осанко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Бег с зада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свистку – упор прис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хлопки – бе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бычный бег переходом на ходьб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круг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 внимание на то, как ученики реагируют на сигналы, все ли своевременно выполняют действ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роение для проведения О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.п.- ноги на ширине пле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3 – подняться на носки, руки вперед,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 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– 4 р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.п.- о. 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- 2 – руки дугами вперед-вверх, правую ногу назад на носо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– 4  – и. 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– 6 ра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ся на носки – выше.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. п. – о. с., руки к плеч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– 4 – круговые вращения руками вперед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 – 8 – то же самое наза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– 8 ра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выполняется по полной амплиту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.п.- о. с., правая рука вверху, левая вниз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– 2 – отведение право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 – 4 – то же самое лев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– 8 ра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.п.- ноги на ширине плеч, руки на пояс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– 2 - наклон туловища впра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 – 4 – то же влев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– 8 ра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ки сведены, локти точно в стороны, спину держать ровно.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.п.- ноги на ширине плеч, руки на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наклон к лев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наклон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аклон к пра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 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 – 8 ра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не сгибать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.п.- о.с., руки на поясе. Прыжки на носк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– 4 – на ле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на пра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 – 5 ра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ыполнять мягко на носках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ая часть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3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абота на гимнастических снаряд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. Станция «Лазание по канату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 каната изученным способом, спуск поочередный перехват, скольжение недопустимо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нция «Наклонная» гимнастическая до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 на коленях передвижение вперед, держась руками за края гимнастической доски. Упражнение направлено для подвижности в суставах.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анция «Стоп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для профилактики плоскостопия, повышаем тонус стопы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Станция «Лестниц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е для подвижности в суставах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анция «Попрыгунч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, повышаем тонус стопы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анция «Пре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я выносливость мышц живота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танция «Акробатика». Стойка на лопатках, согнув ноги</w:t>
            </w:r>
          </w:p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упор прис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перекат наз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группир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стойка на лопатках, согнув ноги. Улучшает кровообращение.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танция «Гимнастическая скамей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 на животе, подтягиваясь с помощью р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очерёдный перехват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дновременный.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гательных кач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14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вижная игра «Бездомный заяц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90805</wp:posOffset>
                      </wp:positionV>
                      <wp:extent cx="568325" cy="5708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я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85pt;margin-top:7.15pt;width:44.7pt;height:44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4130</wp:posOffset>
                      </wp:positionV>
                      <wp:extent cx="114300" cy="228600"/>
                      <wp:effectExtent l="0" t="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.9pt" to="21.55pt,19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8895</wp:posOffset>
                      </wp:positionV>
                      <wp:extent cx="568325" cy="5708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я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3.85pt;width:44.7pt;height:44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87325</wp:posOffset>
                      </wp:positionV>
                      <wp:extent cx="568325" cy="5708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85pt;margin-top:14.75pt;width:44.7pt;height:44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35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6pt;margin-top:0.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5245</wp:posOffset>
                      </wp:positionV>
                      <wp:extent cx="568325" cy="5708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57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я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5pt;margin-top:4.35pt;width:44.7pt;height:44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79375</wp:posOffset>
                      </wp:positionV>
                      <wp:extent cx="682625" cy="4572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хо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3.85pt;margin-top:6.25pt;width:53.7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о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стафеты:</w:t>
            </w:r>
          </w:p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учающиеся строятся в две колонны. По сигналу первый участник бежит и подлезает под резиновый шнур – туда и обратно.</w:t>
            </w:r>
          </w:p>
          <w:p>
            <w:pPr>
              <w:pStyle w:val="Normal"/>
              <w:tabs>
                <w:tab w:val="clear" w:pos="708"/>
                <w:tab w:val="right" w:pos="43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дтягивание лежа на скамейке, добежать до фишки, а обратно бегом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ратить внимание на передачу эстафеты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 выбегать раньше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ая часть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лшебный с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мышечное и эмоциональное расслаб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одну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уро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вить и выставить отметки за урок. Домашнее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уход из спортивного з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 мин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ить лучших, активных обучающих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Сгибание и разгибание рук в упоре лежа 2 х 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6:56:00Z</dcterms:created>
  <dc:creator>светик</dc:creator>
  <dc:description/>
  <cp:keywords/>
  <dc:language>en-US</dc:language>
  <cp:lastModifiedBy>Ciborg</cp:lastModifiedBy>
  <dcterms:modified xsi:type="dcterms:W3CDTF">2019-04-30T17:00:00Z</dcterms:modified>
  <cp:revision>14</cp:revision>
  <dc:subject/>
  <dc:title/>
</cp:coreProperties>
</file>