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 урока в музе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Творчество Константина Георгиевича Паустовского, герои произведений.»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8"/>
          <w:szCs w:val="28"/>
        </w:rPr>
        <w:t>Задачи урока: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i/>
          <w:iCs/>
          <w:color w:val="000000"/>
          <w:sz w:val="28"/>
          <w:szCs w:val="28"/>
          <w:u w:val="single"/>
        </w:rPr>
        <w:t>образовательные</w:t>
      </w:r>
      <w:r>
        <w:rPr>
          <w:rStyle w:val="C7"/>
          <w:color w:val="000000"/>
          <w:sz w:val="28"/>
          <w:szCs w:val="28"/>
          <w:u w:val="single"/>
        </w:rPr>
        <w:t>: </w:t>
      </w:r>
      <w:r>
        <w:rPr>
          <w:rStyle w:val="C7"/>
          <w:color w:val="000000"/>
          <w:sz w:val="28"/>
          <w:szCs w:val="28"/>
        </w:rPr>
        <w:t>продолжить работу над произведениями К.Паустовского»; обеспечить глубокое понимание смысла прочитанного; учить детей составлять характеристики героев, прикоснушись к миру писателя.</w:t>
      </w:r>
    </w:p>
    <w:p>
      <w:pPr>
        <w:pStyle w:val="C6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  <w:u w:val="single"/>
        </w:rPr>
        <w:t>развивающие</w:t>
      </w:r>
      <w:r>
        <w:rPr>
          <w:rStyle w:val="C7"/>
          <w:i/>
          <w:iCs/>
          <w:color w:val="000000"/>
          <w:sz w:val="28"/>
          <w:szCs w:val="28"/>
        </w:rPr>
        <w:t>:  </w:t>
      </w:r>
      <w:r>
        <w:rPr>
          <w:rStyle w:val="C7"/>
          <w:color w:val="000000"/>
          <w:sz w:val="28"/>
          <w:szCs w:val="28"/>
        </w:rPr>
        <w:t xml:space="preserve">развивать речь; логическое, образное и ассоциативное мышление учащихся, умение грамотно читать; формировать  нравственно-эстетическую отзывчивость в детях; развивать осознанное отношение к окружающему миру и умение выражать его как в словесной, так и в художественной форме; развивать интерес к чтению, </w:t>
      </w:r>
      <w:r>
        <w:rPr>
          <w:rStyle w:val="C5"/>
          <w:i/>
          <w:iCs/>
          <w:color w:val="000000"/>
          <w:sz w:val="28"/>
          <w:szCs w:val="28"/>
          <w:u w:val="single"/>
        </w:rPr>
        <w:t>воспитывающие:</w:t>
      </w:r>
      <w:r>
        <w:rPr>
          <w:rStyle w:val="C7"/>
          <w:color w:val="000000"/>
          <w:sz w:val="28"/>
          <w:szCs w:val="28"/>
        </w:rPr>
        <w:t xml:space="preserve"> воспитывать уважение и вежливость во взаимоотношениях; воспитывать любовь и уважение в семье; воспитывать любовь к природе, к окружающему миру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Ход уро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Сегодня мы с вами проведём наш урок в необычном ,уникальном месте, доме-музее К.Г.Паустовского. Мы уже знакомились с вами с творчеством этого автора, во многом именно вы можете многое рассказать мне об этом чудесном писателе, пересказать рассказы прочитанные вами. И всё таки давайте прикоснемся к творчеству Паустовского путешествуя в его музей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Бабушка писателя  Викентия Ивановна всегда говорила мне, что мир чудо как хорош, и человек должен жить в нем и трудиться, как в большом саду». Эти слова лелеял в своем сердце всю свою жизнь Константин Георгиевич Паустов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устовский писатель, творчество которого почитается во всём мире. Его музеи есть во всех городах, в которых он жил: В Одессе, Тарусе, Москве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егодня мы более подробно остановимся на московском  музее.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Московский литературный музей-центр К. Г. Паустовского (ГБУК г. Москвы) - единственный в Российской Федерации музей всемирно известного писателя. Музей-центр с 1975 года собирает и сохраняет наследие писателя, в фондах музея собрана уникальная коллекция мемориальных вещей, рукописей, документов Константина Георгиевича Паустовского (1892-1968) и его литературного окружения. Первоначально музей располагался на квартире учительнице русской литературы Зои Квитко, затем в клубе «Спутник», «Доме автомобилистов», а теперь находится в бывшем имении князей Голицыных. Этот дом имеет несколько имён: «Дом садовника», «Серая дача», «Дом с мизанином».Музей  является научным центром по изучению творчества К. Г. Паустовского и регулярно проводит научные конференции с участием российских и зарубежных исследователей. С 1992 года издается культурно-просветительский музейный журнал «Мир Паустовского». Музей-центр организует проведение выставочных проектов, среди которых крупные </w:t>
      </w:r>
      <w:r>
        <w:rPr>
          <w:rFonts w:cs="Times New Roman" w:ascii="Times New Roman" w:hAnsi="Times New Roman"/>
          <w:color w:val="414141"/>
          <w:sz w:val="28"/>
          <w:szCs w:val="28"/>
          <w:shd w:fill="FFFFFF" w:val="clear"/>
        </w:rPr>
        <w:t>Литературная экспозиция, работающая сейчас в музее, была открыта в 2013 году. Все пространство дома — это путешествие Паустовского от истоков к гармонии. </w:t>
      </w:r>
      <w:r>
        <w:rPr>
          <w:rStyle w:val="Emphasis"/>
          <w:rFonts w:cs="Times New Roman" w:ascii="Times New Roman" w:hAnsi="Times New Roman"/>
          <w:color w:val="414141"/>
          <w:sz w:val="28"/>
          <w:szCs w:val="28"/>
          <w:shd w:fill="FFFFFF" w:val="clear"/>
        </w:rPr>
        <w:t>«Город», «Море», «Лес», «Мир», «Дом» — важные точки в биографии писателя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14141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color w:val="414141"/>
          <w:sz w:val="28"/>
          <w:szCs w:val="28"/>
          <w:shd w:fill="FFFFFF" w:val="clear"/>
        </w:rPr>
        <w:t>-</w:t>
      </w:r>
      <w:r>
        <w:rPr>
          <w:rStyle w:val="Emphasis"/>
          <w:rFonts w:cs="Arial" w:ascii="Arial" w:hAnsi="Arial"/>
          <w:b/>
          <w:i w:val="false"/>
          <w:color w:val="414141"/>
          <w:sz w:val="26"/>
          <w:szCs w:val="26"/>
          <w:shd w:fill="FFFFFF" w:val="clear"/>
        </w:rPr>
        <w:t>Прочитайте цитаты в рабочем листе, ответьте на вопросы задания 1.</w:t>
      </w:r>
      <w:r>
        <w:rPr>
          <w:rFonts w:cs="Arial" w:ascii="Arial" w:hAnsi="Arial"/>
          <w:color w:val="333333"/>
          <w:shd w:fill="FFFFFF" w:val="clear"/>
        </w:rPr>
        <w:t>.</w:t>
      </w:r>
    </w:p>
    <w:p>
      <w:pPr>
        <w:pStyle w:val="Style14"/>
        <w:rPr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Константин Георгиевич родился в Москве 125 лет назад – 18 мая/31 мая 1892 года – в усадьбе Платона Зубова в Гранатном переулке. Флигель, где жила семья, не сохранился. Однако в  первые годы своей жизни Паустовский много переезжал вместе с родителями. </w:t>
      </w:r>
    </w:p>
    <w:p>
      <w:pPr>
        <w:pStyle w:val="Style1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414141"/>
          <w:sz w:val="28"/>
          <w:szCs w:val="28"/>
          <w:shd w:fill="FFFFFF" w:val="clear"/>
        </w:rPr>
        <w:t xml:space="preserve">С детства он грезил морем, очень хотел туда попасть. Для первой поездки сына на море родители выбрали ничем не примечательный и пыльный Геленджик. Но на писателя и он произвел впечатление. </w:t>
      </w:r>
      <w:r>
        <w:rPr>
          <w:color w:val="000000"/>
          <w:sz w:val="28"/>
          <w:szCs w:val="28"/>
          <w:shd w:fill="FFFFFF" w:val="clear"/>
        </w:rPr>
        <w:t>С детства писатель любит читать о море, создает свой флот и начинает путешествовать с ним,  глядя на карту.</w:t>
      </w:r>
    </w:p>
    <w:p>
      <w:pPr>
        <w:pStyle w:val="Style14"/>
        <w:rPr>
          <w:rFonts w:ascii="Verdana" w:hAnsi="Verdana" w:cs="Verdana"/>
          <w:b/>
          <w:b/>
          <w:color w:val="000000"/>
          <w:sz w:val="21"/>
          <w:szCs w:val="21"/>
          <w:shd w:fill="FFFFFF" w:val="clear"/>
        </w:rPr>
      </w:pPr>
      <w:r>
        <w:rPr>
          <w:rFonts w:cs="Verdana" w:ascii="Verdana" w:hAnsi="Verdana"/>
          <w:b/>
          <w:color w:val="000000"/>
          <w:sz w:val="21"/>
          <w:szCs w:val="21"/>
          <w:shd w:fill="FFFFFF" w:val="clear"/>
        </w:rPr>
        <w:t>-Выполните задание 2,3.</w:t>
      </w:r>
    </w:p>
    <w:p>
      <w:pPr>
        <w:pStyle w:val="Style14"/>
        <w:rPr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1"/>
          <w:szCs w:val="21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Образование получил в классической гимназии Киева. Во времена учебы в гимназии Паустовский пишет свой первый рассказ “На воде” и публикует в киевском журнале «Огни». Затем же, в 1912 году, поступил в Киевский университет, но вскоре продолжил обучение в университете Москвы. Там Паустовский учился на юридическом факультете. Однако завершить образование ему не удалось: из-за войны он покинул университет. Добровольцем на фронт он пойти не мог по двум причинам: был близорук, 1 сын в семье(2 его брата уже были призваны в армию) Именно поэтому хотел быть очень полезен и выбрал профессию кондуктора трамвая, а затем перешел работать санитаром на поезд, где перевозили раненных.</w:t>
      </w:r>
    </w:p>
    <w:p>
      <w:pPr>
        <w:pStyle w:val="Style14"/>
        <w:rPr>
          <w:rFonts w:ascii="Verdana" w:hAnsi="Verdana" w:cs="Verdana"/>
          <w:b/>
          <w:b/>
          <w:color w:val="000000"/>
          <w:sz w:val="21"/>
          <w:szCs w:val="21"/>
          <w:shd w:fill="FFFFFF" w:val="clear"/>
        </w:rPr>
      </w:pPr>
      <w:r>
        <w:rPr>
          <w:rFonts w:cs="Verdana" w:ascii="Verdana" w:hAnsi="Verdana"/>
          <w:b/>
          <w:color w:val="000000"/>
          <w:sz w:val="21"/>
          <w:szCs w:val="21"/>
          <w:shd w:fill="FFFFFF" w:val="clear"/>
        </w:rPr>
        <w:t>-Выполните задание 4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лужбы в санитарном отряде много работал на различных заводах. А переехав в Москву в 1917 году, сменил работу на более интеллектуальную – стал репорте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Verdana" w:ascii="Verdana" w:hAnsi="Verdana"/>
          <w:b/>
          <w:color w:val="000000"/>
          <w:sz w:val="21"/>
          <w:szCs w:val="21"/>
        </w:rPr>
        <w:t xml:space="preserve">-Ответьте на вопрос зад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ие профессии освоил Паустовский за свою жизнь, пока не стал писателем?(кондуктор, санитар,рабочий на заводе,репортёр)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сматривать краткую биографию Паустовского, в 1916 году было начато его первое произведение «Романтики». Работа над этим романом продолжалась целых 7 лет и была окончена в 1923 году, а напечатан роман был лишь в 1935 году. Когда гражданская война закончилась, Паустовский обосновался в Киеве, но и там не задержался надолго. Много путешествовал по России. Во время поездок старался свои впечатления переносить на бумагу. Лишь в 1920-х годах в биографии Константина Георгиевича Паустовского произведения стали печататься. Первый сборник рассказов «Встречные корабли» вышел в свет в 1928 году. Популярность писателю приносит повесть «Кара-Бугаз», напечатанная в 1932 году в издательстве «Молодая гвардия». Она была хорошо принята критиками, и они сразу выделили Паустовского среди прочих советских писателей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в творчестве писателя занимают рассказы и сказки о природе и животных для детей. Среди них: «Теплый хлеб», «Стальное колечко», «Заячьи лапы», «Барсучий нос», «Кот Ворюга» и многие друг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ачалом Великой Отечественной войны Паустовский стал работать военным корреспондентом. В 1956, а также в 1961 годах вышли сборники в которых также были напечатаны произведения Паустовского. К писателю приходит мировое признание в середине 1950-х годов. В это время он много путешествует по Европе. В 1965 был номинирован на Нобелевскую премию по литературе, но ее не получи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полните задание номер 6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ё одна из любимейших тем писателя- Любовь к природе, родному краю. Много рассказов написано автором о природе. Остановимся на одном из них. Прочитайте рассказ «Барсучий нос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олните задание номер 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антин Георгиевич Паустовский длительное время болел астмой, пережил несколько инфарктов. Скончался писатель 4 июля 1968 года в Москве и был похоронен на кладбище Тарусы. Но его творчество и по сей день радует на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олните задание номер 8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пишите о своих впечатлениях, полученных в этом муз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704215" cy="82677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чий лист.   Фамилия, имя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Мир чудо как хорош, и человек должен жить в нем и трудиться, как в большом са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Доброта - бесценное человеческое качество, без неё нельзя жить, невозможна сама жизнь.» К.Г.Паустов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shd w:fill="FF0000" w:val="clear"/>
        </w:rPr>
        <w:t>1.</w:t>
      </w:r>
      <w:r>
        <w:rPr>
          <w:rFonts w:cs="Times New Roman" w:ascii="Times New Roman" w:hAnsi="Times New Roman"/>
          <w:b/>
          <w:u w:val="single"/>
        </w:rPr>
        <w:t>Ответьте на вопро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 чем сравнивается мир в цитате?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Почему  сама жизнь невозможна без доброты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shd w:fill="FF0000" w:val="clear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eastAsia="ru-RU"/>
        </w:rPr>
        <w:t>О чём мечтал маленький Паустовский, глядя на карту?______________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eastAsia="ru-RU"/>
        </w:rPr>
        <w:t>______________________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shd w:fill="FF0000" w:val="clear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eastAsia="ru-RU"/>
        </w:rPr>
        <w:t>.Прочитайте текст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рв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порыв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ветра бьют по палубам кораблей. В море взвиваю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смерчи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Вете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быстро набирает полную силу, и через два-три часа жесток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урага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уже хлещ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с го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на бухту и 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Прочитайт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Выпишите второе предложение. Найдите грамматическую осн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Определите падеж выделенных существитель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0000" w:val="clear"/>
          <w:lang w:eastAsia="ru-RU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очитайте отрывок из рассказа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Варюша купила махорки, завязала её в ситцевый мешочек и пошла на станцию посмотреть на поезда. В Переборах они останавливались редко. Почти всегда они проносились мимо с лязгом и грохотом.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На платформе сидели два бойца. Один был бородатый, с весёлым и серым глазом. Заревел паровоз. Было уже видно, как он, весь в пару, яростно рвётся к станции из дальнего чёрного леса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Скорый! — сказал боец с бородой. — Смотри, девчонка, сдует тебя поездом. Улетишь под небеса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3"/>
          <w:szCs w:val="23"/>
        </w:rPr>
        <w:t>-</w:t>
      </w:r>
      <w:r>
        <w:rPr>
          <w:color w:val="000000"/>
        </w:rPr>
        <w:t>О каком рассказе идёт речь?_____________________________________________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Ответьте на вопросы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Как Варя оказалась на станции?_____________________________________________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Кого она увидела на платформе?____________________________________________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Как выглядел один из солдат?     ____________________________________________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0000" w:val="clear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Ответьте на вопрос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профессии освоил Паустовский за свою жизнь, пока не стал писателем?___________________________________________________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shd w:fill="FF0000" w:val="clear"/>
        </w:rPr>
        <w:t>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Посмотрите внимательно на экспонат. Прочитайте информац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ru-RU"/>
        </w:rPr>
        <w:t xml:space="preserve">Музей-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pacing w:val="6"/>
            <w:sz w:val="20"/>
            <w:szCs w:val="20"/>
            <w:lang w:eastAsia="ru-RU"/>
          </w:rPr>
          <w:t>Литературный музей-центр К.Г.Паустовского</w:t>
        </w:r>
      </w:hyperlink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51840" cy="56388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ru-RU"/>
        </w:rPr>
        <w:t xml:space="preserve">Название- 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>Пишущая машинка "Erika Naumann -5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ru-RU"/>
        </w:rPr>
        <w:t xml:space="preserve">Персоналия- 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>Паустовский Константин Георгиевич (Владелец)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pacing w:val="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ru-RU"/>
        </w:rPr>
        <w:t xml:space="preserve">Датировка- 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>Первая половина XX века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pacing w:val="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ru-RU"/>
        </w:rPr>
        <w:t xml:space="preserve">Место создания/находки- 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>Герм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ьте предложение об экспонате, используя данные: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hd w:fill="FF0000" w:val="clear"/>
        </w:rPr>
        <w:t>7.</w:t>
      </w:r>
      <w:r>
        <w:rPr>
          <w:rFonts w:cs="Times New Roman" w:ascii="Times New Roman" w:hAnsi="Times New Roman"/>
          <w:b/>
        </w:rPr>
        <w:t>Выполните тест после того,как прочитете рассказ «Барсучий нос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Какое время года описано в рассказе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зим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осень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весна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Кого взрослые прозвали выдумщиком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барсук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мальчик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охотника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Что привело барсука к ночному костру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запах жареной картошки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разговор люде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голоса птиц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Что помогло вылечить нос барсуку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желтые листья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вод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гнилой пень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Как раньше называлось озеро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озеро Глупого Барсук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озеро Лесное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озеро Безымянное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Какое название получило озеро, после случая с барсуком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озеро Безымянное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озеро Глупого Барсука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) озеро Ягодное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Расставь по порядку пункты плана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Лесной гость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Как барсук нос лечил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Новое название озер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Г) Осенняя природ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u w:val="single"/>
          <w:shd w:fill="FF0000" w:val="clear"/>
        </w:rPr>
        <w:t>8.</w:t>
      </w:r>
      <w:r>
        <w:rPr>
          <w:b/>
          <w:color w:val="000000"/>
          <w:u w:val="single"/>
        </w:rPr>
        <w:t>Что интересного ты узнал о музее? Напиши несколько предложений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6">
    <w:name w:val="c16"/>
    <w:basedOn w:val="Style13"/>
    <w:qFormat/>
    <w:rPr/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ust.catalog.mos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7:29:00Z</dcterms:created>
  <dc:creator>Исаева Наталья</dc:creator>
  <dc:description/>
  <cp:keywords/>
  <dc:language>en-US</dc:language>
  <cp:lastModifiedBy>Исаева Наталья</cp:lastModifiedBy>
  <cp:lastPrinted>2019-02-10T17:37:00Z</cp:lastPrinted>
  <dcterms:modified xsi:type="dcterms:W3CDTF">2019-05-03T09:48:00Z</dcterms:modified>
  <cp:revision>3</cp:revision>
  <dc:subject/>
  <dc:title/>
</cp:coreProperties>
</file>