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Алгоритм работы учащихся по теме: «Дальний Восток» география 8 класс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альний Восток протянулся вдоль побережья ________ океана и его морей ______,  _______ , ______  почти на _____ км с _____ на ______, от ________ моря до государственной границы с ____ , КНДР и ____. Территория состоит из ____ , _____, ______  частей. Северная часть района находится за _______ кругом, а южная часть края лежит на широте _____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8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акую закономерность вы увидели в размещении горных хребтов? (горные хребты и нагорья протянулись параллельно _______ линии). Нанесите  хребты и нагорья на карту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Хребт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рединный, Джугджур, Буреинский, Сихотэ-Алин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 Нагорь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Чукотское, Корякско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8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ую площадь занимают равнины, к чему они приурочены? (либо к ________, либо к ________ ) Нанесите  равнины на карту.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Равни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 Зейско-Буреинская, Среднеамурская, Анадырская, Центрально-Камчатская; Северо-Сахалинская, Западно-Камчатская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8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дальнем Востоке происходят современные тектонические процессы, с чем это связано? Назовите эти процессы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8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овите полезные ископаемые Д.В.: на Сахалине: 1)_____2) ____3)___; Приморье богато ____; на Колыме, на Чукотке добывают ____; Камчатка____ . С чем связаны,  происхождения  данных видов месторождений?</w:t>
      </w:r>
    </w:p>
    <w:p>
      <w:pPr>
        <w:pStyle w:val="Normal"/>
        <w:shd w:fill="FFFFFF" w:val="clear"/>
        <w:spacing w:lineRule="auto" w:line="240" w:before="0" w:after="0"/>
        <w:ind w:left="48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Географический диктан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полнить предложения, подобрав необходимые слов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04" w:hanging="360"/>
        <w:rPr>
          <w:rFonts w:ascii="Arial" w:hAnsi="Arial" w:eastAsia="Times New Roman" w:cs="Arial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став Дальнего Востока входят полуострова-…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04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став Дальнего Востока входят острова-…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04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льний Восток омывают моря Тихого океана-….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04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ложение Дальнего Востока на контакте литосферных плит является причиной частых землетрясений, которые вызывают волны-….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04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рообразование на Дальнем Востоке не завершилось, об этом свидетельствуют-….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04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льний Восток - единственный район России, где встречаются фонтанирующие горячие источники -…. Они находятся на востоке … .... 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04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имат юга Дальнего Востока- …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04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ссоны зимой дуют с... на.., а летом – с…на …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04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адки здесь выпадают чаще в виде …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04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ая крупная река Дальнего Востока …. . Она имеет крупные притоки… 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04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ки разливаются во время …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04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льшую часть территории Приморья занимают хвойно-широколиственные леса - …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езультате особенностей строения поверхности и характера растительности, какие можно выделить физико-географические  районы Дальнего Востока? (Чукотское тундровое нагорье, Камчатские молодые тундрово-лесистые горы, остров Сахалин с хвойно-широколиственными лесами, Уссурийская тайга).</w:t>
      </w:r>
    </w:p>
    <w:p>
      <w:pPr>
        <w:pStyle w:val="Normal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тор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значают эти слова?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рыны;</w:t>
      </w:r>
      <w:r>
        <w:rPr>
          <w:rFonts w:eastAsia="Times New Roman" w:cs="Arial" w:ascii="Arial" w:hAnsi="Arial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траппы;</w:t>
      </w:r>
      <w:r>
        <w:rPr>
          <w:rFonts w:eastAsia="Times New Roman" w:cs="Arial" w:ascii="Arial" w:hAnsi="Arial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булгунняхи;</w:t>
      </w:r>
      <w:r>
        <w:rPr>
          <w:rFonts w:eastAsia="Times New Roman" w:cs="Arial" w:ascii="Arial" w:hAnsi="Arial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турях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Тестовые задания  по теме: «Дальний Восток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        Первые сведения о Восточной Сибири появились в России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        в X веке; б) в XV веке; в) в XVIII веке; г) в XIX веке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        Мангазея, основанная в 1601 г. в Западной Сибири, была перенесена позднее к устью Нижней Тунгуски и переименована в 1782 г.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        в Туруханск; б)        в Норильск; в)        в Красноярск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        Среднесибирское плоскогорье расположено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        на модой плите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        на складчатой области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        на древней платформе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        на щите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        Самые высокие горы Восточной Сибири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        Саяны; б)        Быррранга; в)        Алтай; г)        Памир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        Самая высокая вершина Сибири - гора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        г. Мунку-Сардык; б) Белуха; в) г. Камень; г) г. Побед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        Климат Восточной Сибири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        континентальный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        муссонный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        резко континентальный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        Наибольшее оледенение наблюдается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        на западных склонах Алтая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        на восточных склонах Саян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        на плато Путоран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        Самое холодное место в Восточной Сибири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        полуостров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        озеро Байкал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        Оймякон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        В котловинах зимой температура воздуха ниже, чем на склонах гор, потому что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в котловинах температура инверсионная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        сюда не проникает теплый воздух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        т. к. в котловинах господствует антициклон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        Воздух над озером Байкал зимой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        теплее, чем в Забайкалье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        не отличается от окружающих территорий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        холоднее, чем в Забайкалье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.        Куполовидные холмы с ледяным ядром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        тарыны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        траппы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        булгунняхи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        отурях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. О каком природном явлении писали землепроходцы царю: «А в Якутцком ... Хлебной пашни не чаять - земля-де, государь, в середине лета вся не растаивает»?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        о наледях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        о снежном покрове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        о вечной мерзлоте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3.        Первой женщиной, участвовавшей в составе Великой Северной экспедиции, была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        жена В. В. Прончищева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        жена В. А. Обручева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        жена командора Витуса Беринг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4.        Почвы тайги Восточной Сибири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        подзолистые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        таежно-мерзлотные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5.        Тайга Восточной Сибири преобладает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        светлохвойная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        темнохвойна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6.        Эндемики озера Байкал - это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        нерпа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        омуль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        голомянка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        хариу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тветы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- б; 2 - а; 3 - в; 4 - в; 5 - б; 6 - в; 7 - а; 8 - в; 9 - а; 10 - а; -в; 12-в; 13-а; 14-6; 15-а; 16-а, в.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8:39:00Z</dcterms:created>
  <dc:creator>user</dc:creator>
  <dc:description/>
  <cp:keywords/>
  <dc:language>en-US</dc:language>
  <cp:lastModifiedBy>user</cp:lastModifiedBy>
  <dcterms:modified xsi:type="dcterms:W3CDTF">2019-05-03T06:43:00Z</dcterms:modified>
  <cp:revision>4</cp:revision>
  <dc:subject/>
  <dc:title/>
</cp:coreProperties>
</file>