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ультация для воспита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«Методические приемы организации подвижных иг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разных возрастных группах».</w:t>
      </w: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</w:rPr>
        <w:t xml:space="preserve">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МДОУ «Детский сад №4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ббасова А.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вым условием успешного использования  подвижных игр в воспитании детей является знание программных задач, определенных для конкретной возрастной группы, с которой работает воспита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воив общие задачи воспитания, необходимо применять их с учетом индивидуальных особенностей каждого ребен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спитатель должен намечать конкретные задачи по отношению к каждому ребенку. Детям робким, неуверенным в движениях нужно помогать в преодолении трудностей: опустить пониже веревочку во время прыжков, поставить поближе корзину при забрасывании мяча, поддержать во время хождения на равновесие и т. д. Дети легко возбудимые, излишне подвижные также требуют к себе внимания воспитателя: их надо чаще привлекать к играм, способствующим развитию тормозных процесс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вижные игры, которые будут использованы в работе с детьми, воспитатель обязан хорошо знать, чтобы ясно рассказать содержание, правила, суметь правильно и четко выполнять движения, входящие в иг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знакомую игру надо внимательно разобрать, мысленно проиграть и только после этого предлагать детям. Также необходимо предварительно продумать, где целесообразнее провести ту или иную игру: в помещении или на участ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ики проведения подвижных игр в младших групп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2-3 лет плохо ходят неравномерным шагом, шаркая ногами, переваливаясь, плохо ориентируются в пространстве. В связи с этим основная задача в работе с детьми этого возраста заключается в развитии их двигательных навыков и ум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этой целью нужно использовать игрушки, стимулирующие дви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тересно бегать детям с легкими яркими флажками, ленточками, султанчи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ходьбе важно дать направление, ограничив пространство двумя линиями; для упражнения в равновесии использовать игры, включающие перешагивание, а затем и перепрыги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пражнению в координации движения рук и ног способствуют игры с хождением по доске, узкой дорожке: «Поезд», «Пойдем гулять». Игры с текстом придают движениям ритмичност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играх с текстом воспитатель не только произносит его, но тут же сам проделывает соответствующие движения, а дети подражают ему («Зайка»). Как только дети научатся действовать по словесному сигналу, можно вводить правила игры. Вначале совсем простые, например: «Как я скажу «дождик», бегите к своим стульчикам». Или: «Как кошка замяукает, так все мышки побегут прятаться в норк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гры могут быть на разные виды движений, например с бегом, а затем с подпрыгиванием. Подбирая игру, необходимо учитывать состояние детей, их физическую и психическую нагрузку перед игрой, с тем чтобы не допускать переутомления. В игры с новым для детей движением, требующие большого внимания, целесообразнее играть утром, когда дети еще не утомил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детей  младшего возраста характерно эмоциональное восприятие игрушки, образа, данного в игре, и необходимо опираться на эту особенность детей. Например, «Побежим на носочках, тихо — тихо, как мышки, чтобы кот не проснулс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чительно оживляют игру различные элементы костюмом, игрушки из кукольного театра, маски — шапоч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и проведения подвижных игр в средней и старшей групп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играх, рекомендуемых для детей средней и старшей групп, увеличивается расстояние для бега, метания, высота для прыжков и лазань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тей 5 лет уже интересует результат произведенных действий, затраченных усилий. Они стремятся обязательно убежать от ловящего, влезь повыше, спрыгнуть дальше и т. д. В то же время они по — прежнему любят сюжетные игры: «У медведя во бору», «Гуси — лебеди», «Самолеты» и др., с удовольствием выполняя те или иные роли (гуси стараются убежать от волка, пчелы — прогнать медведя, кошка — поймать мышку и т. д.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процессе игры внимание воспитателя должно быть направлено на совершенствование бега, прыжков, лазанья, поэтому игры даются с постепенным усложнением движ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следует помнить, что нельзя давать в игре лазанье, если дети еще не научились хорошо этого делать: обучать детей тому или иному движению надо на занятии, а затем уже использовать игру, включающую это движение. Точно так же, прежде чем вводить в игру перепрыгивание через препятствия, нужно проследить, как прыгает каждый ребенок. К игре привлекаются только те дети, которые прыгают свободно, с остальными надо предварительно поупражняться в прыжках в высоту, через веревоч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редней и в старшей группе  вначале нужно рассказать детям, как играть, кто, что должен делать, а затем уже распределяются роли. В группе детей 4 лет в начале года воспитатель сам назначает, кто кем будет. При этом он учитывает степень активности детей, умение быстро бегать, лазать. Роль водящего вначале следует поручать детям, которые заведомо с ней справятс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роцессе игры необходимо отмечать успехи детей, обращать на них внимание товарищей, вселять чувство уверенности: «Вот какой был ловкий медведь, многих ребят поймал!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роцессе повседневной работы необходимо добиваться того, чтобы все дети умели выполнять разные роли в подвижных играх. Во второй половине года при распределении ролей следует использовать считалочку: в начале в тех играх, которые воспитатель проводит с детьми, в дальнейшем — при самостоятельной организации ими игры. Считалка дает возможность всем детям побывать в разных ролях, исключает проявления несправедлив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таршей группе дети должны знать разные считал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мимо сюжетных игр, в этих группах используются игры, построенные на определенном задании: «Найди себе пару». «Найди свой цвет», «Пробеги тихо», и др. Эти игры могут проводиться и со всей группой, и с несколькими деть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и проведения подвижных игр в подготовительной к школе групп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дети 6 -7 лет, за исключением лишь некоторых, владеют основными движениями. Поэтому внимание воспитателя должно быть направлено на качество движений, чтобы они стали легкими, красивыми, уверенными, чтобы дети быстро ориентировались в пространстве, проявляли выдержку, смелость, находчив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подготовительной группе еще много игр с сюжетом, с текстом, словесной завязкой, которая все больше играет роль сигнала к действию. Основное же место в этой группе занимают игры спортивного характера с мячами, скакалками, обручами, флажками. Это игры с делением на партии, отряды; с элементами соревнования в быстроте, ловк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обходимо учить детей строго соблюдать правила, договариваться о последовательности действий, чтобы в дальнейшем они могли играть самостоятельно и в детском саду и дома, а затем став школьниками, и в кругу друзей, сверстников.  Игры, проводимые самими детьми, благотворно влияют на их поведение, способствуют воспитанию организован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сли дети не умеют, надо научить их пользоваться считалками и другими средствами организации игры. С помощью считалки выбирают водящего или ведущего игру, а иногда и двоих, например, в игре «Гуси — лебед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ти подготовительной группы должны знать все способы выбора ведущих, деления на партии, розыгрыша первого хода и т. д. и пользоваться ими самостоятель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 же необходимо добиваться того, чтобы все дети играли в разнообразные игры, иначе развитие их будет односторонним: одни будут упражняться только в метании, другие — в прыжках и т. 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вижные игры занимают должное место в жизни детей, если сам воспитатель хорошо знает их и с удовольствием играет с дет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ужно, чтобы среди игр, в которые дети с удовольствием играют ежедневно, были народные игры:  «У медведя во бору», «Гуси — лебеди», «Гори, гори ясно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30:00Z</dcterms:created>
  <dc:creator/>
  <dc:description/>
  <cp:keywords/>
  <dc:language>en-US</dc:language>
  <cp:lastModifiedBy>настя</cp:lastModifiedBy>
  <cp:lastPrinted>2010-12-20T16:12:00Z</cp:lastPrinted>
  <dcterms:modified xsi:type="dcterms:W3CDTF">2017-05-25T14:11:00Z</dcterms:modified>
  <cp:revision>8</cp:revision>
  <dc:subject/>
  <dc:title/>
</cp:coreProperties>
</file>