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(система Л.В. Занкова)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усского язы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Обращ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«открытия» нового 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усвоения темы, развитие готовности мышления к усвоению новых способов деятельности, развитие мыслительных операций учащихся, развитие навыков самоконтроля, схематичного мышления, развитие навыков адекватной самооцен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едставление об обращении, его основных и грамматических признаках, уметь находить обращения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владевать знаниями об обращениях как о словах, называющих того, к кому обращаются с речью; об основных и грамматических признаках обращения; о постановке знаков препинания при обращ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ь возможность проявить чувства ответственности, самостоятельности, успешности при выполнении заданий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навыки анализа и синте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рефлексивные умения и навы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ение творческого отношения к процессу изучения т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елание составлять предложения и тексты, используя обра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успешности при изучении т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овать учебную ситу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давать монологические ответы на вопрос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ать полученн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ятив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ть по предложенному учителем пла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индивидуальные и коллективные задания различного вида в соответствии с поставленной цел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улировать вопрос по учебному материалу, виду деятельности, в которых возникли затруднения, оценивать данную учебную ситу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уникатив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гументировать свою позицию и высказывать ее в ходе коллективного обсу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екватно использовать речевые средства, давать оценку своим действиям, оценивать результа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овывать позиции и находить общее решение учебной ситу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воение понятий: что такое обращение, чем обычно выражается, какое место занимает в предлож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редставления об обращении как языкового явления, его роли в ре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ние норм употребления обращений, правила постановки знаков препинания в предложениях с обращ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е аргументировать и высказывать мнение в ходе коллективного обсу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Организационный момен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йтесь с гост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>, давайте начнем урок русского язы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и</w:t>
      </w:r>
      <w:r>
        <w:rPr>
          <w:rFonts w:cs="Times New Roman" w:ascii="Times New Roman" w:hAnsi="Times New Roman"/>
          <w:sz w:val="28"/>
          <w:szCs w:val="28"/>
        </w:rPr>
        <w:t xml:space="preserve">, садитесь! </w:t>
      </w:r>
      <w:r>
        <w:rPr>
          <w:rFonts w:cs="Times New Roman" w:ascii="Times New Roman" w:hAnsi="Times New Roman"/>
          <w:b/>
          <w:sz w:val="28"/>
          <w:szCs w:val="28"/>
        </w:rPr>
        <w:t>Мальчики</w:t>
      </w:r>
      <w:r>
        <w:rPr>
          <w:rFonts w:cs="Times New Roman" w:ascii="Times New Roman" w:hAnsi="Times New Roman"/>
          <w:sz w:val="28"/>
          <w:szCs w:val="28"/>
        </w:rPr>
        <w:t>, сади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Работа над новой те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</w:t>
      </w:r>
      <w:r>
        <w:rPr>
          <w:rFonts w:cs="Times New Roman" w:ascii="Times New Roman" w:hAnsi="Times New Roman"/>
          <w:sz w:val="28"/>
          <w:szCs w:val="28"/>
          <w:u w:val="single"/>
        </w:rPr>
        <w:t>слайд.</w:t>
      </w:r>
      <w:r>
        <w:rPr>
          <w:rFonts w:cs="Times New Roman" w:ascii="Times New Roman" w:hAnsi="Times New Roman"/>
          <w:sz w:val="28"/>
          <w:szCs w:val="28"/>
        </w:rPr>
        <w:t xml:space="preserve"> Что записано на слайд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вать одним словом?  Что у вас вызвало сомне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авить падежи по поря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частей речи мы можем определить падеж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ьше в древнерусском языке  кроме шести известных нам падежей был и звательный паде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к вы думаете, почему такое название у падежа?</w:t>
      </w:r>
      <w:r>
        <w:rPr>
          <w:rFonts w:cs="Times New Roman" w:ascii="Times New Roman" w:hAnsi="Times New Roman"/>
          <w:sz w:val="28"/>
          <w:szCs w:val="28"/>
        </w:rPr>
        <w:t xml:space="preserve"> С какой целью его употребляли? (звать …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такого падежа нет, но мы </w:t>
      </w:r>
      <w:r>
        <w:rPr>
          <w:rFonts w:cs="Times New Roman" w:ascii="Times New Roman" w:hAnsi="Times New Roman"/>
          <w:sz w:val="28"/>
          <w:szCs w:val="28"/>
          <w:u w:val="single"/>
        </w:rPr>
        <w:t>зовём</w:t>
      </w:r>
      <w:r>
        <w:rPr>
          <w:rFonts w:cs="Times New Roman" w:ascii="Times New Roman" w:hAnsi="Times New Roman"/>
          <w:sz w:val="28"/>
          <w:szCs w:val="28"/>
        </w:rPr>
        <w:t xml:space="preserve"> кого- то, </w:t>
      </w:r>
      <w:r>
        <w:rPr>
          <w:rFonts w:cs="Times New Roman" w:ascii="Times New Roman" w:hAnsi="Times New Roman"/>
          <w:sz w:val="28"/>
          <w:szCs w:val="28"/>
          <w:u w:val="single"/>
        </w:rPr>
        <w:t>спрашивае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ращаемся </w:t>
      </w:r>
      <w:r>
        <w:rPr>
          <w:rFonts w:cs="Times New Roman" w:ascii="Times New Roman" w:hAnsi="Times New Roman"/>
          <w:sz w:val="28"/>
          <w:szCs w:val="28"/>
        </w:rPr>
        <w:t>к кому-то. (примеры предлож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 слова в таком падеже существую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помните начало урока</w:t>
      </w:r>
      <w:r>
        <w:rPr>
          <w:rFonts w:cs="Times New Roman" w:ascii="Times New Roman" w:hAnsi="Times New Roman"/>
          <w:sz w:val="28"/>
          <w:szCs w:val="28"/>
        </w:rPr>
        <w:t xml:space="preserve">. С какой просьбой я к вам обращалась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у я обращала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 кто-то из вас знает, как называются слова, которые мы используем для обращ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тема нашего урока?       ОБРА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РАЩ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ели  можно поставить? (узнать как называют слова, используемые для обращения к кому-то при разных ситуациях) СЛАЙ – ЦЕЛЬ УРОКА(сти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Исследование и нахождение обращений в предложени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помните, с каким произведением,  мы знакомимся на уроках литературного чт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казка о царе Салтане, о сыне его славном и могучем богатыре князе Гвидоне Салтановиче и о прекрасной царевне Лебед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этого произведения?Какие ещё сказки А.С. Пушкина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о попе и о работнике его Бал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Сказка о золотом петушке»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казка о мёртвой царевне и семи богатыря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казка о медведихе» (незакончен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перед собой  карточку. Возьмите простой карандаш, найдите и подчеркните обращения в строчках, которые взяты из сказок А.С.Пу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то тебе надобно, </w:t>
      </w:r>
      <w:r>
        <w:rPr>
          <w:rFonts w:cs="Times New Roman" w:ascii="Times New Roman" w:hAnsi="Times New Roman"/>
          <w:sz w:val="28"/>
          <w:szCs w:val="28"/>
          <w:u w:val="single"/>
        </w:rPr>
        <w:t>старч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Смилуйся,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ыня рыб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от что, </w:t>
      </w:r>
      <w:r>
        <w:rPr>
          <w:rFonts w:cs="Times New Roman" w:ascii="Times New Roman" w:hAnsi="Times New Roman"/>
          <w:sz w:val="28"/>
          <w:szCs w:val="28"/>
          <w:u w:val="single"/>
        </w:rPr>
        <w:t>князь</w:t>
      </w:r>
      <w:r>
        <w:rPr>
          <w:rFonts w:cs="Times New Roman" w:ascii="Times New Roman" w:hAnsi="Times New Roman"/>
          <w:sz w:val="28"/>
          <w:szCs w:val="28"/>
        </w:rPr>
        <w:t>, тебя смущает. Не туж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Ветер, ветер</w:t>
      </w:r>
      <w:r>
        <w:rPr>
          <w:rFonts w:cs="Times New Roman" w:ascii="Times New Roman" w:hAnsi="Times New Roman"/>
          <w:sz w:val="28"/>
          <w:szCs w:val="28"/>
        </w:rPr>
        <w:t>! Ты мог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оняешь стаи туч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Здравствуй, </w:t>
      </w:r>
      <w:r>
        <w:rPr>
          <w:rFonts w:cs="Times New Roman" w:ascii="Times New Roman" w:hAnsi="Times New Roman"/>
          <w:sz w:val="28"/>
          <w:szCs w:val="28"/>
          <w:u w:val="single"/>
        </w:rPr>
        <w:t>зеркальце</w:t>
      </w:r>
      <w:r>
        <w:rPr>
          <w:rFonts w:cs="Times New Roman" w:ascii="Times New Roman" w:hAnsi="Times New Roman"/>
          <w:sz w:val="28"/>
          <w:szCs w:val="28"/>
        </w:rPr>
        <w:t>, скаж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всю правду долож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Добрый путь вам, </w:t>
      </w:r>
      <w:r>
        <w:rPr>
          <w:rFonts w:cs="Times New Roman" w:ascii="Times New Roman" w:hAnsi="Times New Roman"/>
          <w:sz w:val="28"/>
          <w:szCs w:val="28"/>
          <w:u w:val="single"/>
        </w:rPr>
        <w:t>господ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морю,по Окия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авному царю Салт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Что, </w:t>
      </w:r>
      <w:r>
        <w:rPr>
          <w:rFonts w:cs="Times New Roman" w:ascii="Times New Roman" w:hAnsi="Times New Roman"/>
          <w:sz w:val="28"/>
          <w:szCs w:val="28"/>
          <w:u w:val="single"/>
        </w:rPr>
        <w:t>Соколко</w:t>
      </w:r>
      <w:r>
        <w:rPr>
          <w:rFonts w:cs="Times New Roman" w:ascii="Times New Roman" w:hAnsi="Times New Roman"/>
          <w:sz w:val="28"/>
          <w:szCs w:val="28"/>
        </w:rPr>
        <w:t>, что с тоб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спугался старик, взмолился:</w:t>
        <w:br/>
        <w:t xml:space="preserve">Что ты, </w:t>
      </w:r>
      <w:r>
        <w:rPr>
          <w:rFonts w:cs="Times New Roman" w:ascii="Times New Roman" w:hAnsi="Times New Roman"/>
          <w:sz w:val="28"/>
          <w:szCs w:val="28"/>
          <w:u w:val="single"/>
        </w:rPr>
        <w:t>баба</w:t>
      </w:r>
      <w:r>
        <w:rPr>
          <w:rFonts w:cs="Times New Roman" w:ascii="Times New Roman" w:hAnsi="Times New Roman"/>
          <w:sz w:val="28"/>
          <w:szCs w:val="28"/>
        </w:rPr>
        <w:t>, белены объела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Чем вы, </w:t>
      </w:r>
      <w:r>
        <w:rPr>
          <w:rFonts w:cs="Times New Roman" w:ascii="Times New Roman" w:hAnsi="Times New Roman"/>
          <w:sz w:val="28"/>
          <w:szCs w:val="28"/>
          <w:u w:val="single"/>
        </w:rPr>
        <w:t>гости</w:t>
      </w:r>
      <w:r>
        <w:rPr>
          <w:rFonts w:cs="Times New Roman" w:ascii="Times New Roman" w:hAnsi="Times New Roman"/>
          <w:sz w:val="28"/>
          <w:szCs w:val="28"/>
        </w:rPr>
        <w:t>, торг ведё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Ты, </w:t>
      </w:r>
      <w:r>
        <w:rPr>
          <w:rFonts w:cs="Times New Roman" w:ascii="Times New Roman" w:hAnsi="Times New Roman"/>
          <w:sz w:val="28"/>
          <w:szCs w:val="28"/>
          <w:u w:val="single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, всех мил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умяней и беле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Здравствуй, </w:t>
      </w:r>
      <w:r>
        <w:rPr>
          <w:rFonts w:cs="Times New Roman" w:ascii="Times New Roman" w:hAnsi="Times New Roman"/>
          <w:sz w:val="28"/>
          <w:szCs w:val="28"/>
          <w:u w:val="single"/>
        </w:rPr>
        <w:t>Балда мужич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бе надобно обр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Бог с тобою, </w:t>
      </w:r>
      <w:r>
        <w:rPr>
          <w:rFonts w:cs="Times New Roman" w:ascii="Times New Roman" w:hAnsi="Times New Roman"/>
          <w:sz w:val="28"/>
          <w:szCs w:val="28"/>
          <w:u w:val="single"/>
        </w:rPr>
        <w:t>золотая рыбк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воего мне откупа не над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щение в предложениях обозначается буквой 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простой карандаш и оформите обращения на карточках в своих строчках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свою работу устно. А теперь, составьте предложение с обращением ко мне. (Марина Сергеевна, я….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 xml:space="preserve"> для глаз (слайд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Работа над правилом- исследование (кластер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перед собой карточку 1, на которых работали и альбомный лист и карточку 2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оставлять кластер. Что такое кластер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– ОБРАЩЕНИЕ. Исследовать обращение и записать в схему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помощь вам даны вопросы для составления кластер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(ручку берём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называют обращения?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ывают того, к кому обращаются с реч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ражают отношение говорящего к тому, к кому обращаются с речью). Для чего нужны обращения (привлечь внимание, поддержать разговор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(работаем простым карандашом,  чтобы можно было подправить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Чем </w:t>
      </w:r>
      <w:r>
        <w:rPr>
          <w:rFonts w:cs="Times New Roman" w:ascii="Times New Roman" w:hAnsi="Times New Roman"/>
          <w:sz w:val="28"/>
          <w:szCs w:val="28"/>
          <w:u w:val="single"/>
        </w:rPr>
        <w:t>выражены</w:t>
      </w:r>
      <w:r>
        <w:rPr>
          <w:rFonts w:cs="Times New Roman" w:ascii="Times New Roman" w:hAnsi="Times New Roman"/>
          <w:sz w:val="28"/>
          <w:szCs w:val="28"/>
        </w:rPr>
        <w:t xml:space="preserve"> обращения: </w:t>
      </w:r>
      <w:r>
        <w:rPr>
          <w:rFonts w:cs="Times New Roman" w:ascii="Times New Roman" w:hAnsi="Times New Roman"/>
          <w:b/>
          <w:sz w:val="28"/>
          <w:szCs w:val="28"/>
        </w:rPr>
        <w:t>словом или сочетанием сло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. </w:t>
      </w:r>
      <w:r>
        <w:rPr>
          <w:rFonts w:cs="Times New Roman" w:ascii="Times New Roman" w:hAnsi="Times New Roman"/>
          <w:sz w:val="28"/>
          <w:szCs w:val="28"/>
        </w:rPr>
        <w:t xml:space="preserve">Какой частью реч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ражены </w:t>
      </w:r>
      <w:r>
        <w:rPr>
          <w:rFonts w:cs="Times New Roman" w:ascii="Times New Roman" w:hAnsi="Times New Roman"/>
          <w:sz w:val="28"/>
          <w:szCs w:val="28"/>
        </w:rPr>
        <w:t>обращения? (</w:t>
      </w:r>
      <w:r>
        <w:rPr>
          <w:rFonts w:cs="Times New Roman" w:ascii="Times New Roman" w:hAnsi="Times New Roman"/>
          <w:b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.Вспомните грамматические признаки имён существительных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обственное или нарицательно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душевлённое или неодушевлённо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од, склонение, число, падеж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ушевлённое или неодушевлённо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, ли мы неодушевлённые обращения в нашей реч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литературных произведениях- </w:t>
      </w:r>
      <w:r>
        <w:rPr>
          <w:rFonts w:cs="Times New Roman" w:ascii="Times New Roman" w:hAnsi="Times New Roman"/>
          <w:b/>
          <w:sz w:val="28"/>
          <w:szCs w:val="28"/>
        </w:rPr>
        <w:t>олицетворени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5) С какой интонацией произносится обращение? (вспомните как назывался падеж в древнерусском языке)- </w:t>
      </w:r>
      <w:r>
        <w:rPr>
          <w:rFonts w:cs="Times New Roman" w:ascii="Times New Roman" w:hAnsi="Times New Roman"/>
          <w:b/>
          <w:sz w:val="28"/>
          <w:szCs w:val="28"/>
        </w:rPr>
        <w:t>звательна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ab/>
        <w:t xml:space="preserve">Обращение произносится  со звательной интонацией, то есть с усиленным </w:t>
        <w:tab/>
        <w:t>ударением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)Посмотрите на свои карточки и определите, где находятся обращения?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в начале, в середине, в конце предло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оль в предложен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радуются своими успех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радуюсь вашими успеха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грамматическую основу в предложениях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членом предложения является слово ребята в первом предложении, во втором предложен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не связано ни с одним членом предложения, поэтому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является членом предложени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минутка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теперь, ребята, встать</w:t>
        <w:br/>
        <w:t>Руки медленно поднять,</w:t>
        <w:br/>
        <w:t>Пальцы сжать, потом разжать,</w:t>
        <w:br/>
        <w:t>Руки вниз и так стоять.</w:t>
        <w:br/>
        <w:t>Наклонитесь вправо, влево.</w:t>
        <w:br/>
        <w:t>И беритесь вновь за дело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казался внимательным и может назвать обращение, которое встретилось в физминутк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узнали об обращении сегодня на уроке, пользуясь кластером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Закрепление. СР. Составление предложений с обращениям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работать со строчками из сказок Пушкин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обращения в предложения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й   вы,  _________________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ль ездили? куда?  …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 ж, __________________,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сь из светлицы…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,____________? -</w:t>
        <w:br/>
        <w:t>Говорит Дадон, зевая…</w:t>
      </w:r>
    </w:p>
    <w:p>
      <w:pPr>
        <w:pStyle w:val="Style15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Не губи меня,_____________!</w:t>
        <w:br/>
        <w:t>А как буду я царица,</w:t>
        <w:br/>
        <w:t>Я пожалую тебя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, постой немножко, -</w:t>
        <w:br/>
        <w:t>Ей кричит она в окошко…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,_________ , так рано поднялся?</w:t>
        <w:br/>
        <w:t>7.Чего ты взыскался? Вот из моря вылез старый Бес:</w:t>
        <w:br/>
        <w:t>Зачем ты,____________ , к нам залез?” -</w:t>
      </w:r>
    </w:p>
    <w:p>
      <w:pPr>
        <w:pStyle w:val="Style15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щения : Балда, девица,гости-господа, господа, бабушка, Голубушки- сестрицы, батька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 Сказках А.С. Пушкина (слайд)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а. Рефлекси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ожно ли обойтись без обращ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едставьте себе, что из нашего языка вдруг исчезли имена и фамилии </w:t>
        <w:tab/>
        <w:t xml:space="preserve">людей, клички животных. Какая началась бы неразбериха! Ты хочешь </w:t>
        <w:tab/>
        <w:t xml:space="preserve">позвать Мишу, а приходит Коля, обращаешься к Маше, а откликается </w:t>
        <w:tab/>
        <w:t xml:space="preserve">Наташа. Даже нам, учителям, вызвать ученика к доске было бы весьма </w:t>
        <w:tab/>
        <w:t xml:space="preserve">сложно. Не показывать же на него пальцем, это невежливо! Во всех таких </w:t>
        <w:tab/>
        <w:t>случаях нас выручают…. обращения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гда чаще используется обращение в устной или письменной реч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 устной речи мы произносим с усиленным чувством, со звательной интонацией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как мы оформляем обращения на письме?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ая тема нашего следующего уро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слова: старался, находил, объяснял, понял, узнал, не понял, молчал, затруднялс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. Слова, какой части речи записан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свою деятельность на уроке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 одним глаголом предложение с обращение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могут выражаться добрыми ласковыми чувствами, а могут и злыми  (слайд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слайд  . Каких героев вы увидели? С какими словами обращается кот Леопольд.</w:t>
      </w:r>
    </w:p>
    <w:sectPr>
      <w:type w:val="nextPage"/>
      <w:pgSz w:w="11906" w:h="16838"/>
      <w:pgMar w:left="709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36:00Z</dcterms:created>
  <dc:creator>Марина</dc:creator>
  <dc:description/>
  <cp:keywords/>
  <dc:language>en-US</dc:language>
  <cp:lastModifiedBy>Марина Шурыгина</cp:lastModifiedBy>
  <cp:lastPrinted>2017-11-12T16:12:00Z</cp:lastPrinted>
  <dcterms:modified xsi:type="dcterms:W3CDTF">2019-05-02T13:43:00Z</dcterms:modified>
  <cp:revision>49</cp:revision>
  <dc:subject/>
  <dc:title/>
</cp:coreProperties>
</file>