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нтр образования» Городского округа «город Якутск»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7027, г.Якутск, ул. Кирова, д. 19/4, т.ф. 47-29-75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ёт о проведении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ели русского языка и литературы</w:t>
      </w:r>
    </w:p>
    <w:p>
      <w:pPr>
        <w:pStyle w:val="Style15"/>
        <w:jc w:val="center"/>
        <w:rPr/>
      </w:pPr>
      <w:r>
        <w:rPr>
          <w:color w:val="000000"/>
          <w:sz w:val="28"/>
          <w:szCs w:val="28"/>
        </w:rPr>
        <w:t>(с 20 по 24 ноября 2017 года)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/>
      </w:pPr>
      <w:r>
        <w:rPr>
          <w:color w:val="000000"/>
        </w:rPr>
        <w:t>2017</w:t>
        <w:br/>
      </w:r>
      <w:r>
        <w:rPr>
          <w:rFonts w:cs="Tahoma" w:ascii="Tahoma" w:hAnsi="Tahoma"/>
          <w:color w:val="000000"/>
        </w:rPr>
        <w:br/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Отчет по итогам недели русского языка и литературы</w:t>
      </w:r>
    </w:p>
    <w:p>
      <w:pPr>
        <w:pStyle w:val="Style15"/>
        <w:shd w:fill="FFFFFF" w:val="clear"/>
        <w:spacing w:lineRule="atLeast" w:line="245"/>
        <w:jc w:val="both"/>
        <w:rPr/>
      </w:pPr>
      <w:r>
        <w:rPr>
          <w:color w:val="000000"/>
        </w:rPr>
        <w:br/>
        <w:t xml:space="preserve">              На основании годового плана работы  школы на 2017-2018 учебный год в период с 20  по 24 ноября 2017 года проведена предметная неделя русского языка и литературы. Внеклассная работа по русскому языку и литературе имеет общеобразовательное, воспитательное и развивающее значение. Эта работа не только углубляет и расширяет знание предметов, но и способствует также расширению культуроведческого кругозора школьников, развитию их творческой активности и, как следствие, повышает мотивацию к изучению родного языка и литературы. При проведении Недели  учителя–предметники учитывали возрастные особенности школьников, их интересы и пожелания, индивидуальные склонности и способности, старались использовать разные формы и методы учебной деятельности, удачно сочетали коллективные и индивидуальные формы работы с опорой на дифференциацию. Для активизации мыслительной деятельности на мероприятиях использовались игры, конкурсы с применением ИКТ. Она стала хорошей возможностью продемонстрировать умение, мастерство не только школьникам, но и их наставника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предметной недел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интереса к предметам русский язык и литератур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интеллектуального и творческого потенциала учащихс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коммуникативных навыков между учениками разных возрастов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 патриотизм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предметной Недел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лечь всех учащихся для организации и проведения недел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сить интерес учащихся к учебной деятельности, к познанию действительности и самого себя, а также выработке самодисциплины и самоорганизаци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сти в каждом классе мероприятия, содействующие развитию познавательной деятельности учащихся, расширению знаний по русскому языку и литературе, формированию творческих способносте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 учащихся на практике со спецификой применения отдельных знаний в некоторых профессиональных сферах.</w:t>
      </w:r>
    </w:p>
    <w:p>
      <w:pPr>
        <w:pStyle w:val="Style15"/>
        <w:jc w:val="both"/>
        <w:rPr/>
      </w:pPr>
      <w:r>
        <w:rPr>
          <w:b/>
          <w:bCs/>
          <w:color w:val="000000"/>
        </w:rPr>
        <w:t>Применяемые технологии:</w:t>
      </w:r>
      <w:r>
        <w:rPr>
          <w:color w:val="000000"/>
        </w:rPr>
        <w:t xml:space="preserve"> Интерактивные технологии (групповая, командная работа; диспуты и проблемное обучение)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План Недели составлялся с учетом реальных коммуникативных потребностей учащихся разных возрастных групп, и ее содержание отвечало таким требованиям, как коммуникативно-побудительная направленность, информативность, образовательная ценность и доступность. Все мероприятия Недели были призваны стимулировать творческую активность учащихся.  В ней приняли участие все учителя, преподающие русский язык и литературу, ученики 8-12 классов. На заседании методического объединения учителей была спланирована работа данной недел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Понедельник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Открытие Недели русского языка и литературы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1. Вручение маршрутных листов – заданий.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/>
              <w:t>2. Викторина по литературе для учащихся 8 кл. «Своя игра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lang w:val="en-US"/>
              </w:rPr>
            </w:pPr>
            <w:r>
              <w:rPr/>
              <w:t xml:space="preserve">Вторник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. Выставка рисунков «Мое любимое произведение» (8-12 кл.)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/>
              <w:t>2. Школьная олимпиада по русскому языку и литературе (8-12 кл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Среда 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1. Конкурс чтецов «Зимнее утро» 8-12 классы. 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Интеллектуальная игра по русскому языку, 9класс</w:t>
            </w:r>
          </w:p>
        </w:tc>
      </w:tr>
      <w:tr>
        <w:trPr>
          <w:trHeight w:val="5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lang w:val="en-US"/>
              </w:rPr>
            </w:pPr>
            <w:r>
              <w:rPr/>
              <w:t xml:space="preserve">Четверг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1. Выставка тематических стенгазет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2. Брейн – ринг по русскому языку (10-12 кл.)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Пятница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1. Конкурс «Снежная королева – 2017» 8-12 кл.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/>
              <w:t>2. Подведение итогов Недели. Награждение победителей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ник прошел конкурс иллюстраторов среди 8-12 классов. Ребята рисовали иллюстрации к любимым произведениям. Комиссия высоко оценила все работы учащихся и особо отметила рисунки следующих учащихся: Кузьмина Анна (11 г), Усова Елизавета (12 кл.). Яркие газеты и высказывания о русском языке и литературе сопровождали всю Неделю. Нас особо обрадовали рукописные газеты. Также проводился конкурс выразительного чтения. Выступление многих участников было очень тонким и прочувствованным. Очень порадовал выбор стихов – ребята читали про то, что трогает их души, тревожит по – настоящему. Зрители не забывали встречать участников горячими аплодисментами. Победителями стали: Копытова Дьулустана, Гуляева Анастасия, Ким Окчин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По результатам олимпиады места распределились следующим образом: 1 место в 8 классе заняла Михайлова Ирина, 2 – Архипова Мунира, 3 – Рудаков Денис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место среди учащихся 9 класса заняла Игнатьева Галин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место – Васильева Альм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место Федченко Карина. Среди 10 класс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место занял Бабанин Аркадий, второе – Курманбаев Баястан, третье – Яловцев Александр. Среди 11 – 12 классов первое место заняла Кузьмина Анна, второе – Прудникова Алина, третье – Браун Лев. Нужно отметить, что ребята показали большой интерес к участию в олимпиаде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завершающим мероприятием Недели русского языка и литературы был конкурс «Снежная королева-2017», ставший уже традиционным. Всего было 8 конкурсанток:</w:t>
      </w:r>
    </w:p>
    <w:p>
      <w:pPr>
        <w:pStyle w:val="Style16"/>
        <w:numPr>
          <w:ilvl w:val="1"/>
          <w:numId w:val="2"/>
        </w:numPr>
        <w:ind w:left="851" w:hanging="284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Копытова Дьулустана  </w:t>
      </w:r>
    </w:p>
    <w:p>
      <w:pPr>
        <w:pStyle w:val="Style16"/>
        <w:numPr>
          <w:ilvl w:val="1"/>
          <w:numId w:val="2"/>
        </w:numPr>
        <w:ind w:left="851" w:hanging="284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Гуляева Анастасия – 1 место</w:t>
      </w:r>
    </w:p>
    <w:p>
      <w:pPr>
        <w:pStyle w:val="Style16"/>
        <w:numPr>
          <w:ilvl w:val="1"/>
          <w:numId w:val="2"/>
        </w:numPr>
        <w:ind w:left="851" w:hanging="284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Ким Окчин</w:t>
      </w:r>
    </w:p>
    <w:p>
      <w:pPr>
        <w:pStyle w:val="Style16"/>
        <w:numPr>
          <w:ilvl w:val="1"/>
          <w:numId w:val="2"/>
        </w:numPr>
        <w:ind w:left="851" w:hanging="284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Мазур Валерия – 3 место</w:t>
      </w:r>
    </w:p>
    <w:p>
      <w:pPr>
        <w:pStyle w:val="Style16"/>
        <w:numPr>
          <w:ilvl w:val="1"/>
          <w:numId w:val="2"/>
        </w:numPr>
        <w:ind w:left="851" w:hanging="284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Сметанина Саина</w:t>
      </w:r>
    </w:p>
    <w:p>
      <w:pPr>
        <w:pStyle w:val="Style16"/>
        <w:numPr>
          <w:ilvl w:val="1"/>
          <w:numId w:val="2"/>
        </w:numPr>
        <w:ind w:left="851" w:hanging="284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Леонтьева Наина</w:t>
      </w:r>
    </w:p>
    <w:p>
      <w:pPr>
        <w:pStyle w:val="Style16"/>
        <w:numPr>
          <w:ilvl w:val="1"/>
          <w:numId w:val="2"/>
        </w:numPr>
        <w:ind w:left="851" w:hanging="284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Архипова Мунира - 2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При подготовке к конкурсу учителями русского языка и литературы учитывались интересы обучающихся и их индивидуальные особенности. Всего было 6 этапов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изитная карточка» (презентация доброго дела), «Зимнее утро», «Зимняя фантазия», 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 xml:space="preserve">«Зажигай»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имняя сказка»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став жюри вошли: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ndale Sans UI;Arial Unicode MS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1.  Заместитель директора по воспитательной работе - Иванов Алексей Иванович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ndale Sans UI;Arial Unicode MS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2. Заместитель директора по учебной части - Соловьев Петр Владимирович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ndale Sans UI;Arial Unicode MS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3. заместитель директора по учебной части – Саввинова Елена Дмитриев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конкурсантки выступили достойно. Места распределились следующим образом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ание «Снежная королева - 2017» завоевала Копытова Дьулустана, ученица 12 «10в» класс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це-снежная королева - 2017 – Архипова Мунира, ученица 8 класса, 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це – Снежная королева  стала ученица 12 класса Мазур Валерия. Остальные участницы были удостоены номинаций: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Мисс Очарование»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Копытова Дьулустана 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Мисс Грация» -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им Окчин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Мисс Зрительских симпатий» - Леонтьева Наина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Мисс Артистизм» - Сметанина Са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м девочкам были вручены грамоты и ценные призы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едущими были: Зайнашева Александра (11а) и Мясников Артур (10а). Ведущие тоже были награждены грамотами за помощь и хорошее исполнение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/>
        <w:t xml:space="preserve">Хочется отметить, что каждое мероприятие было занимательно и интересно. Ребята проявили смекалку, знание русского языка и художественной литературы, показали творческие способности и актерский талант. Все победители были награждены почётными грамотами. Анализ организации и проведения предметной недели позволил выявить, что успех в проведении во многом зависел от того, насколько своевременно и качественно была осуществлена подготовительная работа. Подготовка к проведению недели включает в себя составление плана работы, использование передового опыта, накопленного в школе при проведении предметных недель, подготовку учеников к участию в неделе. </w:t>
        <w:tab/>
        <w:tab/>
        <w:tab/>
        <w:tab/>
        <w:tab/>
        <w:tab/>
        <w:tab/>
        <w:tab/>
        <w:tab/>
        <w:tab/>
        <w:tab/>
        <w:t xml:space="preserve">1. Продолжить традиционное проведение предметных недель с целью повышения качества образовательного процесса, а также развития творческих и практических навыков школьников. </w:t>
        <w:tab/>
        <w:tab/>
        <w:tab/>
        <w:tab/>
        <w:tab/>
        <w:tab/>
        <w:tab/>
        <w:tab/>
        <w:tab/>
        <w:tab/>
        <w:tab/>
        <w:t xml:space="preserve">2. Повысить эффективность проведения предметной недели за счет более качественного подбора заданий творческого или практического характера. </w:t>
        <w:tab/>
        <w:tab/>
        <w:tab/>
        <w:tab/>
        <w:t xml:space="preserve">3. Включать в работу по планированию предметной недели школьников с целью внесения новизны. </w:t>
        <w:tab/>
        <w:tab/>
        <w:tab/>
        <w:tab/>
        <w:tab/>
        <w:tab/>
        <w:tab/>
        <w:tab/>
        <w:tab/>
        <w:tab/>
        <w:tab/>
        <w:tab/>
        <w:t xml:space="preserve"> В целом мероприятия были проведены на высоком методическом уровне</w:t>
      </w:r>
      <w:r>
        <w:rPr>
          <w:color w:val="000000"/>
        </w:rPr>
        <w:t xml:space="preserve"> и помогли учащимся проявить и развить общеязыковые, интеллектуальные и познавательные способности, расширить эрудицию и общеобразовательный кругозор. А способствовали этому наши творчески работающие учителя русского языка и литературы: Борисова Я. Б.</w:t>
      </w:r>
      <w:r>
        <w:rPr/>
        <w:t xml:space="preserve">, Паршинцева А. А.,Семенова Т. С., Бетюнская Е. А. </w:t>
      </w:r>
      <w:r>
        <w:rPr>
          <w:color w:val="000000"/>
        </w:rPr>
        <w:t xml:space="preserve">Представленный по итогам проведенных мероприятий отчет предметной недели, работы учащихся свидетельствуют о том, что в ходе Недели русского языка и литературы была реализована одна из задач внеклассной работы по предмету: развитие любознательности, творческих способностей, привитие интереса к родному языку. </w:t>
      </w:r>
      <w:r>
        <w:rPr/>
        <w:t xml:space="preserve">Таким образом, Недели русского языка и литературы - это прекрасная возможность развивать интерес и воспитывать потребность изучать русский язык. 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 xml:space="preserve">Отчёт подготовили: Борисова Я.Б., Паршинцева А.А., Бетюнская Е.А., Семенова Т.С. 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0:56:00Z</dcterms:created>
  <dc:creator>Яна</dc:creator>
  <dc:description/>
  <cp:keywords/>
  <dc:language>en-US</dc:language>
  <cp:lastModifiedBy>НУБУК</cp:lastModifiedBy>
  <dcterms:modified xsi:type="dcterms:W3CDTF">2019-05-03T10:56:00Z</dcterms:modified>
  <cp:revision>2</cp:revision>
  <dc:subject/>
  <dc:title/>
</cp:coreProperties>
</file>