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рок география+биолог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:  учебники по географии 5 класс и биологии 5 класс, рабочие тетради, атласы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: интегрированный урок география и биология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 урока:  игровой урок  (обобщения знаний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:  Хочу всё зн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дки материков. </w:t>
      </w:r>
    </w:p>
    <w:p>
      <w:pPr>
        <w:pStyle w:val="Style18"/>
        <w:spacing w:before="280" w:after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959"/>
        <w:gridCol w:w="2945"/>
        <w:gridCol w:w="3173"/>
        <w:gridCol w:w="1799"/>
      </w:tblGrid>
      <w:tr>
        <w:trPr/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6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      деятельности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УУД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  <w:tr>
        <w:trPr>
          <w:trHeight w:val="51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йдёт ребятам вп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райтесь всё поня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олные давай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уроке не зевайт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страиваются на урок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слышать;  личностные: осознание себя как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толе передо мн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утился шар земной  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тика, экватор, полюс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стил всю зем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отвечают хором. ...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Глобу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знания, отвечая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кв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ю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ркт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тарк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лый медвед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нгвин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логические (доказательство правильности выбранного ответа); коммуникативные: высказывание своей точки зре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 1</w:t>
            </w:r>
          </w:p>
        </w:tc>
      </w:tr>
      <w:tr>
        <w:trPr>
          <w:trHeight w:val="241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темы и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ждый день мы просыпаемся, умываемся, одеваемся, выходим на улицу. А там нас ждет мир, полный чудес и загадок. Иногда, спеша,  мы проходим мимо, не замечая их. Иногда мы пытаемся отгадать загадки природы. А для этого надо учиться. Древний китайский философ говорил: </w:t>
            </w:r>
            <w:r>
              <w:rPr>
                <w:b/>
                <w:bCs/>
                <w:sz w:val="24"/>
                <w:szCs w:val="24"/>
              </w:rPr>
              <w:t xml:space="preserve">«Учиться, а время от времени повторять изученное, разве это неприятно»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формулируйте ваши ожидания от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ытаются самостоятельно формулировать тему и задачи  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существляют поиск нужной информации, высказываются в устной форме (познавательные и общеучеб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доске букв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ки гад 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8"/>
                <w:szCs w:val="28"/>
              </w:rPr>
              <w:t>ков ри те м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лайд 2)</w:t>
            </w:r>
          </w:p>
        </w:tc>
      </w:tr>
      <w:tr>
        <w:trPr>
          <w:trHeight w:val="9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годня мы попутешествуем по нашей планете. Каждый уголок нашей Земли прекрасен и уникален, там живут замечательные животные и растут удивитель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предлагаем вам поработать в экипажах. На столе …  </w:t>
            </w:r>
          </w:p>
          <w:p>
            <w:pPr>
              <w:pStyle w:val="Normal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Ход игры. </w:t>
            </w:r>
            <w:r>
              <w:rPr>
                <w:sz w:val="24"/>
                <w:szCs w:val="24"/>
              </w:rPr>
              <w:t>Объясняет учител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Народные пословицы,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погов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видел грача – весну встречай. Ласточка под кровлей – к счастью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нега много – хлеба много. </w:t>
            </w:r>
            <w:r>
              <w:rPr>
                <w:sz w:val="24"/>
                <w:szCs w:val="24"/>
              </w:rPr>
              <w:t>Мыши завозились – к голоду. Лягушка квакает – дождь зо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опросы от доктора околовсяческих практических наук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агар-агар, из чего его получают и где используют? (Из водорослей, мармелад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ли поранили руку в лесу, какой мох можно использовать для оказания первой помощи? Почему?     ( Сфагнум.  Бактерицидные и влаговпитывающие свойства 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чего получают шелк? (тутовый шелкопряд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образовался каменный уголь?  (Древние папоротникообразные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ое растение называли раньше «чертовыми ягодами, а теперь «второй хлеб»? (картофел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, какого растения переводится на русский язык «золотое яблоко»? (помидор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о морям, по волнам. </w:t>
            </w:r>
          </w:p>
          <w:p>
            <w:pPr>
              <w:pStyle w:val="Normal"/>
              <w:rPr/>
            </w:pPr>
            <w:r>
              <w:rPr/>
              <w:t>Волн неистовым прибоем</w:t>
            </w:r>
          </w:p>
          <w:p>
            <w:pPr>
              <w:pStyle w:val="Normal"/>
              <w:rPr/>
            </w:pPr>
            <w:r>
              <w:rPr/>
              <w:t>Беспрерывно вал морской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 ревом, свистом, визгом, воем</w:t>
            </w:r>
          </w:p>
          <w:p>
            <w:pPr>
              <w:pStyle w:val="Normal"/>
              <w:rPr/>
            </w:pPr>
            <w:r>
              <w:rPr/>
              <w:t>бьет в утес береговой.  Ф.И.Тютч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, каких волн вызывает внеземной объект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кое море самое соленое?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ое мор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то лучше ориентируется на карте мира? На карте цифрами показаны моря, узнать ка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– Карибско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>2 – Красное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 – Средиземно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</w:rPr>
              <w:t xml:space="preserve">4 - Черное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Водолейка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Почему яйцо не тонет в соленой воде? (плотность соленой воды больше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Можно ли высушить белье на морозе?  (можно, но холодная вода испаряется медленней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Какой водопад самый высокий?   (Анхель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Какой водопад считается самым мощным в мире?   (Ниагарский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</w:rPr>
              <w:t>Может ли вода течь вверх?  (в сосудах растения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Назовите 8 наименований состояния воды, принятых в метеорологии.  (Пар, лед, снег, туман, иней, град, облака, туч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Угадайка.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1.Без нее, как в песне поется, «и ни туды, и ни сюды». (вода)</w:t>
            </w:r>
          </w:p>
          <w:p>
            <w:pPr>
              <w:pStyle w:val="Normal"/>
              <w:rPr/>
            </w:pPr>
            <w:r>
              <w:rPr>
                <w:bCs/>
              </w:rPr>
              <w:t>2.Узкое водное пространство, ограниченное с двух сторон берегами.  (пролив)</w:t>
            </w:r>
          </w:p>
          <w:p>
            <w:pPr>
              <w:pStyle w:val="Normal"/>
              <w:rPr/>
            </w:pPr>
            <w:r>
              <w:rPr>
                <w:bCs/>
              </w:rPr>
              <w:t>3.Какое озеро самое глубокое?  (Байкал)</w:t>
            </w:r>
          </w:p>
          <w:p>
            <w:pPr>
              <w:pStyle w:val="Normal"/>
              <w:rPr/>
            </w:pPr>
            <w:r>
              <w:rPr>
                <w:bCs/>
              </w:rPr>
              <w:t>4.Что в огне не горит и в воде не тонет? (лед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Там на неведомых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дорожках…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Какое дерево в нашем лесу самое высокое?  (сосн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 xml:space="preserve">В  какой летний месяц </w:t>
            </w:r>
            <w:r>
              <w:rPr/>
              <w:t xml:space="preserve"> </w:t>
            </w:r>
            <w:r>
              <w:rPr>
                <w:bCs/>
              </w:rPr>
              <w:t>зацветает папоротник?   (размножается спорами, не цветет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Какое хвойное растение осенью сбрасывает листву?  (лиственниц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Буря выкорчевывает</w:t>
            </w:r>
            <w:r>
              <w:rPr/>
              <w:t xml:space="preserve"> </w:t>
            </w:r>
            <w:r>
              <w:rPr>
                <w:bCs/>
              </w:rPr>
              <w:t>ели, а сосны</w:t>
            </w:r>
            <w:r>
              <w:rPr/>
              <w:t xml:space="preserve"> </w:t>
            </w:r>
            <w:r>
              <w:rPr>
                <w:bCs/>
              </w:rPr>
              <w:t>ломает. Почему?  (корни сосны уходят глубоко,  а ели стелются в поверхностном слое почв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Стоп-кадр</w:t>
            </w:r>
          </w:p>
          <w:p>
            <w:pPr>
              <w:pStyle w:val="Normal"/>
              <w:rPr/>
            </w:pPr>
            <w:r>
              <w:rPr/>
              <w:t>Задание: по фотографиям и рисункам определить,  что за объект изображен. Кто быстрее, поднимаем руку.</w:t>
            </w:r>
          </w:p>
          <w:p>
            <w:pPr>
              <w:pStyle w:val="Normal"/>
              <w:rPr/>
            </w:pPr>
            <w:r>
              <w:rPr/>
              <w:t>Водоросль  хламидомонада,  лишайник,  лама,  плаун,  папоротник,  пиранья,  мох кукушкин лен, айсбер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агад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Шило впереди, клубок – посреди, ножницы – сзади. (ласточк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Белая корзинка,</w:t>
            </w:r>
            <w:r>
              <w:rPr/>
              <w:t xml:space="preserve"> </w:t>
            </w:r>
            <w:r>
              <w:rPr>
                <w:bCs/>
              </w:rPr>
              <w:t>Золотое донце.</w:t>
            </w:r>
            <w:r>
              <w:rPr/>
              <w:t xml:space="preserve"> </w:t>
            </w:r>
            <w:r>
              <w:rPr>
                <w:bCs/>
              </w:rPr>
              <w:t>В ней лежит росинка</w:t>
            </w:r>
            <w:r>
              <w:rPr/>
              <w:t xml:space="preserve"> </w:t>
            </w:r>
            <w:r>
              <w:rPr>
                <w:bCs/>
              </w:rPr>
              <w:t>И сверкает солнце.  (ромашк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Красная мышка</w:t>
            </w:r>
            <w:r>
              <w:rPr/>
              <w:t xml:space="preserve"> </w:t>
            </w:r>
            <w:r>
              <w:rPr>
                <w:bCs/>
              </w:rPr>
              <w:t>С белым хвостом</w:t>
            </w:r>
            <w:r>
              <w:rPr/>
              <w:t xml:space="preserve"> </w:t>
            </w:r>
            <w:r>
              <w:rPr>
                <w:bCs/>
              </w:rPr>
              <w:t>в норке сидит</w:t>
            </w:r>
            <w:r>
              <w:rPr/>
              <w:t xml:space="preserve"> </w:t>
            </w:r>
            <w:r>
              <w:rPr>
                <w:bCs/>
              </w:rPr>
              <w:t>Под зеленым листом.  (свекл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Виден край да не дойдешь. (горизонт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ерните нас в родные места. </w:t>
            </w:r>
            <w:r>
              <w:rPr/>
              <w:t>Распределить,   представленных на  рисунках животные и растение по материкам, на которых они обитают. Командам даны карточки с названиями материков, участники пишут на карточках названия организмов.</w:t>
            </w:r>
          </w:p>
          <w:p>
            <w:pPr>
              <w:pStyle w:val="Normal"/>
              <w:rPr/>
            </w:pPr>
            <w:r>
              <w:rPr/>
              <w:t>Анаконда – Южная Америка.  Секвойя – Северная Америка.</w:t>
            </w:r>
          </w:p>
          <w:p>
            <w:pPr>
              <w:pStyle w:val="Normal"/>
              <w:rPr/>
            </w:pPr>
            <w:r>
              <w:rPr/>
              <w:t>Осетр – Евразия. Утконос – Австралия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 3-х экипа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 по очереди открывают корабли, по гиперссылкам осуществляется переход к нужному заданию и возвращение на главное панно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андам раздаются карточки с половинками пословиц, задание: собрать пословицы. (пословицы одинаковые). Кто собирает первый дополнительный бал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слайде по вопросу каждой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ние одновременно 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bCs/>
                <w:sz w:val="24"/>
                <w:szCs w:val="24"/>
              </w:rPr>
              <w:t>се команды, кто быст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 одновременно на листочках, затем проверяем ответы.</w:t>
            </w:r>
          </w:p>
          <w:p>
            <w:pPr>
              <w:pStyle w:val="Normal"/>
              <w:rPr/>
            </w:pPr>
            <w:r>
              <w:rPr/>
              <w:t>Кто быстрее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/>
              <w:t>ет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ой команде по 2 вопроса, пишут на лис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йчас мы попадаем в наш северный лес. Хорошо ли вы знаете растения тайги?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Задание: обсуждаем вопрос, отвечаем,  кто быстрее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знает ответ, поднимает рук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чают, кто быстр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Выбирают объекты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равнение результата с заданным эталоном, коррек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оиск и выделение информации на основе личного опы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контроль, коррекция, оценка действий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ереносят на свой жизненны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ценивают и сравнив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учащиеся узнают информацию 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аморег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слайд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>(слайды  5-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лайды 11-1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(слайды 15-1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  <w:u w:val="single"/>
              </w:rPr>
              <w:t xml:space="preserve"> </w:t>
            </w:r>
            <w:r>
              <w:rPr>
                <w:b/>
              </w:rPr>
              <w:t>(слайды 19-26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слайды 27-2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Cs/>
              </w:rPr>
              <w:t>слайды  30-34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>(слайды 35-43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(слайды 44-4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(</w:t>
            </w:r>
            <w:r>
              <w:rPr>
                <w:b/>
              </w:rPr>
              <w:t>слайды 49-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конту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азвание и 1-2 растения и 1-2 животных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правильно и чётко выражать свою мысль; умение вести диалоговую речь; умение слушать и слышать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ценивать ситу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переносят информацию на свой жизненный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рудились – отдохнём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анем, глубоко вздохнём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 стороны, вперёд,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ево, вправо, поворот.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ониться, прямо встать,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низ и вверх поднять.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плавно опустили</w:t>
            </w:r>
          </w:p>
          <w:p>
            <w:pPr>
              <w:pStyle w:val="Normal"/>
              <w:spacing w:lineRule="auto" w:line="240" w:before="280" w:after="20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м улыбки подарили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и выполняют движения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общение знаний. Дифференцирован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оставление плана и последовательности действий, контроль в форме сравнения результата с эталоном, коррекция и оценка учащимися качества выполнения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строить речевое высказывание в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тог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ш урок подошёл к концу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ё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и игры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личеству фонариков на корабле,  определить команду победительницу. Награждение побе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т и закончилась наша игра, но путешествие по стране знаний, по нашей планете не закончится никог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ли нового? Где вы можете применить эти знания? Что особенно вам понравилос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те об этом своим родителям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ы узнали, чт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мысло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полно и точно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флексия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ния на уроке вам было интересно выполнять?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ния вызвали затрудн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я  сказал бы  главные слова                                                                                    Прекрасной быть должна Земля                                                                                                                    А мы — хозяева Земли                                                                                                                                       И охранять её должны.                                                                                                                          Мы сохраним зверей и птиц,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, гепардов и лисиц,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ов, грачей и глухарей, 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овок и снегирей Под небом зашумят леса,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молкнут птичьи голоса. 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оржество природы  </w:t>
            </w:r>
          </w:p>
          <w:p>
            <w:pPr>
              <w:pStyle w:val="Style20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словят   на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: контроль и оценка своей   деятель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сказывают свое мне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409700</wp:posOffset>
                      </wp:positionV>
                      <wp:extent cx="485775" cy="4286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pt;margin-top:111pt;width:38.2pt;height:33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204595</wp:posOffset>
                      </wp:positionV>
                      <wp:extent cx="247015" cy="90805"/>
                      <wp:effectExtent l="5715" t="5715" r="444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6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50" h="10800">
                                    <a:moveTo>
                                      <a:pt x="50" y="9767"/>
                                    </a:moveTo>
                                    <a:arcTo wR="10800" hR="10800" stAng="-10470636" swAng="1047063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50" h="10800">
                                    <a:moveTo>
                                      <a:pt x="50" y="9767"/>
                                    </a:moveTo>
                                    <a:arcTo wR="10800" hR="10800" stAng="-10470636" swAng="1047063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50,10800" path="l0,21600xee" stroked="t" o:allowincell="t" style="position:absolute;margin-left:48.25pt;margin-top:94.85pt;width:19.4pt;height:7.1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0932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0pt;margin-top:71.6pt;width:35.95pt;height:35.9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661670</wp:posOffset>
                      </wp:positionV>
                      <wp:extent cx="495300" cy="409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4096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pt;margin-top:52.1pt;width:38.95pt;height:32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652270</wp:posOffset>
                      </wp:positionV>
                      <wp:extent cx="286385" cy="1968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5pt;margin-top:130.1pt;width:22.55pt;height: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тог урок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з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ди самое маленькое число. Выпиши в рамочку только нечётные числа в порядке возрастания. Под ними запиши соответствующие им буквы.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</w:tblGrid>
      <w:tr>
        <w:trPr>
          <w:trHeight w:val="10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1040</wp:posOffset>
                </wp:positionH>
                <wp:positionV relativeFrom="paragraph">
                  <wp:posOffset>761365</wp:posOffset>
                </wp:positionV>
                <wp:extent cx="10678160" cy="571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786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7pt;margin-top:59.95pt;width:840.8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96"/>
          <w:szCs w:val="96"/>
        </w:rPr>
        <w:t xml:space="preserve">Увидел грача –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 xml:space="preserve">весну встречай. </w:t>
      </w:r>
    </w:p>
    <w:p>
      <w:pPr>
        <w:pStyle w:val="Normal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1040</wp:posOffset>
                </wp:positionH>
                <wp:positionV relativeFrom="paragraph">
                  <wp:posOffset>935990</wp:posOffset>
                </wp:positionV>
                <wp:extent cx="10678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7pt;margin-top:73.7pt;width:84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96"/>
          <w:szCs w:val="96"/>
        </w:rPr>
        <w:t>Ласточка под кровлей –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к счастью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----------------------------------</w:t>
      </w:r>
    </w:p>
    <w:p>
      <w:pPr>
        <w:pStyle w:val="Normal"/>
        <w:rPr>
          <w:b/>
          <w:b/>
          <w:bCs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0565</wp:posOffset>
                </wp:positionH>
                <wp:positionV relativeFrom="paragraph">
                  <wp:posOffset>841375</wp:posOffset>
                </wp:positionV>
                <wp:extent cx="10687685" cy="673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880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45pt;margin-top:66.25pt;width:841.5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96"/>
          <w:szCs w:val="96"/>
        </w:rPr>
        <w:t>Снега много –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bCs/>
          <w:sz w:val="96"/>
          <w:szCs w:val="96"/>
        </w:rPr>
        <w:t>хлеба много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---------------------------------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0565</wp:posOffset>
                </wp:positionH>
                <wp:positionV relativeFrom="paragraph">
                  <wp:posOffset>893445</wp:posOffset>
                </wp:positionV>
                <wp:extent cx="10687685" cy="5715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880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45pt;margin-top:70.35pt;width:841.5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96"/>
          <w:szCs w:val="96"/>
        </w:rPr>
        <w:t xml:space="preserve"> </w:t>
      </w:r>
      <w:r>
        <w:rPr>
          <w:b/>
          <w:sz w:val="96"/>
          <w:szCs w:val="96"/>
        </w:rPr>
        <w:t>Мыши завозились –</w:t>
      </w:r>
    </w:p>
    <w:p>
      <w:pPr>
        <w:pStyle w:val="Normal"/>
        <w:rPr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 xml:space="preserve">к голоду.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---------------------------------</w:t>
      </w:r>
    </w:p>
    <w:p>
      <w:pPr>
        <w:pStyle w:val="Normal"/>
        <w:rPr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315</wp:posOffset>
                </wp:positionH>
                <wp:positionV relativeFrom="paragraph">
                  <wp:posOffset>936625</wp:posOffset>
                </wp:positionV>
                <wp:extent cx="10563860" cy="768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64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45pt;margin-top:73.75pt;width:831.8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96"/>
          <w:szCs w:val="96"/>
        </w:rPr>
        <w:t xml:space="preserve">Лягушка квакает – 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дождь зовет.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--------------------------------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верная Амери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жная Аме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ф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врази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встрал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еверная Америк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Южная Аме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фр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Евразия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Австра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пиши,  какие океаны омывают каждый из матери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827"/>
      </w:tblGrid>
      <w:tr>
        <w:trPr>
          <w:trHeight w:val="7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МАТЕРИКИ      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КЕАН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  <w:tc>
          <w:tcPr>
            <w:tcW w:w="9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оличество материков на Земл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четыре; б) шесть; в) пять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амый большой матер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фрика; б) Северная Америка; в) Евраз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амый маленький материк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тарктида; б) Австралия; в) Южная Америк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аобаб растет 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фрике; б) Северной Америке; в) Евраз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лоны, жирафы, бегемоты обитаю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встралии; б) Южной Америке; в) Африк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Скунсы, волки – койоты, бизоны – представители материк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арктиды; б) Евразии; в) Северной Америк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еревья – гиганты в Северной Америк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квойя; б) эвкалипт; в) баобаб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заимопровер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ске ответы: 1-б, 2-в, 3-б, 4-а, 5-в, 6-в,7-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" w:after="280"/>
        <w:outlineLvl w:val="0"/>
        <w:rPr>
          <w:rFonts w:ascii="Arial" w:hAnsi="Arial" w:eastAsia="Times New Roman" w:cs="Arial"/>
          <w:color w:val="000000"/>
          <w:kern w:val="2"/>
          <w:sz w:val="48"/>
          <w:szCs w:val="48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48"/>
          <w:szCs w:val="48"/>
          <w:lang w:eastAsia="ru-RU"/>
        </w:rPr>
        <w:t>Кроссворд «Жизнь на разных материках»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643120" cy="3314700"/>
            <wp:effectExtent l="0" t="0" r="0" b="0"/>
            <wp:docPr id="11" name="imgCross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Cross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Самые известные растения Австралии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Самые высокие животные на Земле, достигающие 6 м. в высоту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Животное Северной Америки, испускающее отвратительный запах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Самый холодный материк планеты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Африканское растение, которое может накопить до 120 т. воды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Эти животные обитают только в Австралии и носят детёнышей в сумке на животе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Растение, родина, которой – Юго-Восточная Азия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8. Дерево-гигант, растущее в Северной Америке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9. Самый большой в мире жук. Обитает в Южной Америке, длина тела до 18 см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0. Материк, на котором находится наша страна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1. Самая большая в мире бабочка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2. Нелетающие птицы, обитающие только на материке Антарктида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3. Материк, который населяют кенгуру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. Кувшинка, встречающаяся на реке Амазон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40"/>
          <w:szCs w:val="40"/>
        </w:rPr>
      </w:pPr>
      <w:r>
        <w:rPr>
          <w:sz w:val="40"/>
          <w:szCs w:val="40"/>
        </w:rPr>
        <w:t>Ответы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7435215" cy="4998085"/>
            <wp:effectExtent l="0" t="0" r="0" b="0"/>
            <wp:docPr id="12" name="Жизнь на разных материка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Жизнь на разных материках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21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01440" cy="26758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33:00Z</dcterms:created>
  <dc:creator>DNA7 X86</dc:creator>
  <dc:description/>
  <cp:keywords/>
  <dc:language>en-US</dc:language>
  <cp:lastModifiedBy>user</cp:lastModifiedBy>
  <cp:lastPrinted>2013-04-17T11:26:00Z</cp:lastPrinted>
  <dcterms:modified xsi:type="dcterms:W3CDTF">2019-05-02T17:37:00Z</dcterms:modified>
  <cp:revision>4</cp:revision>
  <dc:subject/>
  <dc:title/>
</cp:coreProperties>
</file>