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по методической теме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звитие эмоциональной сферы дошкольников в процессе игровой деятель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спитатель группы старшего возрас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южева Наталья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96"/>
        <w:gridCol w:w="3215"/>
        <w:gridCol w:w="2936"/>
        <w:gridCol w:w="3215"/>
        <w:gridCol w:w="1955"/>
        <w:gridCol w:w="2592"/>
      </w:tblGrid>
      <w:tr>
        <w:trPr>
          <w:tblHeader w:val="true"/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 с учетом 5 образовательных областе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ППС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деятельность с детьм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мероприят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родителями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птац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о принадлежности к группе, единства, сплоченности, способности общаться с помощью пантомимики, мимики, жес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ать у детей уверенность в себ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ть позитивное отношение к сверстникам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бследования детей на начало учебного года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полнить уголок эмоций (фото детей, пиктограммы, зеркало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апочки-маски разных животны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полнить театрализованный уголок (платки, шляпы, шарфы, сумки и т.п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лы мальчика и девочки, пиктограммы эмоций, карточки к игре «Азбука настроения», листы бумаги, цветные карандаш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 Коммуникация Обыгрывание этюдов: «Угадай эмоци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стреча с друг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Хорошее настроение»;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ая игра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оброе животное»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овтори фраз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рофе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гимнастика «Солнечный зайчик»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Азбука настроения»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Разные человечк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ая игра «Прочитай письмо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ение за детьми в адаптационный период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с родителями на тему: «Особенности вашего ребён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передвижка: «Особенности психологии дошкольник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 для родителей о способах чтения детям, передавая эмоции героев, эмоциональный фон произведения, помочь разобраться в поступках геро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нкета для родителе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е весело играт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вивать способность общаться при помощи  средств жестикуляции и мимики, передавать наиболее характерные черты персонажа сказк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способности понимать и выражать эмоциональное состояние другого человека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умения адекватно выражать своё эмоциональное состояние. Способствовать самовыражению ребё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иктограмма «Рад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 и картинки веселых людей, животны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тольная игра Веселый зоопар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Зеркало-настро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кла Красная шапоч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исунки со сказочными героями (листки бумаги, цветные карандаши)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Д Коммуникация Обыгрывание этюдов: «Встреча с другом»; «Хорошее настроение»; «Умка»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лективная игра  «Хоровод сказочных герое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е животн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сихогимнастика «Воздушный 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Я радуюсь, когда…»; «Изобрази…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русской народной присказ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гадывание загадок про сказочных геро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Мой любимый сказочный герой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вижная игра «Гуси – лебед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Мой любимый сказочный герой».</w:t>
            </w:r>
          </w:p>
          <w:p>
            <w:pPr>
              <w:pStyle w:val="Normal"/>
              <w:rPr/>
            </w:pPr>
            <w:r>
              <w:rPr/>
              <w:t xml:space="preserve">Рисование: ромашка «Я радуюсь, когда…»; </w:t>
            </w:r>
          </w:p>
          <w:p>
            <w:pPr>
              <w:pStyle w:val="Normal"/>
              <w:rPr/>
            </w:pPr>
            <w:r>
              <w:rPr/>
              <w:t>Лепка «Ветка ряби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Аппликация «Радостные лица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тавка работ из природного материала  «Осенние фантаз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передвижка «Поделки из природного материал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ожить родителям вместе с детьми сходить в театр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нарисовать эпизод из сказ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– передвижка «Воображение и мышление у детей дошкольного возраста».</w:t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еннее настроени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эмпатии, умения сопереживать другим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у детей чувства чест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 xml:space="preserve">Развивать умение справляться с чувством страха и поиск путей его преодоления, его эмоциональное выражение в мимике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Закрепление и обобщение знаний о чувстве страха и честности в обще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иктограмма «Страх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веча в безопасном подсвечник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борка иллюстраций с данной тематик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и: Л. Муур «Крошка енот и тот, кто сидит в пруду» с иллюстрациями В. Суте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ибуты для театрализации истории «Сказочный лес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исьмо от Пети, пиктограммы эмоций, чашка, спокойная музыка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 Коммуникация Театрализация истории «Сказочный ле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ективная игра «Это правда или нет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книг: Л. Муур «Крошка енот и тот, кто сидит в пруду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письма от Пе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ивный этюд «испуг, расстройство, грусть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юд «Расстроенная мам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ивный этюд «Нет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с детьми истории Пети о лж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 «Тропинк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: «Прогулка по лес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ование: «Добрые страшил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«Осенние заготовки»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сить родителей поговорить с детьми о хороших и плохих поступк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: «Детская ложь: причины и решение проблемы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имние хлопот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 xml:space="preserve">Знакомство с чувством робости, удивления, самодовольства,  его эмоциональное выражение в мимике. Определить с детьми, кого можно считать робким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ать у детей уверенность в себе, способствовать сплочению групп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ередавать эмоциональное состояние, используя различные выразительные средства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иктограмма «Робость», «Удивление», «Самодовольство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лшебный мешоче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ольшая сосновая шиш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ляпа с привязанной нитк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грушечный котен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ги: Н. Носов «Живая шляпа» с иллюстрациями И. Семен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лы: гном, фея, стул, листки бумаги, цветные карандаш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 Коммуникация Обсуждение историй «Новый мальчик в детском саду»; «Мышка–хвастунья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грывание этюд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Я – лев!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ые настроен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книг: Н. Носов «Живая шляпа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ая игра «Доброе животн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гимнастика «Солнечный зай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ижная иг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овозик с имен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тронься до…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гно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гра «Волшебный стул смелост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Оживи кружо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исование «Радость снежной зимы» Рисунок «Оживи кружо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«Елочное украшени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ппликация «Наряди ёлочку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и заучить с детьми стихи для деда моро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– передвижка «Учите детей общатьс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родителям о том, что нужно читать передавая эмоции геро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ешествие в страну Вины (стыда)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нировка умения различать эмоции и чувства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чувством злости, вины, стыд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вивать умение справляться с напряжением.</w:t>
            </w:r>
          </w:p>
          <w:p>
            <w:pPr>
              <w:pStyle w:val="Normal"/>
              <w:numPr>
                <w:ilvl w:val="0"/>
                <w:numId w:val="7"/>
              </w:numPr>
              <w:ind w:left="744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каждому ребёнку осознать его характерные особенности. Дать понять, что он, как и каждый человек, уникален и неповторим.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иктограмма «Злость», «Стыд, вин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дактическое пособие «Солнышко-настроен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кст рассказа Л.Н. Толстого «Косто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удио запись «Звуки прир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ла, карточки с изображением носов, глаз, лиц различных форм; платок; зеркала; листы бумаги; цветные карандаш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 Коммуникация: Психогимнастика «Солнечный зай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историй и обыгрывание этюдов: «Сердитый дедушка», Л.Н. Толстой «Косточка», «Ваз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а – ассоциация «На кого я похож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Мой портре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нги для снятия напряж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оставь фоторобот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Найди друг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– забава «Узнай по голосу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игра «Угадай, кто это?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«Вечный огонь, Родина ма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«Танки-участники вой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и заучить с детьми несколько произведений и стихотворений, посвященных снятию блокады, пояснить их знач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родителям вместе с детьми выполнять совместную работу «Это великое «Я сам!» (научиться доверять ребенку самому выполнять некоторую работу самостоятельно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любимый сказочный герой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6"/>
                <w:szCs w:val="26"/>
              </w:rPr>
              <w:t>Знакомство с чувством отвращения, брезгливост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детей вербальным и не вербальным приёмам общения, воспитание доброжелательного отношения к окружающим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амовыражения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Тренировка умения различать эмоции и чувства. Развивать добрые, тёплые отношения между детьми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ширение активизации словаря и развитие навыков связной речи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тограмма «Отвращение, брезглив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териалы для упражнения-тренинга «Такая грязь» (листы бумаги, вода, таз, песок, мусорное ведро, «лужицы»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а – утёнок, книжка, листки бумаги, цветные карандаши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Д Коммуникац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историй и обыгрывание этюдов «Соленый ча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ективная игра «Обезьянка в магазине зерка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-тренин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Такая гр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казки Г.Х.Андерсе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адкий утёно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сказки: Почему смеялись над утёнком и дразнили его? Что при этом чувствовал утёно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исунок к сказ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гра «Фант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альчиков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ружба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по сказкам А.С. Пуш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пка «Золотой пе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икация «Золотая рыб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и заучить с детьми несколько произведений и стихотворений, А.С. Пушкина, пояснить красоту русской природы, характер, поступки герое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 – передвижка «Воспитание дружеских отношений в игр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седовать с ребёнком о том, что нельзя дразнить, обижать други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ой внутренний мир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умение видеть и понимать себя, свой внутренний и внешний мир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ствовать осознанию детей понять собственную индивидуальность в окружающем мир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ть представление у детей о путях достижения своей мечты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иллюстрации с тематическими картинками «Мечтательность», «Мечтающий мальчик»; спокойная музы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сновая шиш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льтфильм «Паровозик из Ромашко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Кораблики мечты (бумажные)», таз, в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материалы для: портретной галереи «Мама радуется, когда…»; рисования «Паровозик желан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а с изображением мечтающего мальчик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а доктор, листы бумаги и цветные карандаш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Д Коммуникац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сматривание и обсуждение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ллюстрации «Мечтатель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Чудеса на небе», «Я мечтаю…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шебное упражнение «Секретики дет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  под спокойную музыку «Паровозик желаний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Слушаем себя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вет мой, зеркальце, скажи!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разминка «Ветер дует на…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Мне это нравится»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ижная игра «Угадай, кто это?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а «Знакомство – представлени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исование «Паровозик желани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 радуется, когда…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ликац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 подарок мам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родителям выучить вместе с детьми стихотворение «Разговор с пчелой» (М.Бородицкой) и обсудить его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еседа с родителями «Детская застенчивость»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кие разные эмоци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ередавать эмоциональное состояние, используя различные выразительные средства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адекватному сопоставлению поступка и эмоци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и обобщение знаний о чувствах и эмоц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лнить развивающую среду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териалы по данной теме (картинки, картотеки, пособия, игр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 про Вову, картинка с изображением виноватого мальчика. Пиктограмма «стыд-вина» для каждого ребёнка, зеркало, листки бумаги, цветные карандаши, мяч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Д Коммуникац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исковая деятельность дет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блюдение на улице «Лица прохожих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рассказа про Вову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Зеркало»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окажи…»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Я чувствую себя виноватым, когда …»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стихотворения «Простите».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«Оживи кружочк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: «Горячий мяч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 рассказа «Медвежонок, который делал всё кое-ка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злохмаченные челове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исовка наблюдений в группе и до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кие разные эмоц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ы- размышления с родителями «Вы и Ваши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я для родителей «Капризы и упрямств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родителям поговорить с детьми о чувстве вины, сты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учить с детьми стихотворение «Простит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играем вместе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у детей коммуникативные навыки, внимание, умение работать с партнёр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Развитие эмоционально-волевых качеств у детей: развитие самоконтроля, мотивации, умение достижения цели, повышение самооценки с помощью создания ситуации успех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эмоциональной включенности и заинтересованности детей и родителей. Способствовать сплочению детского коллектива. Учить детей проигрывать, развивать эмпатию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ить развивающую среду: </w:t>
            </w:r>
          </w:p>
          <w:p>
            <w:pPr>
              <w:pStyle w:val="Normal"/>
              <w:rPr/>
            </w:pPr>
            <w:r>
              <w:rPr/>
              <w:t>- дидактическая игра «Собери эмоцию»</w:t>
            </w:r>
          </w:p>
          <w:p>
            <w:pPr>
              <w:pStyle w:val="Normal"/>
              <w:rPr/>
            </w:pPr>
            <w:r>
              <w:rPr/>
              <w:t>- принадлежности для рисования (листы бумаги, карандаши)</w:t>
            </w:r>
          </w:p>
          <w:p>
            <w:pPr>
              <w:pStyle w:val="Normal"/>
              <w:rPr/>
            </w:pPr>
            <w:r>
              <w:rPr/>
              <w:t>Игрушка Гномик, игрушки из «Киндер-сюрприз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ведёрка, мячи, запись весёлой музыки, бумага, цветные карандаши.</w:t>
            </w:r>
          </w:p>
          <w:p>
            <w:pPr>
              <w:pStyle w:val="Normal"/>
              <w:rPr/>
            </w:pPr>
            <w:r>
              <w:rPr/>
              <w:t>Использование психолого-педагогической технологии «Навстречу друг друг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Коммуникация, Физкультура: Весёлые эстафеты и соревнавания,</w:t>
            </w:r>
          </w:p>
          <w:p>
            <w:pPr>
              <w:pStyle w:val="Normal"/>
              <w:rPr/>
            </w:pPr>
            <w:r>
              <w:rPr/>
              <w:t>упражнения на тактильное общение;</w:t>
            </w:r>
          </w:p>
          <w:p>
            <w:pPr>
              <w:pStyle w:val="Normal"/>
              <w:rPr/>
            </w:pPr>
            <w:r>
              <w:rPr/>
              <w:t xml:space="preserve">дидактическая игра </w:t>
            </w:r>
          </w:p>
          <w:p>
            <w:pPr>
              <w:pStyle w:val="Normal"/>
              <w:rPr/>
            </w:pPr>
            <w:r>
              <w:rPr/>
              <w:t>«Собери эмоцию»</w:t>
            </w:r>
          </w:p>
          <w:p>
            <w:pPr>
              <w:pStyle w:val="Normal"/>
              <w:rPr/>
            </w:pPr>
            <w:r>
              <w:rPr/>
              <w:t>«Такие разные эмоции!»</w:t>
            </w:r>
          </w:p>
          <w:p>
            <w:pPr>
              <w:pStyle w:val="Normal"/>
              <w:rPr/>
            </w:pPr>
            <w:r>
              <w:rPr/>
              <w:t>Игра «Собери игрушки».</w:t>
            </w:r>
          </w:p>
          <w:p>
            <w:pPr>
              <w:pStyle w:val="Normal"/>
              <w:rPr/>
            </w:pPr>
            <w:r>
              <w:rPr/>
              <w:t xml:space="preserve">Подвижная игра </w:t>
            </w:r>
          </w:p>
          <w:p>
            <w:pPr>
              <w:pStyle w:val="Normal"/>
              <w:rPr/>
            </w:pPr>
            <w:r>
              <w:rPr/>
              <w:t>«Не урони мяч».</w:t>
            </w:r>
          </w:p>
          <w:p>
            <w:pPr>
              <w:pStyle w:val="Normal"/>
              <w:rPr/>
            </w:pPr>
            <w:r>
              <w:rPr/>
              <w:t>«Сядь на стул»</w:t>
            </w:r>
          </w:p>
          <w:p>
            <w:pPr>
              <w:pStyle w:val="Normal"/>
              <w:rPr/>
            </w:pPr>
            <w:r>
              <w:rPr/>
              <w:t>«Мы играем вместе».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Игра «Рисуем вместе».</w:t>
            </w:r>
          </w:p>
          <w:p>
            <w:pPr>
              <w:pStyle w:val="Normal"/>
              <w:rPr/>
            </w:pPr>
            <w:r>
              <w:rPr/>
              <w:t>Игра «Обезьян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rPr/>
            </w:pPr>
            <w:r>
              <w:rPr/>
              <w:t>«Моя семья»</w:t>
            </w:r>
          </w:p>
          <w:p>
            <w:pPr>
              <w:pStyle w:val="Normal"/>
              <w:rPr/>
            </w:pPr>
            <w:r>
              <w:rPr/>
              <w:t>Лепка</w:t>
            </w:r>
          </w:p>
          <w:p>
            <w:pPr>
              <w:pStyle w:val="Normal"/>
              <w:rPr/>
            </w:pPr>
            <w:r>
              <w:rPr/>
              <w:t xml:space="preserve">Аппликация: </w:t>
            </w:r>
          </w:p>
          <w:p>
            <w:pPr>
              <w:pStyle w:val="Normal"/>
              <w:rPr/>
            </w:pPr>
            <w:r>
              <w:rPr/>
              <w:t>По выбору дет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; наблюдение за характером отношений родителей с детьми.</w:t>
            </w:r>
          </w:p>
          <w:p>
            <w:pPr>
              <w:pStyle w:val="Normal"/>
              <w:rPr/>
            </w:pPr>
            <w:r>
              <w:rPr/>
              <w:t>Обогащение опыта взаимодействия родителей с детьми.</w:t>
            </w:r>
          </w:p>
          <w:p>
            <w:pPr>
              <w:pStyle w:val="Normal"/>
              <w:rPr/>
            </w:pPr>
            <w:r>
              <w:rPr/>
              <w:t>Папка – передвижка «Виды игр».</w:t>
            </w:r>
          </w:p>
          <w:p>
            <w:pPr>
              <w:pStyle w:val="Normal"/>
              <w:rPr/>
            </w:pPr>
            <w:r>
              <w:rPr/>
              <w:t xml:space="preserve">Напомнить родителям о том, что надо чаще играть с ребёнком. </w:t>
            </w:r>
          </w:p>
          <w:p>
            <w:pPr>
              <w:pStyle w:val="Normal"/>
              <w:rPr/>
            </w:pPr>
            <w:r>
              <w:rPr/>
              <w:t>Попросить родителей записать игры, в которые они играют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99009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Verdana" w:hAnsi="Verdana" w:eastAsia="Times New Roman" w:cs="Verdana"/>
      <w:b/>
      <w:bCs/>
      <w:color w:val="9900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3:23:00Z</dcterms:created>
  <dc:creator>Ирина</dc:creator>
  <dc:description/>
  <cp:keywords/>
  <dc:language>en-US</dc:language>
  <cp:lastModifiedBy>вадим</cp:lastModifiedBy>
  <dcterms:modified xsi:type="dcterms:W3CDTF">2019-05-03T18:49:00Z</dcterms:modified>
  <cp:revision>17</cp:revision>
  <dc:subject/>
  <dc:title/>
</cp:coreProperties>
</file>